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онспект занятия в первой младшей групп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Знакомство детей со светофором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Знакомство со светофором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Интеграция образовательных областей:</w:t>
      </w:r>
      <w:r>
        <w:rPr>
          <w:rStyle w:val="C1"/>
          <w:color w:val="000000"/>
          <w:sz w:val="28"/>
          <w:szCs w:val="28"/>
        </w:rPr>
        <w:t xml:space="preserve"> Познание( Формирование целостной картины мира), Коммуникация, Игра, Чтение художественной литературы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иды детской деятельности: игровая, продуктивная, коммуникативная, познавательна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офилактика детского дорожного травматизма в раннем дошкольном возраст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знакомить детей со светофором и его действием в регулировании дорожного движени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акрепить с детьми знание цветов светофора — красный, желтый, зелены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чить детей безопасному поведению на улиц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ое обеспеч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акет улицы с пешеходным переходом и макетом светофора, детская игрушечная коляска, маши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ка проведения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-я часть занятия — знакомство со светофором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усаживает детей на стульчики, стоящие полукругом, и говорит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в руках наша кукла Катя. Катя спрашивает, что это у нее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оспитатель показывает на руки куклы. Дети отвечают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, это ручки Кати. А это что у Кати? (Показывает на ножки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 воспитателем рассматривают все части тела куклы, и последними рассматривают глаза куклы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где у наших деток глазки? Покажите ручками свои глазк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показывают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закройте глазки ручками. Ой, спрятались детки и не видят мен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грают в прятки с воспитателем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глазки у наших деток разного цвета: у Миши — синие, у Кати — коричневые, такие глаза еще называют «карие», у Дани — зеленые. Я вам сегодня принесла вот такую интересную игруш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остает макет светофора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знает, как называется это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ветофор. Он стоит на улицах города и своими глазками говорит машинам и людям, когда можно ехать или переходить улицу. Давайте посчитаем, сколько у него глазок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с помощью воспитателя считают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давайте рассмотрим цвет глазок светофор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ют с помощью воспитателя, и каждый из детей отвечает на вопрос воспитателя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«Какого цвета этот глаз светофора?»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чание: сделайте такой макет, чтобы при рассмотрении светофора можно было видеть только один цв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надо запомнить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горит красный цвет — нельзя никому двигаться: ни людям, ни машина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горит желтый цвет — надо быть внимательными и приготовиться к движению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горит зеленый цвет, то можно идти, а машинам ехать. Теперь встаньте у стульчиков. Посмотрите, какой глазок у светофора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расный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горит красный, нельзя идти. А теперь какой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Желтый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имся к движению, скоро можно будет идти. А теперь какой глазок светится у светофора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еленый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, можно идти. Потопали у своих стульчиков, светофор разрешил нам идт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-я часть занятия — практическа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одводит детей к макету пешеходного перехода — к «зебре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мы с вами будем гулять по дорожке. Посмотрите, какая перед нами интересная дорожка. Что вы видите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лоски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ого они цвета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Белого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, что у меня в руках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казывает детям зебру-игрушку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такая лошадка. На ней полоски белые и черные, как на нашей дорожке. Эту маленькую лошадку с полосками зовут зебра. Повторите, как зовут лошадку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повторяют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а дорожка в таких же полосках, как и лошадка зебра, поэтому ее тоже зовут зебра. По такой дорожке- зебре можно переходить улицу, когда у светофора горит зеленый глазок. Давайте сейчас посмотрим на наш светофор. Какой цвет он показывает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расный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ый — нельзя переходить улицу. А вот у светофора загорелся желтый глазок, он нам сказал: «Приготовьтесь, сейчас загорится зеленый свет, тогда и пойдете». Смотрите — зеленый свет! Теперь можно переходить улиц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ем воспитатель показывает, как светофор отдает команду игрушечной машине, как она едет по улице по команде светофор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Такое занятие проводится во второй половине года, а потом практические действия по команде светофора закрепляются постоян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3:00Z</dcterms:created>
  <dc:creator>KEY</dc:creator>
  <dc:description/>
  <dc:language>en-US</dc:language>
  <cp:lastModifiedBy>KEY</cp:lastModifiedBy>
  <dcterms:modified xsi:type="dcterms:W3CDTF">2022-12-12T08:46:00Z</dcterms:modified>
  <cp:revision>1</cp:revision>
  <dc:subject/>
  <dc:title/>
</cp:coreProperties>
</file>