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eastAsia="Times New Roman" w:cs="Arial"/>
          <w:color w:val="333333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8"/>
          <w:szCs w:val="48"/>
          <w:lang w:eastAsia="ru-RU"/>
        </w:rPr>
        <w:t>Перспективный план развлечений для детей раннего возраст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есяц Содержание работы Программные задачи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ентябрь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утешествие в детский сад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неделя Создать детям радостное настроение;воспитывать элементарные навыки социального поведения,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нравственно- эстетические качеств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сочувствие, желание прийти на помощь, дружеские отношения между детьми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 чувство равновес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ловкость, глазомер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Любимые игрушки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неделя Создать детям радостное настроение; воспитывать элементарные навыки социального поведения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Наша куколка Катюшк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неделя Способствовать формированию интереса к малым фольклорнымжанрам. Воспитывать умение слушать, следить з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тием действ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сопереживать. Вызватьположительные эмоции, эс тетическое наслаждение. Воспитывать отзывчивость, доброжелательнос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Кошка в гостях у ребят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узыкальное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оздавать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озитивное настроение. Воспитывать элементарные навыки социального поведения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ктябрь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Осень – чудная пора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неделя Познакоми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 временем года – осень. Подарить детям радость, эстетическое удовлетворение от исполнения игр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Дары леса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неделя Подарить детям радость, эстетическое удовлетворение от исполнения игр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Маленькие спортсмены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неделя Закрепление различных, ранее разученных видов ходьбы и бега;имитации движений, подражая животным; ходьба по ограниченнойплоскости; ползание по скамейке, пролезание в воротики; прыжки на двухногах на месте и с продвижением вперёд, через препятствие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тиеловкост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равновесия, умение ориентироваться в пространств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 гостях у Витаминки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Формирование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 дошкольного возраст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отребности к здоровому образу жизн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акреплять знания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о пользе овощей и фруктов в жизни человека. Закрепить знания о наличии витаминов в овощах, фруктах и продуктах пита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ывать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чувство сопереживания и заботы. Воспитывать стремление поддерживать и укреплять свое здоровь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месте с зайками играем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узыка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5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тимулировать совместную музыкально-игровую деятельность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 координацию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музыкальный слух, творческие способности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Воспитывать ловкость, быстроту, внимание, взаимовыручку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оябрь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На лесной лужайке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недел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здать радостную праздничную атмосферу. Вызвать желание принимать активноеучастие в празднике. Стимулировать совместную музыкально-игровую деятельность, эмоциональную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тзывчивос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доброжелательные отношения между детьм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оиграем с мишкой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недел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здать радостную праздничную атмосферу. Вызвать желание принимать активное участие в праздник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есёлые зайчата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Формировать умение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огласовывать свои движения с другими, ходить по группе, используя свободное пространство; закреплять умение прыгать на двух ногах с передвижением вперед; вызвать желание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 совместно игр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соблюдая правила игр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иды деятельност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вигательная деятельность, музыкальная деятельность, познавательная деятельность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На бабушкином дворе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узыка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пособствовать формированию положительных эмоций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двигательную активность. Воспитывать интерес к совместной деятельности со взрослым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кабрь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есёлые мячики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недел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оставлять детям удовольствие при выполнении физических упражнений с мячам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Новогодние приключения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здать условия для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т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творческих способностей у воспитанников через активную деятельность при подготовке к новогоднему празднику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Ну-ка, Зайка, выходи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ививать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любовь к фольклорным произведениям, закреплять знания геометрических фигур, готовить к определению основных частей постройки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дом, стены, крыша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; активизировать познавательную деятельность и словарь;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доброе отношение ко всему живому; продолжать учи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амостоятельно мыть руки, пользоваться мылом, насухо вытирать лицо и руки личным полотенцем, формировать навык пользования индивидуальными предметам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 зимнем лесу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узыка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акреплять представления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о зиме через музыкально- игровую деятельность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координацию движений. Воспитывать интерес к совместной музыкальной деятельности с воспитателем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Январь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раздник Новогодней ёлки для кукол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здание радостного, веселого настроения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Воспитывать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желание доставлять радость другим, в данном случае - куклам. Поощрять желание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рассказывать знакомые стихи и петь знакомые песни. Доставлять детям удовольствие при выполнении физических упражнений с игрушкам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есёлые ладошки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недел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здать радостную праздничную атмосферу. Вызвать желание принимать активное участие в праздник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Сорока - белобок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одолжать знакоми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 с потешкой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Сорока – белобок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помочь запомнить и выразительно рассказывать потешку. Формировать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нтонационную выразительность речи. Учи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ориентироваться в пространстве, реагировать на смену музыки. Воспитывать эстетический вкус, создавать радостную атмосферу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Снег идет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узыка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акреплять представления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о зимних изменениях в природе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координацию движений, эмоциональную отзывчивость. Воспитывать коммуникативные качества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Февраль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Дети учат зайчика правилам ДД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накоми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 правилами поведения на улице и дороге. Знакоми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 элементарными правилами дорожного движения. Дать понятие о назначении и сигналах светофора. Воспитывать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осознанное безопасное поведение на улице и дороге. Приобща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к музыке через игровые ситуаци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о лесной дорожке шагают наши ножки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Формировать и воспитывать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отребность к подвижным играм,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закрепить основные движен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бег, ходьба, прыжки. Продолжать укреплять взаимодействие с семьей в интересах ведения здорового образа жизни, создавать положительный эмоциональный комфорт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аровозик едет в гости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Формирование положительных эмоций в процессе игры со сверстниками и воспитателем. Формировать новые знания об окружающем мире. Ознакомление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 русскими народными потешками и танцами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тие основных движени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мелкой моторики рук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Как козленок маму искал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узыка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здавать позитивное настроение от совместной деятельности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эмоциональную отзывчивость. Воспитывать любовь к мам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арт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Дружно мы весну встречаем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неделя Познакоми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 временем года – весна. Подарить детям радость, эстетическое удовлетворение от исполнения игр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раздник чистоты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накомить с предметами личной гигиены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ыло, мочалка, полотенце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 со свойствами воды. Формировать привычку умываться и мыть руки самостоятельно. Продолжать учить включаться в рассказывание стихов и пение песенок, игровые действия. Побуждать эмоционально откликаться на содержание музыкальных произведений и произведений художественной литературы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Курочка Ряб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неделя Удовлетворение естественной потребности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 в движен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Совершенствовать навыки ходьбы по ребристой поверхности, вызывать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эмоциональный отклик на физкультурное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лечени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 желание участвовать в нем. Воспитывать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умение соблюдать элементарные правила игры, ориентироваться в пространств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Улыбнулось солнышко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узыкальное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неделя Закреплять представления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 о весн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Побуждать ассоциировать характер музыки с теми или иными знакомыми образами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эмоциональную отзывчивость. Воспитывать коммуникативные качества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прель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Чистая вода нужна всем и всегд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неделя Создать радостное, веселое настроение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Расширять представление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о необходимости воды, о значении ее для всех живущих на Земле. Закреплять гигиенические навыки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есёлые музыканты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неделя Создать радостную праздничную атмосферу. Вызвать желание принимать активное участие в праздник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есёлые приключения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неделя Поднять настроение детям, проявлять активность, самостоятельность иинициативу в действиях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Музыкальная шкатулк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узыкальное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ддерживать интерес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к музыкальной деятельности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 любознательнос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Воспитывать интерес к музыке и народным игрушкам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ай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Кто в гости пришёл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буждать интерес к малым формам устного народного творчества. Привлека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к общению с взрослыми и сверстниками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ндивидуальные творческие способности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акрепить содержание знакомых потешек и стихов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есёлый теремок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акреплять умение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ыполнять элементарныеритмические движен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хлопать, топать, выставлять ногу на пятку. Закрепить знания о лесных животных. Вызвать эмоциональный отклик, доставить радость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раздник бантиков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здание радостной праздничной атмосферы. Способствовать обогащению эмоциональной сферы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Создание психологического комфорта средствами музыки и общения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тие у 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коммуникативных навыков в процессе совместной деятельности. Способствовать активному вовлечению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в процесс игровой программы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Разноцветная прогулк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узыка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музыкальную двигательную активнос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Поощрять желание участвовать в игровых и действиях. Воспитывать коммуникативные качеств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юнь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Лето в гости к нам пришло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накомить с растительным миром, насекомыми, рыбами, диким животным. Учить ориентироваться в пространстве, учить прыжкам через препятствие, меткости, ловкости, учить становиться в круг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 активную реч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раздник мыльных пузырей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лечь 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снять напряжение, снизить агрессию. Расширить представления о свойствах воды и мыла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ти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мелкой моторики руки. Формировать уважительное отношение друг к другу. Дать первичные понятия о цветах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утешественники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узыкальное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акреплять представление о том, что машины едут по дороге, а люди ходят по тротуару. Вызвать положи-тельный эмоциональный отклик и желание участ-вовать в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лечен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Воспитывать желание соблю-дать правила дорожного движения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юль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раздник солнц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вершенствовать умение действовать по сигналу, ползать на четвереньках, перешагивать через предметы, кидать мяч в корзину, применение нетрадиционное спортивное оборудование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ти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двигательной активности, меткости, умение повторять движения за воспитателем. Воспитывать дисциплинированность, активность в ходе досуга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 гостях у сказки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недел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здать атмосферу радости, доброжелательного отношения друг к другу, весёлое настроени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Дети учат зайчика правилам ДД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одолжать знакоми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 правилами поведения на улице и дороге. Знакоми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 элементарными правилами дорожного движения. Дать понятие о назначении и сигналах светофора. Воспитывать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осознанное безопасное поведение на улице и дороге. Приобща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к музыке через игровые ситуаци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раздник воздушных шаров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пособствовать созданию праздничной атмосферы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через совместную с родителями познавательную, активную деятельность в играх с воздушными шарами и мыльными пузыря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Лесной доктор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узыкальное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5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ививать привычку к здоровому образу жизни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 мелкую мотори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Ориентировку в пространстве. Воспитывать интерес к оздоровительным упражнениям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вгуст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 гости к Бурёнушке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недел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здать атмосферу радости, доброжелательного отношения друг к другу, весёлое настроени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 гости к нам пришёл Петрушк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портив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здать детям радостное настроение. Способствовать проявлению 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двигательной активности. Вызвать интерес к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ерсонажа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 речевое дыхани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мелкую моторику рук. Расширять словарный запас. Вызвать желание участвовать в подвижных играх. Пробудить интерес к сюрпризным моментам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 гостях у солнышк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знавательно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недел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здать атмосферу радости, доброжелательного отношения друг к другу, весёлое настроен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Кто в теремочке живет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узыкальное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недел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тимулировать совместную музыкально-игровую деятельность.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творческие способности. Воспитывать любовь к народным сказкам.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9:54:00Z</dcterms:created>
  <dc:creator>Ольга</dc:creator>
  <dc:description/>
  <dc:language>en-US</dc:language>
  <cp:lastModifiedBy>Ольга</cp:lastModifiedBy>
  <dcterms:modified xsi:type="dcterms:W3CDTF">2022-12-11T10:08:00Z</dcterms:modified>
  <cp:revision>1</cp:revision>
  <dc:subject/>
  <dc:title/>
</cp:coreProperties>
</file>