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  <w:gridCol w:w="496"/>
      </w:tblGrid>
      <w:tr>
        <w:trPr>
          <w:trHeight w:val="709" w:hRule="atLeast"/>
        </w:trPr>
        <w:tc>
          <w:tcPr>
            <w:tcW w:w="11165" w:type="dxa"/>
            <w:gridSpan w:val="2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казённое дошкольное образовательное учрежд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й сад №5 «Ромашка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ий край, Поспелихинский райо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спелиха, ул. Парковая, 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977" w:leader="none"/>
              </w:tabs>
              <w:spacing w:lineRule="atLeast" w:line="450" w:before="150" w:after="0"/>
              <w:outlineLvl w:val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977" w:leader="none"/>
              </w:tabs>
              <w:spacing w:lineRule="atLeast" w:line="450" w:before="15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еревянная народная игрушка»</w:t>
            </w:r>
          </w:p>
          <w:p>
            <w:pPr>
              <w:pStyle w:val="TextBody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Разработчик: Шандер Елена Николаевна</w:t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автор : Ершова Людмила Ивановна </w:t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МКДОУ  «Детский сад №5 «Ромашка»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         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с. Поспелиха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</w:t>
            </w:r>
          </w:p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1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………………………………………………………………………….3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1" w:type="dxa"/>
            <w:gridSpan w:val="2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………………………………………………………………………………3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 ………………………………………………………………………….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екта………………………………………………………………………..3-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результат…………………………………………..........................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…………………………………………………………...4-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е планирование………………………………………………………..5-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роекта………………………………………………………7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……………………………………………………………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Проект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ревянная народная игрушка»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ребенок ориентирован на игрушки западных стран и не владеет достаточной информацией о традиционной народной игрушке. Поэтому, учитывая значимость игрушки, как для ребенка, так и для взрослого, необходимо знакомить детей с народной игрушкой, что поможет приобщить их в дальнейшем к национальной культуре России. Возвращение молодого поколения к русским национальным традициям, к изучению исторических корней.</w:t>
      </w:r>
    </w:p>
    <w:p>
      <w:pPr>
        <w:pStyle w:val="Style19"/>
        <w:shd w:fill="FFFFFF" w:val="clear"/>
        <w:spacing w:lineRule="auto" w:line="360" w:before="225" w:after="225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д проекта: </w:t>
      </w:r>
      <w:r>
        <w:rPr>
          <w:sz w:val="28"/>
          <w:szCs w:val="28"/>
        </w:rPr>
        <w:t>познавательно – исследовательский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нники среднего дошкольного возраста, воспитатели, родители средней групп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раткосрочный (ноябрь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образовательно – воспитательного процесса выявилось, что у </w:t>
      </w:r>
      <w:r>
        <w:rPr>
          <w:rFonts w:cs="Times New Roman" w:ascii="Times New Roman" w:hAnsi="Times New Roman"/>
          <w:sz w:val="28"/>
          <w:szCs w:val="28"/>
        </w:rPr>
        <w:t>воспитан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достаточно развиты знания о деревянной народной игрушке. Следовательно, решили реализовать проек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янная народная игруш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Это позволит расширить и углубить знания </w:t>
      </w:r>
      <w:r>
        <w:rPr>
          <w:rFonts w:cs="Times New Roman" w:ascii="Times New Roman" w:hAnsi="Times New Roman"/>
          <w:sz w:val="28"/>
          <w:szCs w:val="28"/>
        </w:rPr>
        <w:t>воспитан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ревянной народ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ой – это одна из частей формирования у детей патриотизма. 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иобщить воспитанников к народной культуре, через ознакомление  с народной  деревянной игрушкой</w:t>
      </w: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>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- познаком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ников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с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родной деревянной игрушкой</w:t>
      </w: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и их разнообразием;</w:t>
      </w:r>
    </w:p>
    <w:p>
      <w:pPr>
        <w:pStyle w:val="Style20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- углубить представление о деревьях: берёзе, осине и липе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- познакомить воспитанников с произведениями русского фольклора и народными инструментами.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- активизировать познавательную деятельность, у</w:t>
      </w:r>
      <w:r>
        <w:rPr>
          <w:rFonts w:cs="Times New Roman" w:ascii="Times New Roman" w:hAnsi="Times New Roman"/>
          <w:sz w:val="28"/>
          <w:szCs w:val="28"/>
        </w:rPr>
        <w:t>лучшить предметно – развивающую среду: иллюстрациями, игрушками;</w:t>
      </w:r>
    </w:p>
    <w:p>
      <w:pPr>
        <w:pStyle w:val="Style20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- развивать художественно-творческие навыки;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ую активность, любознательность, коммуникативные навыки в игровой деятельност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Style19"/>
        <w:spacing w:before="0" w:after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воспитывать чувство патриотизма к истории и культуры страны средствами музык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активизировать совместную деятельность родителей и воспитанников;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-объект: деревянные игрушки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ёмы 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грированные заня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е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картин и иллюстра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учивание песе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ние музы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художественной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след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смотр мультфильмов, презента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тавки рисунков и поделок;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крашивание картинок;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 дидактические игры;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подвижные игры;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гровая, познавательная, сотрудничество с родителями.     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240" w:before="0" w:after="0"/>
        <w:ind w:right="1430" w:hanging="0"/>
        <w:rPr/>
      </w:pPr>
      <w:r>
        <w:rPr>
          <w:rFonts w:cs="Times New Roman" w:ascii="Times New Roman" w:hAnsi="Times New Roman"/>
          <w:sz w:val="28"/>
          <w:szCs w:val="28"/>
        </w:rPr>
        <w:t>1.У воспитанников будут сформированы  умения:</w:t>
      </w:r>
    </w:p>
    <w:p>
      <w:pPr>
        <w:pStyle w:val="Normal"/>
        <w:spacing w:lineRule="auto" w:line="240" w:before="0" w:after="0"/>
        <w:ind w:right="14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и называть деревянные народные игрушки;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right="14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и различать деревья;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коллективе сверстников, умение выслушивать друг друга;</w:t>
      </w:r>
    </w:p>
    <w:p>
      <w:pPr>
        <w:pStyle w:val="Normal"/>
        <w:spacing w:lineRule="auto" w:line="240" w:before="0" w:after="0"/>
        <w:ind w:right="14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 соответствующую предметно-развивающую  среду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8"/>
          <w:szCs w:val="28"/>
        </w:rPr>
        <w:t>3.Повысить активность родителей в совместной творческой деятельности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тапы реализации проекта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 этап – подготовительный.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необходимых условий для реализации проект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накопление методических материалов по проекту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дготовка наглядного материала (картинки,  иллюстрации, настольные игр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ихотворения, рассказов, загадк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узыкального репертуара для слушания и исполнительства, материала об истории песен, композиторах, поэтах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 этап – основной (практический).</w:t>
      </w:r>
    </w:p>
    <w:p>
      <w:pPr>
        <w:pStyle w:val="Style20"/>
        <w:rPr>
          <w:rFonts w:ascii="Times New Roman" w:hAnsi="Times New Roman" w:eastAsia="Microsoft YaHei" w:cs="Times New Roman"/>
          <w:iC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iCs/>
          <w:kern w:val="2"/>
          <w:sz w:val="28"/>
          <w:szCs w:val="28"/>
        </w:rPr>
        <w:t xml:space="preserve">Внедрение в воспитательно – образовательный процесс эффективных методов и приёмов по расширению знаний дошкольников о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родной  деревянной игрушкой</w:t>
      </w:r>
      <w:r>
        <w:rPr>
          <w:rFonts w:eastAsia="Microsoft YaHei" w:cs="Times New Roman" w:ascii="Times New Roman" w:hAnsi="Times New Roman"/>
          <w:iCs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влекать родителей для реализации данного проекта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 перспективный план проект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спективное планирование проекта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84" w:type="dxa"/>
          <w:bottom w:w="0" w:type="dxa"/>
          <w:right w:w="84" w:type="dxa"/>
        </w:tblCellMar>
      </w:tblPr>
      <w:tblGrid>
        <w:gridCol w:w="2551"/>
        <w:gridCol w:w="7655"/>
      </w:tblGrid>
      <w:tr>
        <w:trPr>
          <w:trHeight w:val="33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ид детской деятельности</w:t>
            </w:r>
          </w:p>
        </w:tc>
      </w:tr>
      <w:tr>
        <w:trPr>
          <w:trHeight w:val="3084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 xml:space="preserve">Познавательное развитие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по познавательному развит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з чего и как делали  народные игрушки?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Знакомство с  русскими народными игрушками , «Дерево умеет плав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сед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Как мы играем с игрушками», «Береги игрушк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мотр презентации: «Русская народная игрушка»;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териалы и изготовление предметов декоративно – прикладного искусства?», «Русская берёза»,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ие бывают инструменты?»  Использование компьютерных презентаций: «Музыкальные деревянные инструменты»,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«Домик для матрешки» (соотнесение по величине; с элементами констру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мультфильма «Приключение Петрушки»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03F5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о-</w:t>
            </w:r>
            <w:r>
              <w:rPr>
                <w:rFonts w:eastAsia="Times New Roman" w:cs="Times New Roman" w:ascii="Times New Roman" w:hAnsi="Times New Roman"/>
                <w:color w:val="303F5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следовательск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: о свойстве  дерева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отличаются деревья»</w:t>
            </w:r>
          </w:p>
        </w:tc>
      </w:tr>
      <w:tr>
        <w:trPr>
          <w:trHeight w:val="816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дактические иг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бери матрешку», «Собери красивую пирамидку», «Какой игрушки не стало», «Чудесный мешочек», разрезанные картинки «Русские узо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-забавы с 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трёшками , Богородские игрушки, разнообразные деревянные игрушк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зыкальные деревянные  инструменты», «Угадай, на чём играю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Сюжетно- ролевые игры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сещение музея прикладного искусства», « Магазин игрушек»</w:t>
            </w:r>
            <w:r>
              <w:rPr>
                <w:rFonts w:eastAsia="Times New Roman" w:cs="Times New Roman" w:ascii="Times New Roman" w:hAnsi="Times New Roman"/>
                <w:color w:val="76923C"/>
                <w:sz w:val="28"/>
                <w:szCs w:val="28"/>
                <w:shd w:fill="FFFFFF" w:val="clear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е народные подвижные игры : «У медведя во бору», «Мышеловка», «Волки во р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оподвижная игра  «У Маланьи, у ста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массаж:  игра «Три колод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культминутки «Птички», «Мы, матрёшки»</w:t>
            </w:r>
          </w:p>
        </w:tc>
      </w:tr>
      <w:tr>
        <w:trPr>
          <w:trHeight w:val="674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по рисованию  краск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«Свистулька»,  «Весёлые ложк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Аппликация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: «Укрась матрешке фартук»,  «Лошадка – качал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Лепка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«Птичка свистулька», «Музыкальные инструменты»</w:t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Раскрашивания ложек, Матрёшек,свистул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Музыкальная 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: Игры на деревянных ложках, трещётках, маракасах, свистульках сделанных из дерева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лушание музыки: П.И.Чайковский: «Полька», «Марш деревянных солдатиков», «Баба – Яга», РНП «Как у наших у ворот», В.Шаинский «В траве сидел кузнечи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eastAsia="ru-RU"/>
              </w:rPr>
              <w:t>Разучивание песен, хоровод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анц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Хоровод:  «Где был Иванушка?»: «Матрёшки» р.н.песня - хоровод; «Наш оркестр ложкарей» музыка Н.Караваевой;  «Танец с деревянными кубиками» музыка Ю.Селивёрстовой</w:t>
            </w:r>
          </w:p>
        </w:tc>
      </w:tr>
      <w:tr>
        <w:trPr>
          <w:trHeight w:val="5223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Д  «У бабушки Варварушки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Составление творческих рассказов на тему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«Моя любимая, деревянная игруш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картин, иллюстраций с изображением народных игрушек (матрешек, деревянных игрушек-забав)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музыкальных деревянных инструмент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рассказов о своих инструментах, о понравившихся  инструментах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художественной литературы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учивание потешек, стихотворен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en-US"/>
              </w:rPr>
              <w:t>отгадывание загадок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en-US"/>
              </w:rPr>
              <w:t>Чтение сказки «Чудо-свистулька»</w:t>
            </w:r>
          </w:p>
        </w:tc>
      </w:tr>
      <w:tr>
        <w:trPr>
          <w:trHeight w:val="55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отрудничество  с родителями</w:t>
              <w:tab/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  «Музыка в жизни детей»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: « Деревянная народная игрушка »,</w:t>
            </w:r>
          </w:p>
          <w:p>
            <w:pPr>
              <w:pStyle w:val="Style19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Игра на детских музыкальных инструментах»; 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«Музыкальный фольклор, как средство всестороннего   развития ребенка».  «Организация музыкально-эстетического воспитания в семье в современных условиях»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eastAsia="ru-RU"/>
              </w:rPr>
              <w:t>«Рекомендации по изготовлению экспериментальных инструментов»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                                                                       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 этап – заключительный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результата проекта в виде презентации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участие родителей в выставке  «Деревянная народная игруш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лнение патриотического уголка : иллюстрациями, картинами и игрушками. Создание альбома для рассматривания «Народная деревянная  игруш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лечение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Ярмарка русской народной игрушки»</w:t>
      </w:r>
    </w:p>
    <w:p>
      <w:pPr>
        <w:pStyle w:val="Style20"/>
        <w:ind w:right="141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Microsoft YaHei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  <w:t>Результаты</w:t>
      </w:r>
      <w:r>
        <w:rPr>
          <w:rFonts w:eastAsia="Microsoft YaHei" w:cs="Times New Roman" w:ascii="Times New Roman" w:hAnsi="Times New Roman"/>
          <w:color w:val="546422"/>
          <w:kern w:val="2"/>
          <w:sz w:val="28"/>
          <w:szCs w:val="28"/>
        </w:rPr>
        <w:t xml:space="preserve">    </w:t>
      </w: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  <w:t>реализации проекта: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ен кругозор воспитан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родной деревянной игрушкой</w:t>
      </w: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и её разнообразие;</w:t>
      </w:r>
    </w:p>
    <w:p>
      <w:pPr>
        <w:pStyle w:val="Style20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Расширилось представление о деревьях:  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>берёзе, осине и лип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Сформировалось представления о с произведениями русского фольклора и народными инструментами.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 xml:space="preserve">лучшилась предметно – развивающая  среда: литературой, иллюстрациями, народными игрушками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 воспитанников  сформировались творческие способности, познавательная активность, любознательность, коммуникативные навыки в игровой деятельности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6.Сформировалось</w:t>
      </w:r>
      <w:r>
        <w:rPr>
          <w:rFonts w:eastAsia="+mn-ea"/>
          <w:color w:val="000000"/>
          <w:kern w:val="2"/>
          <w:sz w:val="28"/>
          <w:szCs w:val="28"/>
        </w:rPr>
        <w:t xml:space="preserve"> чувство патриотизма к истории и культуры страны средствами музыки;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Активизирована совместная деятельность родителей и воспитанников: воспитанники и их родители приняли участие в выставке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науки России от 17.10.2013 N 1155 «Об утверждении федерального государственного образовательного стандарта дошкольного образования» (Зарегистрировано в Минюсте России 14.11.2013 N 30384)</w:t>
      </w:r>
    </w:p>
    <w:p>
      <w:pPr>
        <w:pStyle w:val="Default"/>
        <w:rPr/>
      </w:pPr>
      <w:r>
        <w:rPr>
          <w:sz w:val="28"/>
          <w:szCs w:val="28"/>
        </w:rPr>
        <w:t xml:space="preserve">2. Инновационной программе дошкольного образования «От рождения до школы» / Под ред. Н.Е. Вераксы, Т.С. Комаровой, Э.М Дорофеевой6-е изд., доп. - М.: МОЗАИКА-СИНТЕЗ, 2020г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анПин 2.4.1.3049-13 (с изм. от 04.04.2014) «Санитарно-эпидемиологические требования к устройству, содержанию и организации режима работы дошкольных образовательных организаций.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</w:rPr>
        <w:t xml:space="preserve"> Дыбин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.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.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знакомл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метны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циальны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кружением».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редня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руппа.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.: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ОЗАИКА-СИНТЕЗ,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20.</w:t>
      </w:r>
    </w:p>
    <w:p>
      <w:pPr>
        <w:pStyle w:val="Normal"/>
        <w:widowControl w:val="false"/>
        <w:tabs>
          <w:tab w:val="clear" w:pos="708"/>
          <w:tab w:val="left" w:pos="322" w:leader="none"/>
        </w:tabs>
        <w:autoSpaceDE w:val="false"/>
        <w:spacing w:lineRule="auto" w:line="240" w:before="0" w:after="0"/>
        <w:ind w:right="-15" w:hanging="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</w:rPr>
        <w:t xml:space="preserve"> Комарова Т.С., Изобразительная деятельность в детском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ду. Конспекты занятий с детьми 4 – 5 лет. 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.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ОЗАИКА-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ИНТЕЗ,</w:t>
      </w:r>
      <w:r>
        <w:rPr>
          <w:rFonts w:eastAsia="Times New Roman" w:cs="Times New Roman" w:ascii="Times New Roman" w:hAnsi="Times New Roman"/>
          <w:spacing w:val="6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20.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</w:rPr>
        <w:t>6. И.А.Лыкова , Изобразительная деятельность в детском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ду. Средняя группа  «Цветной мир», 20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www.maam.ru</w:t>
        </w:r>
      </w:hyperlink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6:00Z</dcterms:created>
  <dc:creator>Шандер</dc:creator>
  <dc:description/>
  <cp:keywords/>
  <dc:language>en-US</dc:language>
  <cp:lastModifiedBy>1</cp:lastModifiedBy>
  <cp:lastPrinted>2022-11-24T08:04:00Z</cp:lastPrinted>
  <dcterms:modified xsi:type="dcterms:W3CDTF">2022-12-08T01:02:00Z</dcterms:modified>
  <cp:revision>84</cp:revision>
  <dc:subject/>
  <dc:title/>
</cp:coreProperties>
</file>