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УТВЕРЖДЕНА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Приказом директора школы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№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__от «__» ______2022 г.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_______В.П.Макарова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«Средняя общеобразовательная школа №2 имени Героя Советского Союза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Е.М.Молчанова» муниципального образования «Барышский район»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Ульяновской области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</w:t>
      </w:r>
    </w:p>
    <w:p>
      <w:pPr>
        <w:pStyle w:val="ListParagraph"/>
        <w:spacing w:before="0" w:after="0"/>
        <w:ind w:left="426" w:right="0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/>
        </w:rPr>
        <w:t>ПРОГРАММА</w:t>
      </w:r>
    </w:p>
    <w:p>
      <w:pPr>
        <w:pStyle w:val="ListParagraph"/>
        <w:spacing w:before="0" w:after="0"/>
        <w:ind w:left="426" w:right="0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/>
        </w:rPr>
        <w:t>Внеурочного объединения</w:t>
      </w:r>
    </w:p>
    <w:p>
      <w:pPr>
        <w:pStyle w:val="ListParagraph"/>
        <w:spacing w:before="0" w:after="0"/>
        <w:ind w:left="426" w:right="0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/>
        </w:rPr>
        <w:t>«В мире французского языка»</w:t>
      </w:r>
    </w:p>
    <w:p>
      <w:pPr>
        <w:pStyle w:val="ListParagraph"/>
        <w:spacing w:before="0" w:after="0"/>
        <w:ind w:left="426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  <w:lang w:val="ru-RU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Шумилова Г.К., учитель английского языка</w:t>
      </w:r>
    </w:p>
    <w:p>
      <w:pPr>
        <w:pStyle w:val="ListParagraph"/>
        <w:spacing w:before="0" w:after="0"/>
        <w:ind w:left="426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Реализация программы:34 часа в год, 1 час в неделю</w:t>
      </w:r>
    </w:p>
    <w:p>
      <w:pPr>
        <w:pStyle w:val="ListParagraph"/>
        <w:spacing w:before="0" w:after="0"/>
        <w:ind w:left="426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ru-RU"/>
        </w:rPr>
        <w:t>6 классы</w:t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426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 курс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 и моя семь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моих родителей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спорядок дня членов сем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</w:p>
    <w:p>
      <w:pPr>
        <w:pStyle w:val="Normal"/>
        <w:spacing w:before="0" w:after="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р моих увлеч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ые занятия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кол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Школьные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принадлежности, учебные предметы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Мой класс, мои любимые предметы в школе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Праздник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Празднование дня рожден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Подарки и угощения на день рожден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Поздравительные открытк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Написание поздравительных открыток друзьям,письмо Деду Морозу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Праздники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Рождество и Новый год во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ru-RU"/>
        </w:rPr>
        <w:t>Страны и города, континенты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Знаком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 xml:space="preserve"> с Францией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Географическое положение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Климат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Фрацузкие достопримечательност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Столица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Известные люди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ru-RU"/>
        </w:rPr>
        <w:t>Продукты питан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Французская кухн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Режим питания. Этикет за столо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Сказки Фран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Сказка «Красная Шапочка»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Сказка «Синяя Борода», «Кот в сапогах»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Сказка «Подарки феи»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ru-RU"/>
        </w:rPr>
        <w:t>Моя стран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Родной край, прогулка по роднуму городу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Достопримечательности моего город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Москва - столица Росс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География Росс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ru-RU"/>
        </w:rPr>
        <w:t>Я люблю Россию</w:t>
      </w:r>
    </w:p>
    <w:p>
      <w:pPr>
        <w:pStyle w:val="ListParagraph"/>
        <w:spacing w:before="0" w:after="0"/>
        <w:ind w:left="0" w:right="0" w:firstLine="2241"/>
        <w:jc w:val="lef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ланируемые результаты освоения</w:t>
      </w:r>
    </w:p>
    <w:p>
      <w:pPr>
        <w:pStyle w:val="ListParagraph"/>
        <w:spacing w:before="0" w:after="0"/>
        <w:ind w:left="426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чност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(УУД)</w:t>
      </w:r>
      <w:r>
        <w:rPr>
          <w:rFonts w:eastAsia="Calibri" w:cs="Times New Roman" w:ascii="Times New Roman" w:hAnsi="Times New Roman"/>
          <w:sz w:val="28"/>
          <w:szCs w:val="28"/>
        </w:rPr>
        <w:t xml:space="preserve">  -  развивать и воспитывать у школьников понимания важности изучения иностранного  языка  в  современном  мире  и  потребности  пользоваться  им  как  средством общения, познания, самореализации и социальной адаптации; воспитание качеств гражданина, патриота,  развитие  национального  самосознания,  стремления  к  взаимопониманию  между людьми разных сообществ, толерантного отношения в к проявлению другой культуры.</w:t>
      </w:r>
    </w:p>
    <w:p>
      <w:pPr>
        <w:pStyle w:val="ListParagraph"/>
        <w:spacing w:before="0" w:after="0"/>
        <w:ind w:left="426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мотивировать  обучающихся  к  толерантному  отношению  к  другой  культуре, сформировать уважение к старшим и младшим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- формирование ответственного отношения  к  учению, готовности  и способности  обучающихся  к  саморазвитию  и самообразованию  на  основе  мотивации  к обучению и познанию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формирование  целостного мировоззрения, соответствующе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ременному  уровню  развития  науки  и общественной практики;развитие  осознанного  и  ответственного отношения к собственным поступкам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-формирование  коммуникативной компетентности  в  процессе  образовательной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ой,  творческой  и других видов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егулятив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самостоятельн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формулиро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у и цели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2)составлять пл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я учебной проблемы совместно с учителем; 3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работ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плану, сверяя свои действия с целью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ррект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ою деятельность; 4) в диалоге с учителем вырабатывать критерии оценки 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пределя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знавательные УУД: 1) перерабат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еобразов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нформацию из одной  формы в другую (составлять план, таблицу, схему); 2)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льз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словарями, справочниками; 3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нализ и синтез;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4)устанавл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ичинно-следственные связи; 5)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о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рас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ммуникативные УУД:1) адекватно использ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речевые средства для решения различных коммуникативных задач; владеть монологической и диалогической формами речи;2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основ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свою точку зрения; 3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лу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лы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других, пытаться принимать иную точку зрения, быть готовым корректировать свою точку зр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 xml:space="preserve">4) договариваться  и приходить к общему решению в совместной деятельност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23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>5) задавать вопросы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дметные  результаты освоения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Данная программа ориентирована на достижение исходного уровня коммуникативной компетенции – уровня начинающе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ся читать и писать французские буквы, буквосочетания, слова, предложения. Овладеть алфавитом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учиться относительно правильно произносить основные французские звуки, звукосочетания, а также слова и фразы, соблюдая наиболее важные интонационные правила (ударение в словах, фразах, восходящую и нисходящую мелодии)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владеть исходным словарным запасом. Его объем – 120 лексических единиц в первой части учебного пособия, 230 лексических единиц во второй части учебника. Всего около 350 лексических единиц за третий год обучения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учиться грамматически правильно оформлять свою речь на элементарном уровне в ходе решения исходных коммуникативных задач, овладевая несколькими основными типами французского простого предложения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уже известные и наиболее важные приемы учения – списывание, выписывание работу с текстом, в том числе чтение по ролям диалогов, др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владевать новыми учебными приемами, например, элементарным переводом с французского языка на русский язык, отдельных предложений, а также умением использовать языковую догадку и словарь.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овладении диалогической реч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итуациях повседневного общения обучающийся научится и получат возможность научится: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ести диалог этикетного характера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ести диалог — расспрос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ъем диалогического высказывания 6,7 реплик с каждой стороны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овладении монологической р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ийся научится и получит возможность научится: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писывать картинку на заданную тему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писывать времена года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ратко высказываться об отношениях в семье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роизводить выученные стихи, песни, рифмовки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ъем монологического высказывания 7 -9 фраз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роцессе овладения аудированием обучающийся научится и получит возможность научится: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на слух звуки, звукосочетания, слова, предложения французского языка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личать на слух интонацию и эмоциональную окраску фраз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ринимать и понимать речь учителя;</w:t>
      </w:r>
    </w:p>
    <w:p>
      <w:pPr>
        <w:pStyle w:val="Normal"/>
        <w:tabs>
          <w:tab w:val="clear" w:pos="708"/>
          <w:tab w:val="left" w:pos="3468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нимать с опорой на наглядность основное содержание речи уч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 деятельность (в т.ч. подвижные игр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зительная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лушивание песен и сти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сти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и исполнение пес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упражнений на релаксацию, концентрацию внимания, развитие воображения.</w:t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Тематическое планирование</w:t>
      </w:r>
    </w:p>
    <w:tbl>
      <w:tblPr>
        <w:tblW w:w="10179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09"/>
        <w:gridCol w:w="1624"/>
        <w:gridCol w:w="1625"/>
        <w:gridCol w:w="2645"/>
      </w:tblGrid>
      <w:tr>
        <w:trPr>
          <w:trHeight w:val="8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131212"/>
                <w:sz w:val="24"/>
                <w:szCs w:val="24"/>
                <w:lang w:eastAsia="ru-RU"/>
              </w:rPr>
              <w:t>Цифровые образовательные ресур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моих родител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sz w:val="28"/>
                  <w:szCs w:val="28"/>
                  <w:lang w:eastAsia="ru-RU"/>
                </w:rPr>
                <w:t>http://www.francomania.ru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ая конструкция «Кто твои родители?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sz w:val="28"/>
                  <w:szCs w:val="28"/>
                  <w:lang w:eastAsia="ru-RU"/>
                </w:rPr>
                <w:t>http://www.francomania.ru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чевые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 «Quelle heure est-il? – Il est … heures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время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удущее ближайшее время (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Futur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immediat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Распорядок дня. Выходной день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юбимые занят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.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ые принадлежности. Учебные предмет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hie et les petits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ласс. Мои любимые предметы в школ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ование дня рожде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арки и угощения на день рожде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. Поздравительная открытка друг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рол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исание поздравительных открыток друзьям. Письмо Деду Морозу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Песн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Peti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Pap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 Фран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ождество и Новый год во Франции. Песн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Frer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Jaque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 Новогоднего праздник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Францией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графическое положение Франц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>
          <w:trHeight w:val="4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имат Франции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hie et les petits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анцузские достопримечательност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лица Франции. Парижские каф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hie et les petits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вестные люди Франц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hie et les petits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ы питания. Французская кух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http://www.mondedespetits.fr/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питания. Этикет за столо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анцузские сказки.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расная шапочка» Ш. Перр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сонажи сказок.Сказка «Синяя Борода» Ш. Перро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ка «Кот в сапогах»Ш. Перр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 любимые сказки.Сказка «Подарки феи» Ш. Перр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ой кра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а по родному город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опримечательности моего город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ва – столица Росс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http://pedsovet.su/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графия Росс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http://pedsovet.su/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люблю Россию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http://pedsovet.su/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кторина «Я знаю Францию!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tube.com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thie et les petits </w:t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</w:tr>
    </w:tbl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ind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ind w:left="360" w:hanging="0"/>
        <w:jc w:val="both"/>
        <w:rPr>
          <w:rFonts w:ascii="Times New Roman" w:hAnsi="Times New Roman" w:eastAsia="Times New Roman" w:cs="Times New Roman"/>
          <w:color w:val="13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212"/>
          <w:sz w:val="24"/>
          <w:szCs w:val="24"/>
          <w:lang w:eastAsia="ru-RU"/>
        </w:rPr>
        <w:t>ПРИЛОЖЕНИЕ</w:t>
      </w:r>
    </w:p>
    <w:p>
      <w:pPr>
        <w:pStyle w:val="Normal"/>
        <w:spacing w:lineRule="atLeast" w:line="100" w:before="100" w:after="10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алендарно тематическое планирование</w:t>
      </w:r>
    </w:p>
    <w:tbl>
      <w:tblPr>
        <w:tblW w:w="10179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09"/>
        <w:gridCol w:w="3249"/>
        <w:gridCol w:w="1336"/>
        <w:gridCol w:w="1309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проведения занятий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моих родител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.09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ая конструкция «Кто твои родители?»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09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чевые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 xml:space="preserve"> «Quelle heure est-il? – Il est … heures»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Просмотр видеоролика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бесе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.09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9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время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0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удущее ближайшее время (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Futur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en-US" w:eastAsia="ru-RU"/>
              </w:rPr>
              <w:t>immediat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)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10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Распорядок дня. Выходной день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10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юбимые занят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11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ые принадлежности. Учебные предмет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.11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ласс. Мои любимые предметы в школ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.11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ование дня рожден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иг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.12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арки и угощения на день рожден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лев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г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12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. Поздравительная открытка другу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иг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.12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исание поздравительных открыток друзьям. Письмо Деду Морозу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lang w:val="ru-RU"/>
              </w:rPr>
              <w:t>Разучивание</w:t>
            </w:r>
            <w:r>
              <w:rPr>
                <w:lang w:val="ru-RU"/>
              </w:rPr>
              <w:t xml:space="preserve"> песн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Peti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Pap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”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26.12.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 Фран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ождество и Новый год во Франции. Песн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Frer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Jaque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”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9.01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 Новогоднего праздник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тихов и песе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1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Францией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смотр документального фильма о Франции и франкоговорящих странах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23.01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графическое положение Франци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кинофиль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01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имат Франции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кинофиль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.02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анцузские достопримечательности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кинофильма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.02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лица Франции. Парижские каф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кинофиль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02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вестные люди Франци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мот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зентации,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03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ы питания. Французская кухн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кинофиль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.03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питания. Этикет за столом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лев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г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03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анцузские сказки.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расная шапочка» Ш. Перр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 сказки и 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3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сонажи сказок.Сказка «Синяя Борода» Ш. Перро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ка «Кот в сапогах»Ш. Перр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 сказки и 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.04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 любимые сказки.Сказка «Подарки феи» Ш. Перр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 сказки и обсужд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4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ой край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4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а по родному городу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ка проект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05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опримечательности моего город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ек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05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ва – столица Росси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05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графия Росси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05.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люблю Россию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бщ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кторина «Я знаю Францию!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rPr>
          <w:rFonts w:ascii="Helvetica;Arial" w:hAnsi="Helvetica;Arial" w:eastAsia="Times New Roman" w:cs="Helvetica;Arial"/>
          <w:color w:val="000000"/>
          <w:sz w:val="28"/>
          <w:szCs w:val="28"/>
          <w:lang w:eastAsia="ru-RU"/>
        </w:rPr>
      </w:pPr>
      <w:r>
        <w:rPr>
          <w:rFonts w:eastAsia="Times New Roman" w:cs="Helvetica;Arial" w:ascii="Helvetica;Arial" w:hAnsi="Helvetica;Arial"/>
          <w:color w:val="000000"/>
          <w:sz w:val="28"/>
          <w:szCs w:val="28"/>
          <w:lang w:eastAsia="ru-RU"/>
        </w:rPr>
      </w:r>
    </w:p>
    <w:p>
      <w:pPr>
        <w:pStyle w:val="ListParagraph"/>
        <w:rPr>
          <w:rFonts w:ascii="Helvetica;Arial" w:hAnsi="Helvetica;Arial" w:eastAsia="Times New Roman" w:cs="Helvetica;Arial"/>
          <w:color w:val="000000"/>
          <w:sz w:val="28"/>
          <w:szCs w:val="28"/>
          <w:lang w:eastAsia="ru-RU"/>
        </w:rPr>
      </w:pPr>
      <w:r>
        <w:rPr>
          <w:rFonts w:eastAsia="Times New Roman" w:cs="Helvetica;Arial" w:ascii="Helvetica;Arial" w:hAnsi="Helvetica;Arial"/>
          <w:color w:val="000000"/>
          <w:sz w:val="28"/>
          <w:szCs w:val="28"/>
          <w:lang w:eastAsia="ru-RU"/>
        </w:rPr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Helvetica;Arial" w:cs="Helvetica;Arial" w:ascii="Helvetica;Arial" w:hAnsi="Helvetica;Arial"/>
          <w:color w:val="000000"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7"/>
          <w:szCs w:val="27"/>
          <w:lang w:eastAsia="ru-RU"/>
        </w:rPr>
      </w:pPr>
      <w:r>
        <w:rPr>
          <w:rFonts w:eastAsia="Times New Roman" w:cs="Helvetica;Arial" w:ascii="Helvetica;Arial" w:hAnsi="Helvetica;Arial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ind w:left="0" w:right="0" w:firstLine="360"/>
        <w:rPr>
          <w:rFonts w:ascii="Helvetica;Arial" w:hAnsi="Helvetica;Arial" w:eastAsia="Times New Roman" w:cs="Helvetica;Arial"/>
          <w:color w:val="000000"/>
          <w:sz w:val="28"/>
          <w:szCs w:val="28"/>
          <w:lang w:eastAsia="ru-RU"/>
        </w:rPr>
      </w:pPr>
      <w:r>
        <w:rPr>
          <w:rFonts w:eastAsia="Times New Roman" w:cs="Helvetica;Arial" w:ascii="Helvetica;Arial" w:hAnsi="Helvetica;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default"/>
  </w:font>
  <w:font w:name="Times New Roman">
    <w:charset w:val="80"/>
    <w:family w:val="roman"/>
    <w:pitch w:val="default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default"/>
  </w:font>
  <w:font w:name="Georgia">
    <w:charset w:val="80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Helvetica">
    <w:altName w:val="Arial"/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Calibri"/>
      <w:color w:val="000000"/>
      <w:kern w:val="2"/>
      <w:sz w:val="22"/>
      <w:szCs w:val="22"/>
      <w:lang w:val="ru-RU" w:eastAsia="ar-SA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eorgia" w:hAnsi="Georgia" w:eastAsia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ppleconvertedspace">
    <w:name w:val="apple-converted-space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francomania.ru%2F" TargetMode="External"/><Relationship Id="rId3" Type="http://schemas.openxmlformats.org/officeDocument/2006/relationships/hyperlink" Target="http://infourok.ru/go.html?href=http%3A%2F%2Fwww.francomania.ru%2F" TargetMode="External"/><Relationship Id="rId4" Type="http://schemas.openxmlformats.org/officeDocument/2006/relationships/hyperlink" Target="http://www.mondedespetits.fr/" TargetMode="External"/><Relationship Id="rId5" Type="http://schemas.openxmlformats.org/officeDocument/2006/relationships/hyperlink" Target="http://www.mondedespetits.fr/" TargetMode="External"/><Relationship Id="rId6" Type="http://schemas.openxmlformats.org/officeDocument/2006/relationships/hyperlink" Target="http://www.mondedespetits.fr/" TargetMode="External"/><Relationship Id="rId7" Type="http://schemas.openxmlformats.org/officeDocument/2006/relationships/hyperlink" Target="http://www.mondedespetits.fr/" TargetMode="External"/><Relationship Id="rId8" Type="http://schemas.openxmlformats.org/officeDocument/2006/relationships/hyperlink" Target="http://www.mondedespetits.fr/" TargetMode="External"/><Relationship Id="rId9" Type="http://schemas.openxmlformats.org/officeDocument/2006/relationships/hyperlink" Target="http://www.mondedespetits.fr/" TargetMode="External"/><Relationship Id="rId10" Type="http://schemas.openxmlformats.org/officeDocument/2006/relationships/hyperlink" Target="http://www.mondedespetits.fr/" TargetMode="External"/><Relationship Id="rId11" Type="http://schemas.openxmlformats.org/officeDocument/2006/relationships/hyperlink" Target="http://www.mondedespetits.fr/" TargetMode="External"/><Relationship Id="rId12" Type="http://schemas.openxmlformats.org/officeDocument/2006/relationships/hyperlink" Target="http://www.mondedespetits.fr/" TargetMode="External"/><Relationship Id="rId13" Type="http://schemas.openxmlformats.org/officeDocument/2006/relationships/hyperlink" Target="http://www.mondedespetits.fr/" TargetMode="External"/><Relationship Id="rId14" Type="http://schemas.openxmlformats.org/officeDocument/2006/relationships/hyperlink" Target="http://www.mondedespetits.fr/" TargetMode="External"/><Relationship Id="rId15" Type="http://schemas.openxmlformats.org/officeDocument/2006/relationships/hyperlink" Target="http://www.mondedespetits.fr/" TargetMode="External"/><Relationship Id="rId16" Type="http://schemas.openxmlformats.org/officeDocument/2006/relationships/hyperlink" Target="http://www.mondedespetits.fr/" TargetMode="External"/><Relationship Id="rId17" Type="http://schemas.openxmlformats.org/officeDocument/2006/relationships/hyperlink" Target="http://www.mondedespetits.fr/" TargetMode="External"/><Relationship Id="rId18" Type="http://schemas.openxmlformats.org/officeDocument/2006/relationships/hyperlink" Target="http://www.mondedespetits.fr/" TargetMode="External"/><Relationship Id="rId19" Type="http://schemas.openxmlformats.org/officeDocument/2006/relationships/hyperlink" Target="http://www.mondedespetits.fr/" TargetMode="External"/><Relationship Id="rId20" Type="http://schemas.openxmlformats.org/officeDocument/2006/relationships/hyperlink" Target="http://www.mondedespetits.fr/" TargetMode="External"/><Relationship Id="rId21" Type="http://schemas.openxmlformats.org/officeDocument/2006/relationships/hyperlink" Target="http://www.mondedespetits.fr/" TargetMode="External"/><Relationship Id="rId22" Type="http://schemas.openxmlformats.org/officeDocument/2006/relationships/hyperlink" Target="http://www.mondedespetits.fr/" TargetMode="External"/><Relationship Id="rId23" Type="http://schemas.openxmlformats.org/officeDocument/2006/relationships/hyperlink" Target="http://www.mondedespetits.fr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8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26:00Z</dcterms:created>
  <dc:creator>admin</dc:creator>
  <dc:description/>
  <dc:language>en-US</dc:language>
  <cp:lastModifiedBy>admin</cp:lastModifiedBy>
  <cp:lastPrinted>2022-10-12T12:26:00Z</cp:lastPrinted>
  <dcterms:modified xsi:type="dcterms:W3CDTF">2022-12-12T07:2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EE19A11979B41EC90941088A1DBEA48</vt:lpwstr>
  </property>
  <property fmtid="{D5CDD505-2E9C-101B-9397-08002B2CF9AE}" pid="4" name="KSOProductBuildVer">
    <vt:lpwstr>1049-11.2.0.11417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