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тие познавательных интересов, любознательности и активности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left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звитие познавательных интересов, любознательности и активности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Федеральный государственный образовательный стандарт дошкольного образования выделяет пять образовательных областей, одна из которых - познаватеьное 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звитие.В   ФГОС    используются    три    термина: «познавательное    развитие», «познавательные интересы» и «познавательные действия»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Что обозначают эти термины, и в чем разница между ними?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знавательные интересы – это стремление ребѐнка познавать новое, выяснять непонятное о качествах, свойствах предметов, явлений действительности, и желании вникнуть в их сущность, найти между ними связи и отношения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знавательные действия – это активность детей, при помощи которой, он стремится получить новые знаний, умения и навыки. При этом развивается внутренняя целеустремленность и формируется постоянная потребность использовать разные способы действия для накопления, расширения знаний и кругозора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знавательное развитие  - это совокупность количественных и качественных изменений, происходящих в познавательных психических процессах, в связи с возрастом, под влиянием среды и собственного опыта ребѐнка. Ядром познавательного развития является развитие умственных способностей. А способности, в свою очередь, рассматриваются, как условия успешного овладения и выполнения деятельности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Такое понимание познавательного развития дошкольников предполагает рассматривать его как процесс постепенного перехода от одной стадии развития познавательной деятельности к другой. К стадиям познавательного развития относят: любопытство, любознательность, развитие познавательного интереса, развитие познавательной активности.</w:t>
      </w:r>
    </w:p>
    <w:p>
      <w:pPr>
        <w:pStyle w:val="Normal"/>
        <w:keepNext w:val="false"/>
        <w:keepLines w:val="false"/>
        <w:widowControl/>
        <w:pBdr/>
        <w:spacing w:lineRule="atLeast" w:line="320" w:before="0" w:after="0"/>
        <w:ind w:left="68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ассмотрим каждый из этапов подробнее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  К первой стадии относят любопытство. Для неё характерно избирательное отношение к любому предмету, обусловленное чисто внешними, часто внезапно открывающимися ребѐнку сторонами и обстоятельствами. На этой стадии дошкольник довольствуется лишь первоначальной ориентировкой, связанной с занимательностью самого предмета; занимательность как фактор обнаружения познавательного интереса служит обычно его первотолчком. В качестве примера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явления любопытства у дошкольника можно привести тот факт, что в 2–3 года ребѐнок сосредоточивается на яркости объекта, не уделяя при этом особого внимания его сущности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    Вторую стадию познавательного развития детей дошкольного возраста определили как любознательность, которая представляет собой ценное состояние личности, активное видение мира, характеризующееся стремлением ребѐнка проникнуть за пределы первоначально усмотренного и воспринятого. На этой стадии интереса, как правило, проявляются сильные эмоции удивления, радости познания, восторга, удовлетворѐнности деятельностью. Сущность любознательности заключается в образовании и расшифровке разного рода загадок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   Новым качеством, или стадией, познавательного развития дошкольников является познавательный интерес, характеризующийся повышенной устойчивостью, ясной избирательной нацеленностью на познаваемый предмет, ценной мотивацией, в которой главное место занимают познавательные мотивы. Познавательный интерес содействует проникновению дошкольника в сущностные отношения, связи, закономерности освоения действительности. Проявлением познавательного интереса следует считать стремление ребѐнка самостоятельно отвечать на поставленные вопросы, например в ходе экспериментирования, исследования окружающего мира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       К высокому уровню познавательного развития детей дошкольного возраста относят познавательную активность, основой которой служит целостный акт познавательной деятельности – учебно-познавательная задача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ледует отметить, что ФГОС ДО ориентирует конкретное содержание образовательных областей на реализацию в определённых видах деятельности, особое внимание уделяя познавательно-исследовательской (исследование объектов окружающего мира и экспериментирование с ними). В качестве рекомендуемых видов деятельности, обеспечивающих познавательное развитие детей дошкольного возраста: – организацию решения познавательных задач; – применение экспериментирования в работе ДОО; – использование проектирования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инципиальным отличием Госстандарта является раздел «Требования к результатам освоения основной образовательной программы»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68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евые ориентиры для дошкольников – это: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-первых, они овладевают основными культурными способами деятельности, проявляют инициативу и самостоятельность в игре, познавательно- исследовательской деятельности, конструировании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У них более развито воображение, а это один из познавательных психических процессов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8890" cy="8890"/>
            <wp:effectExtent l="0" t="0" r="0" b="0"/>
            <wp:docPr id="2" name="Изображение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ажным показателем познавательного развития является проявление любознательности. Это значит, что ребѐнок задаёт вопросы, интересуется причинно-следственными связями, пытается самостоятельно придумывать объяснения явления природы, поступкам людей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Ещѐ один показатель успешного познавательного развития – это склонность к экспериментированию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аличие знаний о себе, природном и социальном мире, в котором дошкольник растѐт, тоже является одним из целевых ориентиров, характеризующих качественное проживание ребёнком дошкольного детства и его готовности к школе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 концу пребывания в детском саду мы должны помочь ребёнку освоить начальные представления в области естествознания, математики, истории. Научить, опираясь на собственные знания, принимать самостоятельные решения в разных видах деятельности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ак показатель преемственности со школой рассматривается формирование у дошкольников предпосылок учебной деятельности.</w:t>
      </w:r>
    </w:p>
    <w:p>
      <w:pPr>
        <w:pStyle w:val="Normal"/>
        <w:keepNext w:val="false"/>
        <w:keepLines w:val="false"/>
        <w:widowControl/>
        <w:spacing w:before="140" w:after="44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Чтобы осуществить эту задачу, необходимо определить, что же такое предпосылки 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учебной деятельности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68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       Воспитание познавательных интересов и потребностей. Это особенно важно учитывать при организации учебной деятельности детей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68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       Овладение детьми общими способами действий, т. е такими способами, которые позволяют решить ряд практических или познавательных задач, выделяя новые связи и отношения. В тех случаях, когда дети точно следуют инструкции педагога, они воспринимают от него способ действий для решения конкретно-практической задачи. Знания и навыки ребенок может получать и вне этой деятельности, но только в условиях учебной деятельности возможно усвоение системы теоретических понятий как формы общественного опыта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68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       Самостоятельное нахождение способов решения практических и познавательных задач. Уже в дошкольном возрасте при решении практических задач происходит переориентировка сознания детей с конечного результата на способы его достижения. Дети осмысливают свои действия и их результаты. Такое осознание повышает успешность формирования новых познавательных действий, а вместе с ними и новых знаний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68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       Обучение детей контролю за способом выполнения своих действий. Поскольку учебная деятельность осуществляется на основе образца действий, то без сопоставления, т.е. без контроля лишается своего основного компонента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сихолога – педагогические исследования последних лет дают основание считать, что подготовку к учебной деятельности рационально начинать с формирования умений контролировать и оценивать свои действия.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Чтобы формировать предпосылки учебной деятельности, в ходе конструирования образовательного процесса педагогу необходимо создавать ситуации (учебные, игровые, коммуникативные и др.), в которых каждый ребенок: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·                 может увидеть (вычленить) соответствующую возрасту учебную (игровую, прикладную, коммуникативную, творческую и др.) задачу, свою роль в ее 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ешении;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·                 будет выступать в качестве субъекта деятельности, при этом определяющими атрибутами субъекта является наличие у ребенка собственной цели и личностного (мотивационного) компонента деятельности;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0" w:right="10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·                 получит возможность спланировать предстоящую работу, выявить ее результат и осознать путь, с помощью которого приобретаются новые знания и умения, вычленить общие способы действий;</w:t>
      </w:r>
    </w:p>
    <w:p>
      <w:pPr>
        <w:pStyle w:val="Normal"/>
        <w:keepNext w:val="false"/>
        <w:keepLines w:val="false"/>
        <w:widowControl/>
        <w:pBdr/>
        <w:spacing w:lineRule="atLeast" w:line="380" w:before="0" w:after="0"/>
        <w:ind w:left="100" w:right="12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·                 научится осуществлять контроль за своими действиями, способами их выполнения и оценивания, видеть важность освоенного опыта, знаний, умений, приобретенных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личностных качеств для достижения поставленных целей.</w:t>
      </w:r>
    </w:p>
    <w:p>
      <w:pPr>
        <w:pStyle w:val="Normal"/>
        <w:keepNext w:val="false"/>
        <w:keepLines w:val="false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оспитательно- развивающий результат познавательной деятельности, в самом общем виде, — это интеллектуально-нравственное развитие личности, приобретение ребёнком опыта творческой деятельности и ценностного отношения к миру, формирование потребности в знаниях и познании.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xn--80aaacg3ajc5bedviq9r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0:39Z</dcterms:created>
  <dc:creator>USER</dc:creator>
  <dc:description/>
  <dc:language>en-US</dc:language>
  <cp:lastModifiedBy>USER</cp:lastModifiedBy>
  <dcterms:modified xsi:type="dcterms:W3CDTF">2022-12-12T10:4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B7948D7AC4FA3A1409A1442C395E5</vt:lpwstr>
  </property>
  <property fmtid="{D5CDD505-2E9C-101B-9397-08002B2CF9AE}" pid="3" name="KSOProductBuildVer">
    <vt:lpwstr>1049-11.2.0.11417</vt:lpwstr>
  </property>
</Properties>
</file>