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60" w:before="0" w:after="30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азвитие воображения и творческой активности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center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Развитие воображения и творческой активности детей»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оображение является важнейшей стороной нашей жизни. Качественно новое социальное требование к системе образования в целом предполагает, что развивающему обществу нужны образованные и нравственные люди. Современная личность формируется далеко не во взрослой жизни. Как известно, фундамент таких качеств, как мировоззрение, характер, привычки закладываются у человека в раннем возрасте и если в этот период воображение специально не развивать, то в последующем наступает быстрое снижение активности этой функции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оображение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- способность воображать, творчески мыслить, фантазировать; мысленное представление (Толковый словарь Ожегова)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Творческая деятельность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— форма деятельности человека или коллектива - создание качественно нового, никогда ранее не существовавшего. (Бим-Бад Б. М. Педагогический энциклопедический словарь.)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Активность личности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способность производить общественно значимые преобразования в мире на основе присвоения богатств материальной и духовной культуры. (Словарь практического психолога. — М.: АСТ, Харвест. С. Ю. Головин.)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 развитии воображения значимые показатели — это использование нового опыта и наличие внутренней особой позиции, которое позволяет не приспосабливаться к ситуации, а подчинять ее себе. Весь педагогический процесс в условиях дошкольного учреждения строится на игровой деятельности, которая включает в себя творчество и воображение. Творческие способности ребенка также развиваются в придумывании сказок, он может фантазировать вслух, играть звуками и словами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Необходимо, чтобы дети имели возможность проявить творчество в сюжетных играх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о – первых, необходимо, чтобы содержание игр соответствовало интересам и возможностям детей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о – вторых, педагогическое сопровождение сюжетных игр должно строится с учетом нарастания самостоятельности творчества ребенка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 – третьих, предметно - игровая среда детского сада должна быть динамично изменяющейся, а в ее создании должны принимать участие дети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Известный исследователь детских игр Е. О. Смирнова нынешнее состояние игровой деятельности дошкольника сравнивает с экологическим бедствием – разладился механизм передачи игры. А значит, нужно помочь детям, ведь игра – это самая детская жизнь, инстинктивная, связанная с исследованием, общением и выражением себя, сочетающая действие и мысль, приносящая удовлетворение и ощущение успеха («Декларация прав ребенка на игру»)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Если посмотреть ФГОС, то можно увидеть, что развитие</w:t>
      </w: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воображения и творческой активности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тносятся к области познавательного развития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; в результате освоения детьми основной общеобразовательной программы дошкольного образования у ребенка будет: 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развита речь, память, внимание, воображение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совершенствованы познавательные и художественно-конструктивные способности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сформированы способности ставить перед собой цель и самостоятельно находить способы её решения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Задачи в области познавательного развития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Физическое развитие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: в развитие творческих способностей в физическом воспитании ребёнка нужно включение двигательного воображения, подражание животным, сказочным героям. Подражая животным, дети очень любят перевоплощаться в знакомые образы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одвижные сюжетно-образные игры со словами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: диалогом между ведущим и остальными игроками помогают застенчивому ребенку раскрыться, перебороть свой страх (игра «Волк и зайцы») и наоборот шумные, гиперактивны дети, изображая зайцев, учатся приемам самообладания. Использование сюжетных занятий дает возможность каждому ребенку на короткое время побывать в сказке, в Космосе или подводном царстве, ощутить себя сказочным персонажем, выполняющим важные и ответственные задания. Разнообразие двигательных игровых ситуаций и сюжетов позволяет расширить кругозор детей, развивает воображение («шагаем по сугробам», «летим в Космос», «попали на необитаемый остров» и др.). Используя музыку, способствуем более эффективному перевоплощению детей и вхождению в сюжет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Социально – коммуникативное развитие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: игры – драматизации. Игра – драматизация представляет собой разновидность театрализованной сюжетно – ролевой, режиссёрской игры. Сохраняет типичные признаки сюжетно – ролевой игры: содержание, творческий замысел, роль, сюжет, ролевые и организационные действия и отношения. Играя роль, ребёнок может не только представлять, но и эмоционально переживать поступки своего персонажа. Это, безусловно, влияет на развитие воображения ребёнка. Эстетические переживания помогают ребёнку испытать восхищение теми проявлениями жизни, которые он раньше не замечал, и передать их с помощью движений, жестов, мимики и других средств выразительности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Игра – драматизация может быть представлена схематично – цепочкой последовательных действий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30" w:before="0" w:after="0"/>
        <w:ind w:left="0" w:right="0" w:hanging="36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южет игры – выбор сказки. Пересказ, её обсуждение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30" w:before="0" w:after="0"/>
        <w:ind w:left="0" w:right="0" w:hanging="36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рганизация игры – распределение ролей. Обустройство игрового пространства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30" w:before="0" w:after="0"/>
        <w:ind w:left="0" w:right="0" w:hanging="36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епосредственная игра детей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Сюжетно – ролевые игры: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основной особенностью сюжетно-ролевой игры является наличие в ней воображаемой ситуации. Воображаемая ситуация складывается из сюжета и ролей. Сюжет игры — это ряд событий, которые объединены жизненно мотивированными связями. В сюжете раскрывается содержание игры - характер тех действий и отношений, которыми связаны участники событий. Роль является основным стержнем сюжетно-ролевой игры. Наличие роли в игре означает, что в своем сознании ребенок отождествляет себя с тем или иным человеком и действует в игре от его имени. Ребенок соответствующим образом использует те или иные предметы, вступает в разнообразные отношения с другими играющими. В сюжете дети используют два вида действий: оперативные и изобразительные - «как будто»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Игра - самостоятельная деятельность, в которой дети вступают в общение со сверстниками. Их объединяет единая цель, совместные усилия к ее достижению, общие интересы и переживания. В игре ребенок начинает чувствовать себя членом коллектива, справедливо оценивать действия и поступки своих друзей и свои собственные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Речевое развитие: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дидактические игры на развитие речи.  Игра «Укрась слово». Эта игра хорошо развивает образное мышление, воображение.  Эта словесная игра требует как богатого воображения, так и здравого смысла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ридумывание сказки, рассказа, небылицы – этот метод развивает воображение и творческую речь.  В основе сюжета многих сказок - действия какого- либо героя: он путешествует с определенной целью, при этом взаимодействует с другими объектами (преодолевает препятствия, решает задачи, изменяясь при этом сам и меняя объекты взаимодействия) и многому может научиться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Художественно эстетическое развитие: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изобразительное творчество.  Методика: «Дорисовывание фигур».  Цель: определение уровня развития творческого воображения, способности создавать новые образы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Музыкальное творчество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- проведение праздников, утренников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Творческие задачи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. При решении изобретательских задач основное место занимает работа с противоречиями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Игры на развитие воображения и творческого мышления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Космическое путешествие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◈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ырежьте из бумаги несколько кругов разного размера, разложите их в произвольном порядке. Предложите ребенку представить, что круги — это планеты, на каждой из которых есть свои обитатели. Попросите малыша придумать названия планет, заселить их различными существами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◈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Мягко направляйте воображение ребенка, например, выскажите предположение о том, что на одной планете должны жить только добрые создания, на другой — злые, на третьей — грустные и т. п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◈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усть   малыш проявит фантазию и нарисует жителей каждой планеты. Вырезанные из бумаги, они могут «летать» друг к другу в гости, попадать в различные приключения, завоевывать чужие планеты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Необитаемый остров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◈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редложите ребенку поиграть в путешественников, попавших на необитаемый остров. Роли главных героев могут исполнять любимые игрушки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◈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ысадите героев на остров и начинайте планировать: что нужно путешественникам для того, чтобы построить дом, наладить свой быт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◈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Рассматривайте самые необычные версии, например: дом или шалаш можно построить из пальмовых листьев или выдолбить в стволе толстого дерева с помощью заостренного камня. Из длинных водорослей можно сплести коврик, который будет служить постелью, и т. п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◈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бговорите, кого могут встретить путешественники, какие опасности им грозят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улкан (автор —Л. Названова)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1" name="Изображение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2" name="Изображение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Цель: развивать воображение и способность к пере</w:t>
        <w:softHyphen/>
        <w:t>воплощению, развивать кругозор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озраст: 5-6 лет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Количество играющих: много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писание игры: ведущий становится в центре пло</w:t>
        <w:softHyphen/>
        <w:t>щадки, это «вулкан», рядом с ним стоят 2-3 ребенка («лава»). Пока «вулкан» спокоен, «лава» находится рядом с ним, «вулкан» даже может обнять «лаву», чтобы она не убежала раньше времени. Остальные дети становятся вокруг «вулкана»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«Вулкан» начинает игру: «Стоит высокая-превы-сокая гора — вулкан, а на ее склонах живут люди. Они работают: строят дома, стирают, танцуют и т. д. (слушая перечисление, дети, стоящие вокруг «вул</w:t>
        <w:softHyphen/>
        <w:t>кана», выполняют движения, показывая, что дела</w:t>
        <w:softHyphen/>
        <w:t>ют люди). Но вот вулкан просыпается, внутри него разогревается лава, вулкан гудит, но люди его не слышат, потому что заняты своими делами (дети показывают, какими). И вдруг вулкан взрывает</w:t>
        <w:softHyphen/>
        <w:t>ся, падают камни, лава вырывается и нагоняет лю</w:t>
        <w:softHyphen/>
        <w:t>дей» — «вулкан» отпускает «лаву», и она начинает гоняться за другими детьми, пойманных приводят к «вулкану»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Комментарий: чтобы дети хорошо смогли «войти» в роль, необходимо достаточно длительное время, игра может занять около 30-40 минут (если детям будет ин</w:t>
        <w:softHyphen/>
        <w:t>тересно, они могут играть еще дольше). Перед началом игры можно потренировать детей в имитации тех или иных действий людей, в отдельное упражнение может превратиться игра в «вулкан» и «лаву», что только усилит творческую способность детей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Магнит и шарики (автор —Л. Названова)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Цель: развитие воображения и способности к пере</w:t>
        <w:softHyphen/>
        <w:t>воплощению, расширение кругозора детей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озраст: 4-6 лет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Количество играющих: группа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писание игры: выбирают «магнит», он садится в стороне. Затем ведущий говорит остальным детям: «Я произношу волшебные слова — крибле-крабле-бумс — и превращаю вас в деревянные шарики, которые ка</w:t>
        <w:softHyphen/>
        <w:t>таются по полу, прыгают, постукивают». Дети могут бегать, сталкиваясь, они должны сказать: «тук-тук-тук». Они не обращают внимания на «магнит»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Затем ведущий говорит: «Крибле-крабле-бумс! Пре</w:t>
        <w:softHyphen/>
        <w:t>вращаю вас в резиновые шарики!». Дети прыгают на носочках и, сталкиваясь, говорят: «Пум-пум-пум!» — и не обращают внимания на «магнит»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едущий: «Крибле-крабле-бумс! Превращаю вас в железные шарики!» — дети бегают, при столкнове</w:t>
        <w:softHyphen/>
        <w:t>нии говоря: «Дон-дон-дон!». Увидев «магнит», они все устремляются к нему. «Магнит» медленно пере</w:t>
        <w:softHyphen/>
        <w:t>двигается, а дети, взявшись за него руками, следуют за ним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едущий говорит: «Крибле-крабле-бумс! Превра</w:t>
        <w:softHyphen/>
        <w:t>щаю вас в бумажные шарики!». Дети бросают «маг</w:t>
        <w:softHyphen/>
        <w:t>нит» и бегают с шипением: «Ш-ш-ш!»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 конце игры ведущий говорит: «Крибле-крабле-бумс! Превращаю вас в детей»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Комментарий: важно напомнить детям характер</w:t>
        <w:softHyphen/>
        <w:t>ные особенности того или иного материала, тогда им будет легче передать их в движении. Чтобы предот</w:t>
        <w:softHyphen/>
        <w:t>вратить сильные столкновения, можно предупредить детей, что тогда «шарики» «лопаются» или «раскалы</w:t>
        <w:softHyphen/>
        <w:t>ваются» — выходят из игры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ридумай слова (автор — И. Климина)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Цель: развитие воображения, эмоциональной сфе</w:t>
        <w:softHyphen/>
        <w:t>ры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озраст: 5-6 лет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Количество играющих: любое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Необходимые приспособления: рисунки с изображе</w:t>
        <w:softHyphen/>
        <w:t>нием сказочных персонажей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писание игры: дети рассматривают рисунок, а по</w:t>
        <w:softHyphen/>
        <w:t>том они должны придумать как можно больше слов для характеристики того, кто изображен на картинке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Комментарий: взрослый должен помнить, что в зависимости от рисунка и личностных особенностей детей характер героев может кардинально меняться. Это нужно принимать во внимание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олшебные превращения (автор — К. Фопель)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Цель: развитие воображения, умения перевопло</w:t>
        <w:softHyphen/>
        <w:t>щаться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озраст: 4-5 лет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Количество играющих: 3-6 человек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писание игры: детям предлагают «превратиться» в ягоды, фрукты, пароходик, игрушку и т. д. Взрослый (или кто-то из детей начинает игру словами: «Мы за</w:t>
        <w:softHyphen/>
        <w:t>ходим в... (пауза, чтобы дети сконцентрировались) сад... (пауза, каждый ребенок должен решить, каким фруктом он будет). Раз, два, три!» После этой коман</w:t>
        <w:softHyphen/>
        <w:t>ды дети принимают вид задуманного фрукта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Комментарий: взрослый (или ведущий-ребенок) должен творчески подойти к дальнейшему продол</w:t>
        <w:softHyphen/>
        <w:t>жению игры. Ему нужно придумать какую-нибудь историю с участием детей. Но для начала он должен, конечно, догадаться, кто в кого превратился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Тюлени (автор — Н. Кряжева)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Цель: развитие воображения, сообразительности, умения преодолевать препятствия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озраст: 6-7 лет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Количество играющих: 5-6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Необходимые приспособления: воздушный шарик, шарфики, корзина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писание игры: дети ложатся на пол, им связыва</w:t>
        <w:softHyphen/>
        <w:t>ют ноги под коленями шарфиком — они теперь «тю</w:t>
        <w:softHyphen/>
        <w:t>лени». Взрослый бросает воздушный шарик, который «тюлени» пытаются поймать или отобрать у других и забросить в корзину, стоящую на полу. Победителем становится самый меткий и самый «вежливый» «тю</w:t>
        <w:softHyphen/>
        <w:t>лень»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Комментарий: ограничение подвижности стиму</w:t>
        <w:softHyphen/>
        <w:t>лирует детей к поиску новых способов передвижения, способов достижения желаемой цели — мячика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зрослому важно помнить, что тактика поведения детей в такой ситуации различна: одни пасуют, пре</w:t>
        <w:softHyphen/>
        <w:t>кращают игру, их необходимо приободрить, а дру</w:t>
        <w:softHyphen/>
        <w:t>гие хитрят, нарушают правила — таких детей нужно сдерживать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Источник: «Развитие эмоций и чувств у детей дошкольного возраста». Г.А. Широкова</w:t>
      </w:r>
    </w:p>
    <w:p>
      <w:pPr>
        <w:pStyle w:val="Normal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acg3ajc5bedviq9r.xn--p1ai/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xn--80aaacg3ajc5bedviq9r.xn--p1a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47:08Z</dcterms:created>
  <dc:creator>USER</dc:creator>
  <dc:description/>
  <dc:language>en-US</dc:language>
  <cp:lastModifiedBy>USER</cp:lastModifiedBy>
  <dcterms:modified xsi:type="dcterms:W3CDTF">2022-12-12T10:4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E0803B07D945EDA97FF36C14E8794D</vt:lpwstr>
  </property>
  <property fmtid="{D5CDD505-2E9C-101B-9397-08002B2CF9AE}" pid="3" name="KSOProductBuildVer">
    <vt:lpwstr>1049-11.2.0.11417</vt:lpwstr>
  </property>
</Properties>
</file>