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720" w:firstLine="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спект </w:t>
      </w:r>
      <w:r>
        <w:rPr>
          <w:rFonts w:cs="Times New Roman" w:ascii="Times New Roman" w:hAnsi="Times New Roman"/>
          <w:b/>
          <w:sz w:val="28"/>
          <w:szCs w:val="28"/>
        </w:rPr>
        <w:t>подгруппового логопедического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детей по структуре  речевого нарушения: ФФН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 6 лет (подготовительная групп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ла: Учитель-логопед Дорофеева Л.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казочная история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явление уровня знаний детей по звуковой культуре реч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Упражнять детей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определении первого звук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в слова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ять в умении определять и называть количество слогов в словах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 Упражнять в определении места звука в слов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олжать работать над звуковым анализом слов и звуковой схем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жнять детей  в умении разбирать предложение и рисовать его схему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телевизор, ноутбук, презентация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казочная история»</w:t>
      </w:r>
      <w:r>
        <w:rPr>
          <w:rFonts w:cs="Times New Roman" w:ascii="Times New Roman" w:hAnsi="Times New Roman"/>
          <w:sz w:val="28"/>
          <w:szCs w:val="28"/>
        </w:rPr>
        <w:t>, телефон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ные фишки для выкладывания звуковой схемы, маркер, планшеты для рисования.</w:t>
      </w:r>
    </w:p>
    <w:p>
      <w:pPr>
        <w:pStyle w:val="Normal"/>
        <w:spacing w:lineRule="auto" w:line="240" w:before="280" w:after="280"/>
        <w:ind w:left="-28" w:firstLine="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рганизационный момент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логопед  заходят в группу, здороваются с гостями и становятся на ковре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сихогимнастик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Давайте с вами встанем в круг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все дети в круг</w:t>
        <w:br/>
        <w:t>Я твой друг и ты мой друг</w:t>
        <w:br/>
        <w:t>Крепко за руки возьмёмся</w:t>
        <w:br/>
        <w:t>И друг другу улыбнём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готовы поиграть?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стречу начинать!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ходят за столы и садятся на стульчики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Ребята, скоро в вашей жизни произойдет очень важное событие — вы пойдете в 1 класс. А сейчас давайте на минуточку представим, что 1 сентября уже наступило, и мы собираемся с вами идти в школу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общение темы и цели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Ребята, скажите, пожалуйста, а вы хотите пойти в школу?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240" w:before="280" w:after="280"/>
        <w:ind w:left="-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Чтобы учиться на отлично в школе, необходима хорошая подготовка. В детском саду вас учили рисовать, лепить, петь, составлять рассказы, отгадывать загадки и еще многому другому. А еще, вам читали много сказок. А сказки вы любите?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Послушайте, я расскажу вам одну сказку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й небольшой деревне жили-были мужик и баба. Были у них дочка Аленушка, да сынок Иванушка. Родители на целый день уезжали на работу в город, а дети оставались дома одни. Аленушка готовила своего младшего брата к школе. Она хотела, чтобы он был умным, умел читать и писать. Однажды пролетали мимо гуси-лебеди, увидели занимающихся детей и рассказали об этом Бабе Яге. Баба Яга очень рассердилась, она не любила умных и образованных детей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Основная часть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юрпризный момент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Плач девочк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опед: Ребята, как вы думаете, кто эта девочка? 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Это Аленушка. 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 А почему она плачет?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 Гуси-лебеди, похитили  братца Иванушку и отнесли к Бабе Яге 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Ой, беда-то, какая! Ребята, мы поможем Аленушке вернуть братца обратно?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Посмотрите, какой у меня есть волшебный телефон. В нем есть номера всех сказочных героев. А давайте позвоним Бабе Яге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Логопед звонит по телефону Бабе Яге)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Здравствуйте, Баба Яга, миленькая, пожалуйста, верни мальчика. Мы выполним все, что ты пожелаешь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Бабы Яги: Выполните все мои задания – отпущу мальчишку! А приносить вам их будут мои верные слуги — гуси-лебеди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Спасибо большое дорогая Баба Яга! Мы с ребятами постараемся выполнить все твои задания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Игровое упражнени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Определить первый звук в слов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: Посмотрите, гуси-лебеди уже принесли нам первое задание. Вам нужно назвать первый звук и показать карточку, которой мы обозначаем эти звуки. 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3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назовите первый звук в слове </w:t>
      </w:r>
      <w:r>
        <w:rPr>
          <w:rFonts w:cs="Times New Roman" w:ascii="Times New Roman" w:hAnsi="Times New Roman"/>
          <w:b/>
          <w:sz w:val="28"/>
          <w:szCs w:val="28"/>
        </w:rPr>
        <w:t>ананас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вук А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Какой он?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Гласный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Фишками,  какого цвета мы обозначаем гласные?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расными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 дети выполняют задание слайдам № 5 - 7 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Молодцы! Посмотрите, ребята, гуси-лебеди принесли нам следующее задание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овое упражнени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логовые дорожк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8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Встретишь слово на дороге – раздели его на слоги! Ребята, приготовьте ваши ладошки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9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Давайте, разделим на слоги слово ваза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Ва-за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Сколько слогов в слове ваза?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В слове ваза два слога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Ребята, под каким номером находится слоговая дорожка к слову ваза?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аналогично выполняют все задания по  слайдам № 10-13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Какое сложное задание принесли нам гуси-лебеди, но вы с ним отлично справились! Отлично потрудились, а теперь давайте отдохнем и выполним гимнастику для наших глаз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рительная гимнастик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Будь здор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5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Игровое упражнени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Где спрятался звук?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: Ребята, пока мы с вами делали зрительную гимнастику, гуси-лебеди принесли нам еще одно задание. 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: Ребята, гуси-лебеди хотят, чтобы вы определили в какой части слова — в начале, середине или в конце, спрятался </w:t>
      </w:r>
      <w:r>
        <w:rPr>
          <w:rFonts w:cs="Times New Roman" w:ascii="Times New Roman" w:hAnsi="Times New Roman"/>
          <w:b/>
          <w:sz w:val="28"/>
          <w:szCs w:val="28"/>
        </w:rPr>
        <w:t>звук  «л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Давайте определим где находится звук Л в слове пила?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вук Л в слове пила находится в середине слова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аналогично выполняют все задания по  слайдам № 20-23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24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Ребята, гуси-лебеди еще отправили нам задание. Выполни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Упражнение «Выложи схему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- Ребята нам нужно посчитать, сколько слов в предложении. Я буду говорить вам предложения, а вы должны нарисовать его схем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ступила осе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ша рисует цвет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адил дед реп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А теперь давайте посмотрим на слайд и проверим, так ли у вас получилось?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Игровое упражнени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Открой замок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32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Ребята, на избушке висит  волшебный замок. Если мы сможем его открыть – Баба Яга отпустит Иванушку. Ребята, вы готовы?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ужно выложить схему слова. Задание очень трудное, нужно быть внимательными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33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Слово МАК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первый звук? Он гласный или согласный? (согласный, твердый) Фишкой, какого цвета мы обозначаем твердый согласный? (синей), второй звук А- гласный, фишкой красного  цвета, К – согласный, твердый, фишкой синего цвета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аналогично выполняют все задания по  слайдам № 36-39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Молодцы, ребята! Вы смогли выложить правильно звуковые схемы слов и открыть волшебный замок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Итог занятия, рефлексия, оценка работы детей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Ребята, а сейчас скажите, справедливо ли поступила Баба Яга, что отпустила Иванушку?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, обещания нужно выполнять, а если не уверен, что обещанное не сможешь выполнить, то лучше не обещать.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, мы смогли помочь Аленушке?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яжело было Аленушке помогать?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то было самым интересным? Весёлым?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е задание было самым лёгким?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задание вам показалось самым сложным?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думаете, почему вы справились со всеми заданиями?</w:t>
      </w:r>
    </w:p>
    <w:p>
      <w:pPr>
        <w:pStyle w:val="Normal"/>
        <w:spacing w:lineRule="auto" w:line="240" w:before="280" w:after="280"/>
        <w:ind w:left="-28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тому что мы очень дружные, умеем отгадывать сложные задания, помогаем друг другу. Работали в команде.</w:t>
      </w:r>
    </w:p>
    <w:p>
      <w:pPr>
        <w:pStyle w:val="Normal"/>
        <w:spacing w:lineRule="auto" w:line="240" w:before="280" w:after="280"/>
        <w:ind w:left="-28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Я вас всех благодарю за активное участие. Ребята, я надеюсь, что полученные в детском саду знания вы будете применять в школе и учиться с огромным желанием. Я желаю вам успехов! Наше итоговое занятие окончено, до свидания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4:59:00Z</dcterms:created>
  <dc:creator>User</dc:creator>
  <dc:description/>
  <cp:keywords/>
  <dc:language>en-US</dc:language>
  <cp:lastModifiedBy>Admin</cp:lastModifiedBy>
  <cp:lastPrinted>2017-10-26T13:31:00Z</cp:lastPrinted>
  <dcterms:modified xsi:type="dcterms:W3CDTF">2022-12-12T11:21:00Z</dcterms:modified>
  <cp:revision>14</cp:revision>
  <dc:subject/>
  <dc:title/>
</cp:coreProperties>
</file>