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Тема. «Образование сложных слов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: русский язы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ласс: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п урока:  Урок «открытия» нового зн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и урока: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знакомить  со способом  образования сложных сл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Задач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8"/>
        </w:rPr>
        <w:t xml:space="preserve"> познакомить  со способом  образования сложных слов (сложением двух основ с помощью   соединительных гласных и без них); формировать умение писать в сложных словах соединительные гласные и безударные гласные в первой основ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8"/>
        </w:rPr>
        <w:t xml:space="preserve"> развивать орфографическую зоркость, обогащать письменную и устную речь учащихся,  формировать  навыки самоконтроля и самопроверки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воспитывающие:</w:t>
      </w:r>
      <w:r>
        <w:rPr>
          <w:rFonts w:cs="Times New Roman" w:ascii="Times New Roman" w:hAnsi="Times New Roman"/>
          <w:sz w:val="24"/>
          <w:szCs w:val="28"/>
        </w:rPr>
        <w:t xml:space="preserve"> формировать  коммуникативные  умения учащихся (включение  в  беседу, умение  слушать и слышать  друг друга, сопоставлять  свою  точку  зрения  с  другой, умение  формулировать и задавать  вопрос); воспитывать интерес к языку, сло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- Познавательные УУД:</w:t>
      </w:r>
      <w:r>
        <w:rPr>
          <w:rFonts w:cs="Times New Roman" w:ascii="Times New Roman" w:hAnsi="Times New Roman"/>
          <w:sz w:val="24"/>
          <w:szCs w:val="28"/>
        </w:rPr>
        <w:t xml:space="preserve">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- Личностные:</w:t>
      </w:r>
      <w:r>
        <w:rPr>
          <w:rFonts w:cs="Times New Roman" w:ascii="Times New Roman" w:hAnsi="Times New Roman"/>
          <w:sz w:val="24"/>
          <w:szCs w:val="28"/>
        </w:rPr>
        <w:t xml:space="preserve"> способность к самооценке на основе критерия успешности учебной деятельно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- Регулятивные УУД</w:t>
      </w:r>
      <w:r>
        <w:rPr>
          <w:rFonts w:cs="Times New Roman" w:ascii="Times New Roman" w:hAnsi="Times New Roman"/>
          <w:sz w:val="24"/>
          <w:szCs w:val="28"/>
        </w:rPr>
        <w:t xml:space="preserve">: умение определять и формулировать цель на уроке с помощью учителя; 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>- Коммуникативные УУД:</w:t>
      </w:r>
      <w:r>
        <w:rPr>
          <w:rFonts w:cs="Times New Roman" w:ascii="Times New Roman" w:hAnsi="Times New Roman"/>
          <w:sz w:val="24"/>
          <w:szCs w:val="28"/>
        </w:rPr>
        <w:t xml:space="preserve"> умение оформлять свои мысли в устной  и письменной форме; слушать и понимать речь други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976"/>
        <w:gridCol w:w="3492"/>
        <w:gridCol w:w="3053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Мотивация к учебной деятельности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звонок нам дал сигна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ть час наста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что время не теряем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ть начинае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,  встают у своих парт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рганизация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знаний Формулирование темы урока, постановка цели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из каких частей может состоять слов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гут ли слова иметь одинаковые корн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такие слова называются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дите пример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лайде слов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ыбалка, улов, рыбка, рыбак, ловля,  рыболов, ловуш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ние: запишите слова, распределяя по группа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слово вызвало у Вас затруднение? Почему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слова называются сложными. Это и будет темой нашего урока. Давайте сформулируем цель и задачи на урок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дите примеры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пределяют слова на два столб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29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алк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к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ак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ов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вля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вушка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и формулировать цель на уроке с помощью учителя;  планировать своё действие в соответствии с поставленной задачей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муникативные УУД: умение оформлять свои мысли в устной  и письменной форме; слушать и понимать речь других;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 в  беседу, рассуждать,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Изучение нового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ловами. Посмотрите на слайды. Как образуются сложные слов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+парк=лесопар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+рог=носоро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+КОЛоть=ледоко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догадаться, из каких слов составлены слова на картинках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айде картин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а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оп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мы называем сложны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чего соединяются корни в сложных словах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у которых два кор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соединяют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ми о и 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соединительную гласную и правильно писать ее в словах. Уметь  находить  и корректировать  свои ошиб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умение оформлять свои мысли в устной  и письменной форме; слушать и понимать речь других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е УУД: умение ориентироваться в своей системе знаний: отличать новое от уже известного с помощью учителя; добывать новые зна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овоз кричит: «Ду-ду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ду, иду, иду!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колёса говорят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к-так, Так-так!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мо горы и лес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не подняться ль в небеса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ажный лётчик нас зовё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есть на самолёт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х крылом туда, сюд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тели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Закрепление  нового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: прочитайте стихотворение. Найдите и выпишите в тетрадь сложные сл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лет летит вперед,</w:t>
              <w:br/>
              <w:t>Паровоз не отстает,</w:t>
              <w:br/>
              <w:t>Даже в море пароход</w:t>
              <w:br/>
              <w:t>Тоже прибавляет хо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у варит кашевар,</w:t>
              <w:br/>
              <w:t>Сталь нам варит сталевар,</w:t>
              <w:br/>
              <w:t>Лошадь водит коневод,</w:t>
              <w:br/>
              <w:t>В море - мореход плыве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аких гласных соединялись корни в сложных словах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ишется буква «О»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ишется в словах буква «Е»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9625" cy="9144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ишут после твердых согласных    (водолаз, пароход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 пишут:  после мягких согласных (сталевар)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шипящих и Ц (птицелов, кашевар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е УУД: умение оформлять свои мысли в устной  и письменной форме; слушать и понимать речь других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соединительную гласную и правильно писать ее в словах. Уметь  находить  и корректировать  свои ошибки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 Включение нового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в систему знаний и повторение.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6 групп у каждой группы своя карточка со словам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едложение, запишите слово. Выделите корни и подчеркните соединительный гласный в словах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который ЛОВИТ РЫБ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Рабочий, который КОПАЕТ ЗЕМЛ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 Аппарат для ТУШЕНИЯ ОГНЯ, пожа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Рабочий, который ЧИСТИТ  ТРУБ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ОПАДАНИЕ ЛИСТЬЕВ у деревьев, кустарник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.Человек, который РАЗВОДИТ САД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.Человек, который ПАСЕТ СВИН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. ЛОВУШКА для МЫШ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.Человек, который ЛЮБИТ читать КНИ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тветов. Ответы записаны на слайд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фронтально у дос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Слова перепутались. Помоги котятам распутать слова и записать их правиль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КА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П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ботают в группах, выполняя задания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ол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леко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гнетушит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убочис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истопа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адов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виноп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ышеловк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ниголю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амостоятельной работы сравнивают свои ответы с эталоном на слай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слова правильно и записывают их себе в тетрадь. 1 работает у до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А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ОЗ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своей системе знаний: добывать новые знания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ё действие в соответствии с поставленной задач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- 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пособность к самооценке на основе критерия успешности учебной деятельности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Итог урока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 на уроке</w:t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по карточк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дчеркните  сложные слов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ыбо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л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Ледоко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ыба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ранилищ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спределите слова в два столбика, вставив пропущенные буквы,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зд..х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т..л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с..ро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л.рой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аш..ва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)Какие слова мы называем сложным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к образуются сложные  слов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и помощи чего соединяются корни в сложных словах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каких случаях пишут букву «о», а в каких букву «е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 на картачках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-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меняются карточкам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самооценку  учебной деятельности соответствующего цвета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(придумать) 10 сложных слов и записать их в тетрад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себе в дневни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53:00Z</dcterms:created>
  <dc:creator>Марат</dc:creator>
  <dc:description/>
  <dc:language>en-US</dc:language>
  <cp:lastModifiedBy>Microsoft Office</cp:lastModifiedBy>
  <cp:lastPrinted>2010-01-10T19:24:00Z</cp:lastPrinted>
  <dcterms:modified xsi:type="dcterms:W3CDTF">2022-12-12T18:58:00Z</dcterms:modified>
  <cp:revision>4</cp:revision>
  <dc:subject/>
  <dc:title/>
</cp:coreProperties>
</file>