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hanging="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овершенствование педагогической работы. Предоставление обратной связи, консультационное и учебно-методическое сопровождение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26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овершенствование педагогической работы. Предоставление обратной связи, консультационное и учебно-методическое сопровождени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26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овышение качества дошкольного образования находится в прямой зависимости от кадров, профессионально-педагогической компетентност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26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радиционные формы методической работы, в которых главное место отводилось докладам, выступлениям утратили свое значение из-за низкой их эффективности и недостаточной обратной связи. Сегодня надо использовать новые, активные формы работы, которым свойственно вовлечение педагогов в деятельность и диалог, предполагающий свободный обмен мнениям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овышение мастерства педагогов, пополнение их теоретических и практических знаний осуществляется с помощью разнообразных форм методической работы, а именно с использованием интерактивных форм и методов. Ценность такого подхода в том, что он обеспечивает обратную связь, откровенный обмен мнениями, формирует положительные отношения между сотрудникам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26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Задачи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 Совершенствовать и углубить свои знания в данной области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Выявить и проанализировать современные тенденции в методической работе по повышению профессиональной компетентности педагогических кадров ДОУ: формы, методы, условия, выявить наиболее эффективные формы методической работы по повышению профессиональной компетентности педагогов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Провести анализ актуального уровня профессиональной компетенции педагогических кадров в ДОУ, их профессиональных потребностей, проблем, интересов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 Разработать оптимальную модель методической работы по повышению профессиональной компетентности педагогических кадров ДОУ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 Внедрить в практику методической работы современные образовательные технологии, обеспечивающие повышение качества воспитательно-образовательного процесса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0"/>
        <w:ind w:left="0" w:right="0" w:firstLine="26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</w:t>
      </w:r>
      <w:r>
        <w:rPr>
          <w:rStyle w:val="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Этапы работы Сро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Определение темы самообразования, планирование системы работы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 Формулирование целей и задач, этапов работы над темой самообразования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Обзор в Интернете информации по направлению деятельности в педагогике, психологии методического сопровождения воспитательно-образовательного процесса. - октябрь — ноябрь 2021г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Обобщение и систематизация знаний, оформление информационных материалов по проблеме;</w:t>
      </w:r>
      <w:hyperlink r:id="rId2">
        <w:r>
          <w:rPr>
            <w:rStyle w:val="InternetLink"/>
            <w:rFonts w:eastAsia="Tahoma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shd w:fill="FFFFFF" w:val="clear"/>
          </w:rPr>
          <w:t> </w:t>
        </w:r>
        <w:r>
          <w:rPr>
            <w:rFonts w:eastAsia="Tahoma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8890" cy="8890"/>
              <wp:effectExtent l="0" t="0" r="0" b="0"/>
              <wp:docPr id="1" name="Изображение 1" descr="">
                <a:hlinkClick xmlns:a="http://schemas.openxmlformats.org/drawingml/2006/main" r:id="rId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Изображение 1" descr="">
                        <a:hlinkClick r:id="rId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890" cy="8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Изучение психолого-педагогической, научно-методической литературы, изучение передового педагогического опыта работы по повышению профессиональной компетенции педагогов ДОУ. весь перио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 Разработка модели методической работы по повышению профессиональной компетентности педагогических кадров ДОУ; декабрь — январь 2021 г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 Совершенствование использования современных образовательных технологий в воспитательно-образовательном процессе. весь перио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Анализ уровня профессиональной компетенции педагогических кадров в ДОУ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Мониторинг педагогических кадров: «Оценка уровня профессиональной компетенции педагогических кадров ДОУ»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 Разработка программно-методического сопровождения образовательного процесса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140" w:after="14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Повышение качества воспитательно-образовательного процесса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 Разработка методических мероприятий с применением ИКТ весь перио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140" w:after="14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140" w:after="14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истематизация используемых материалов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Выбор методических диагностик по выявлению уровня профессиональной компетенции педагогических кадров в ДОУ. весь перио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Участие педагогов в методических мероприятиях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Участие в методической деятельности, распространение опыта работы;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Внедрение современных образовательных технологий, форм и методов в образовательный процесс. 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aacg3ajc5bedviq9r.xn--p1ai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xn--80aaacg3ajc5bedviq9r.xn--p1a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06:43Z</dcterms:created>
  <dc:creator>USER</dc:creator>
  <dc:description/>
  <dc:language>en-US</dc:language>
  <cp:lastModifiedBy>USER</cp:lastModifiedBy>
  <dcterms:modified xsi:type="dcterms:W3CDTF">2022-12-12T13:0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B8FFEE6D648B0BDFCC76EA95DFF3D</vt:lpwstr>
  </property>
  <property fmtid="{D5CDD505-2E9C-101B-9397-08002B2CF9AE}" pid="3" name="KSOProductBuildVer">
    <vt:lpwstr>1049-11.2.0.11417</vt:lpwstr>
  </property>
</Properties>
</file>