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й срез по ОБЖ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тоговое тестир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класс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доровый образ жизни – это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ровоззрение человека, которое складывается из знаний о здоровье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пособ жизнедеятельности людей, который обеспечивает им формирование,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крепление здоровья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стема жизнедеятельности человека, в которой главным составляющим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тказ от вредных привычек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ие продукты способствуют здоровью зубов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дитерские изделия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ощи богатые клетчаткой и кальцием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рная пища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волосы можно безболезненно подстригать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стрижке не затрагиваются луковицы волос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етки волос содержат специальный пигмент, защищающий от боли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лосы лишены нервных окончаний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емья – это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работавшаяся за многие века форма объединения людей мужского и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ского пола в интересах создания нормальных условий для их повседневной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, сохранения здоровья, рождения и воспитания детей,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жизненного опыта, осуществления преемственности поколений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циальная группа, состоящая из мужчин и женщин, объединенных условиями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ы обитания, единой моралью и взаимным идеологическим мировоззрением к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ячейка общества, объединяющая мужчин и женщин для совместной жизни и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я рода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В России официальным признаётся гражданский брак, который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фициально не зарегистрирован, но личные и имущественные отношения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мужчиной и женщиной продолжаются не менее 3 лет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регистрирован в органах внутренних дел по месту жительства мужа или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ы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регистрирован в органах записи актов гражданского состояния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Какие два обязательных условия для заключения брака определены в ст. «Основ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 браке и семье»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заимное согласие лиц, вступивших в брак, и достижение обоими брачного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 – 18 лет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заимное согласие лиц, вступающих в брак и их родителей. а также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ими возраста 16 лет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о лица, вступающие в брак, являются гражданами Российской Федерации, а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заимное согласие на брак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 соответствии с Кодексом о браке и семье заключение брака происходит после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ачи заявления в орган загса по истечении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ух недель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ного месяца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яти месяцев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рак может быть расторгнут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заявлению родственников одного из супругов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заявлению или просьбе детей супругов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заявлению одного из супругов или по просьбе одного из них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ава и обязанности родителей и их детей определены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дексом о браке и семье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ституцией Российской Федерации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оловным кодексом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грибковым заболеваниям относятся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филис, гонорея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Д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ламидиоз, генитальный герпес.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ражение грибковыми заболеваниями происходит: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падании микроба в кровь человека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падании микроба на кожу здорового человека;</w:t>
      </w:r>
    </w:p>
    <w:p>
      <w:pPr>
        <w:pStyle w:val="Normal"/>
        <w:tabs>
          <w:tab w:val="clear" w:pos="708"/>
          <w:tab w:val="left" w:pos="-720" w:leader="none"/>
        </w:tabs>
        <w:ind w:left="36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опадании микроба на половые органы человека</w:t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ПИД практически всегда передаётся следующим образом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пищу, пищевые продукты, предметы домашнего обиход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половом контакте  с инфицированным человеком, через недостаточно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рилизованные медицинские инструменты, при переливании кров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поцелуях, рукопожатиях, объятиях, при пользовании общественным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ом, душем.</w:t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Статья 122 УК РФ «Заражение ВИЧ-инфекцией»  предусматривает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ением свободы на срок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 трёх лет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трафо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 6 лет</w:t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Попадая во внутреннюю среду человека, эти микробы до поры до времени не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ывают серьёзных изменений. Но если организм человека ослаблен, они очень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стро превращаются в опасные для здоровья.  О каких микроорганизмах идёт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езнетворные микроорганизмы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профиты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ловно патогенные микроорганизмы.</w:t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Из приведённого ниже перечня заболеваний выберите те, которые относятся к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е кишечных инфекций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зентерия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фтерия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юшной тиф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бирская язв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олер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рипп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рь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Что такое инкубационный период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время от момента начала заболевания до выздоровления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время от момента внедрения микроорганизма до проявления болезн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время от начла заболевания до момента активного проявления болезни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Среди перечисленных здесь способов передачи инфекции один указан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очно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его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кально-оральным путё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душно-капельным путё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ческим путё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дкостным путё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носчиками зоонозных инфекций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нтактным или контактно-бытовым путём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Иммунитет – это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невосприимчивость к повторному внедрению вызвавшего болезнь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организм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осприимчивость организма к повторному заболеванию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риём в пищу овоще и фруктов, богатых витаминами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ровотечение – это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еря организмом какого-либо количества кров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течение крови из кровеносных сосудов при нарушении целостности их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к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ход крови наружу из повреждённых органов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Если кровь изливается на поверхность тела, то такое кровотечение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ы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жны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рхностным</w:t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Если кровотечение сопровождается излиянием крови  во внутренние органы,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ти и ткани, то оно называется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стны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утренним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рытым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Что необходимо сделать с раной перед наложением давящей повязки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ботать рану перекисью водорода или слабым раствором марганцовк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ть рану водой и обработать её зелёнкой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ботать рану йодом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Артериальное кровотечение возникает при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реждении какой-либо артерии при глубоком ранени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ерхностном ранении в случае повреждения сосуд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глубоком ранении в случае повреждения любого из сосудов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Временную остановку кровотечения можно осуществить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м антисептической повязки на место кровотечения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ым разгибанием конечност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ьцевым прижатием артериального сосуда выше раны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Самым надёжным способом остановки кровотечения в случае повреждения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х артериальных сосудов рук и ног является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 давящей повязки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льцевое прижатие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ожение жгут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симальное сгибание конечности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Какую информацию необходимо указать в записке, прикрепляемой к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останавливающему жгуту: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ю, имя, отчество пострадавшего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у и время полученного ранения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я наложения жгута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милию, имя и отчество наложившего жгут;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ту и точное время ( часы и минуты) наложения жгута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hanging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18:00Z</dcterms:created>
  <dc:creator>User</dc:creator>
  <dc:description/>
  <cp:keywords/>
  <dc:language>en-US</dc:language>
  <cp:lastModifiedBy>User</cp:lastModifiedBy>
  <cp:lastPrinted>2022-12-11T21:30:00Z</cp:lastPrinted>
  <dcterms:modified xsi:type="dcterms:W3CDTF">2022-12-13T16:12:00Z</dcterms:modified>
  <cp:revision>4</cp:revision>
  <dc:subject/>
  <dc:title>12 класс – первое полугодие</dc:title>
</cp:coreProperties>
</file>