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ru-RU"/>
        </w:rPr>
        <w:t xml:space="preserve">Анкета для родителей </w:t>
      </w:r>
    </w:p>
    <w:p>
      <w:pPr>
        <w:pStyle w:val="Normal"/>
        <w:widowControl w:val="false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Позиция родителей в вопросах оздоровления детей»</w:t>
      </w:r>
    </w:p>
    <w:p>
      <w:pPr>
        <w:pStyle w:val="Normal"/>
        <w:widowControl w:val="false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важаемые родители!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 целях повышения эффективности вашего сотрудничества с педагогами дошкольного учреждения в вопросах укрепления здоровья детей просим ответить на следующие вопрос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о ли болеет ваш ребено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сем не болеет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т редко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т часто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овы, на ваш взгляд, основные причины болезни вашего ребенка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остаточное физическое воспитание ребенка в детском саду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остаточное физическое воспитание ребенка в семье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ость, предрасположен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о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84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наете ли вы физические показатели, по которым можно следить за правильным развитием вашего ребенка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24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му на ваш взгляд, семья и детский сад должны уделять особое внимание, заботясь о здоровье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режим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ценный сон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очное пребывание на свежем воздухе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ая гигиеническая сред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ая психологическая атмосфер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занят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ие закаливающие процедуры наиболее приемлемы для вашего ребенка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егченная форма одежды на прогулке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егченная одежда в группе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ивание ног водой контрастной температуры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ждение босиком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улка в любую погоду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скание горла водой комнатной темпе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наете ли вы, как укреплять здоровье ребенка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уждаетесь ли вы в помощи специалистов и педагогов детского сада в вопросах укрепления здоровья вашего ребенка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громное спасиб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ы очень благодарны Вам за то, что Вы нашли время ответить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и вопросы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4:14:00Z</dcterms:created>
  <dc:creator>tato</dc:creator>
  <dc:description/>
  <cp:keywords/>
  <dc:language>en-US</dc:language>
  <cp:lastModifiedBy>Ksenia</cp:lastModifiedBy>
  <dcterms:modified xsi:type="dcterms:W3CDTF">2022-12-13T15:38:00Z</dcterms:modified>
  <cp:revision>2</cp:revision>
  <dc:subject/>
  <dc:title/>
</cp:coreProperties>
</file>