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>Творчество в раннем возрасте способствует развитию фантазии, образного мышления и мелкой моторики, воспитывает художественный вкус и чувство цвета, обогащает внутренний мир.   Основным </w:t>
      </w:r>
      <w:r>
        <w:rPr>
          <w:rStyle w:val="Emphasis"/>
          <w:sz w:val="28"/>
          <w:szCs w:val="28"/>
        </w:rPr>
        <w:t>«художественным занятием»</w:t>
      </w:r>
      <w:r>
        <w:rPr>
          <w:sz w:val="28"/>
          <w:szCs w:val="28"/>
        </w:rPr>
        <w:t> в этом возрасте являются игры с художественными материалами. Для малыша важен сам процесс использования материала, нежели полученный результат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процессе работы с использованием нетрадиционных форм рисования мы стараемся создать для детей благоприятные условия для развития эмоциональной отзывчивости ребенка. Новые материалы, красивые и разные, которые мы предлагаем детям помогают не допустить в изобразительной деятельности однообразия и скуки. Главным помощником в этом деле стало методическое пособие от авторского коллектива программы «Теремок» - «Арт-методики для развития малышей»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Арт - методики рассматриваются как некий проверенный «рецепт», алгоритм проведения каких-либо нацеленных действий. </w:t>
      </w:r>
      <w:r>
        <w:rPr>
          <w:rStyle w:val="Emphasis"/>
          <w:sz w:val="28"/>
          <w:szCs w:val="28"/>
        </w:rPr>
        <w:t>«Арт»</w:t>
      </w:r>
      <w:r>
        <w:rPr>
          <w:sz w:val="28"/>
          <w:szCs w:val="28"/>
        </w:rPr>
        <w:t> - с английского </w:t>
      </w:r>
      <w:r>
        <w:rPr>
          <w:rStyle w:val="Emphasis"/>
          <w:sz w:val="28"/>
          <w:szCs w:val="28"/>
        </w:rPr>
        <w:t>«Искусство»</w:t>
      </w:r>
      <w:r>
        <w:rPr>
          <w:sz w:val="28"/>
          <w:szCs w:val="28"/>
        </w:rPr>
        <w:t>, </w:t>
      </w:r>
      <w:r>
        <w:rPr>
          <w:rStyle w:val="Emphasis"/>
          <w:sz w:val="28"/>
          <w:szCs w:val="28"/>
        </w:rPr>
        <w:t>«Творчество»</w:t>
      </w:r>
      <w:r>
        <w:rPr>
          <w:sz w:val="28"/>
          <w:szCs w:val="28"/>
        </w:rPr>
        <w:t>. В арт-методиках важен именно процесс, а не результат, они призваны не только гармонизировать эмоциональное состояние и повысить самооценку "растущего человека", но и расширить его социокультурный и художественный опыт в условиях свободной деятельности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-методика «Творчество с младенчества, или художники в памперсах» (рисование красками), И.Н.Воробьёва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формирование творческих проявлений в рисовании красками у детей от 6 месяцев до 3 лет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еализация методики проходит в три этапа: от 6 месяцев до года, от 1 до 2, с 2 лет до 3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собенностью данной методики в начале работы является предоставление в качестве предмета совместной деятельности со взрослым краски и действия с ней. На занятиях первого этапа дети наносят по всей плоскости листа цветовые пятна, мазки и линии по принципу абстрактного искусства. Для выполнения подобных композиций используется техника рисования «каждому цвету краски — своя кисть». Дети рисуют гуашью, которая соответствует цвету ручки кисти или одному из цветов двухцветной ручки кисти. Используются разные виды кистей: с шарообразной двухцветной ручкой, кисть с ограничителем у основания ворса, с толстой деревянной цветной ручкой, с широким плоским ворсом и т.д. 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-методика «Яркие следы», Е.В. Локтионова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в занимательной и игровой форме развивать художественно – творческие способности, содействовать становлению эстетического отношения к окружающей действительности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методике раскрыты основные задачи: способствовать сенсорному развитию мелкой моторики рук, координацию движения и ловкости, психоэмоциональному состоянию. Методика представлена в виде серии занятий по рисованию от отпечатков ладошкой, до экспериментирования с различными нетрадиционными материалами для рисования. По окончанию занятий создается первый альбом </w:t>
      </w:r>
      <w:r>
        <w:rPr>
          <w:rStyle w:val="Emphasis"/>
          <w:sz w:val="28"/>
          <w:szCs w:val="28"/>
        </w:rPr>
        <w:t>«Яркие шедевры»</w:t>
      </w:r>
      <w:r>
        <w:rPr>
          <w:sz w:val="28"/>
          <w:szCs w:val="28"/>
        </w:rPr>
        <w:t>. В методике очень важно учитывать настроение ребенка. «Творить» лучше в утреннее время, это защитит малыша от эмоциональных и информационных перегрузок. Применять данную методику могут как воспитатели, так и родители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-методика «Акварель по мокрому листу», Е.Е.Кривенко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создание условий для творческого освоения цвета в процессе его «переживания» детьми раннего и младшего дошкольного возраста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Методика представлена 6 играми, составленными с учетом принципа </w:t>
      </w:r>
      <w:r>
        <w:rPr>
          <w:rStyle w:val="Emphasis"/>
          <w:sz w:val="28"/>
          <w:szCs w:val="28"/>
        </w:rPr>
        <w:t>«от простого к сложному»</w:t>
      </w:r>
      <w:r>
        <w:rPr>
          <w:sz w:val="28"/>
          <w:szCs w:val="28"/>
        </w:rPr>
        <w:t>. Рисование акварелью по мокрому листу позволяет большое внимание уделять работе с цветом. При рисовании акварелью по мокрому листу соединение жидкой краски с влажным листом создает расплывчатые контуры, что является лучшим тренажером для развития фантазии ребенка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и знакомстве ребенка раннего возраста с такой техникой рисования на начальном этапе нужно дать ему возможность повозиться с краской, почувствовать нажим кисти и увидеть результат. Расплылась краска в форме цветной кляксы? Кляксу всегда можно превратить во что-то интересное, смешное или какого-нибудь персонажа. У игр по превращению пятен есть важный психологический смысл: любые ошибки можно исправить — это профилактика страха потерпеть неудачу, сделать что-то не так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оцесс рисования по мокрому листу снимает напряжение, успокаивает, когда видят удивительные движения акварели по мокрой бумаге. Методика рисования акварелью по мокрому листу включает разные техники: «акварель по мокрому», «акварель по мокрому с резервом», «витраж», рисование акварелью и поваренной солью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-методика «рисование на песке» с использованием светового стола, Т.П. Скворцова,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развитие эмоциональной отзывчивости, творческого воображения, конструктивного взаимодействия ребенка со сверстниками, родителями и педагогами, становление эстетического отношения к окружающему миру, творческого воображения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Занятия включают в себя вход в занятие, работу за песочным столом, в процессе которой ребенок рисует сюжеты сказок или иллюстрирует свою собственную. Работа с песком позволяет воспитанникам выражать свои самые глубокие эмоциональные переживания, а специально организованные игры формируют умение прислушиваться к себе, осознавать и проговаривать свои ощущения, переживания и эмоции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 - методика «Веселые мукосольки»: тестопластика для малышей, И.А.Лыкова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приобщать детей к народному искусству тестопластики, создать условия для «открытия» свойств теста и освоения базовых способов лепки; поддержать первые радостные проявления художественного творчества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олёное тесто – идеальный материал для лепки с детьми, поскольку является натуральным продуктом. Малыши стремятся все попробовать на вкус. С соленым тестом это не будет проблемой – оно невкусное и при этом безвредное. В процессе лепки чудесный материал превращается в различные фигурки – мукосольки. Тестопластика доступна абсолютно всем, т. к. не требует больших финансовых затрат, специальных приспособлений и каких-то художественных способностей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«Водный мир: лепим, играем, растем» с применением плавающего пластилина, И.А.Лаврентьева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художественно-эстетическое развитие детей раннего возраста, а также развитие мышления, воображения, координации движений, формирование нравственных качеств личности ребенка.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Методика представляет собой систему игровых ситуаций с использованием плавающего пластилина. Плавающий пластилин – легкий и пластичный современный художественный материал, который держится на поверхности воды, что позволяет ребенку вылепить любую </w:t>
      </w:r>
      <w:r>
        <w:rPr>
          <w:sz w:val="28"/>
          <w:szCs w:val="28"/>
          <w:u w:val="single"/>
        </w:rPr>
        <w:t>игрушку</w:t>
      </w:r>
      <w:r>
        <w:rPr>
          <w:sz w:val="28"/>
          <w:szCs w:val="28"/>
        </w:rPr>
        <w:t>: рыбку, уточку, лодочку и создать увлекательную игру в водной среде. Методика предполагает создание игровых поисковых ситуаций, дифференцированного подхода к каждому ребенку с учетом его индивидуальных особенностей, интересов и предпочтений.</w:t>
      </w:r>
    </w:p>
    <w:p>
      <w:pPr>
        <w:pStyle w:val="Style16"/>
        <w:shd w:fill="FFFFFF" w:val="clear"/>
        <w:spacing w:before="0" w:after="15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рт-методика «Театр на столе», А.И.Мартынова</w:t>
      </w:r>
    </w:p>
    <w:p>
      <w:pPr>
        <w:pStyle w:val="Style16"/>
        <w:shd w:fill="FFFFFF" w:val="clear"/>
        <w:spacing w:before="0" w:after="158"/>
        <w:jc w:val="both"/>
        <w:rPr/>
      </w:pPr>
      <w:r>
        <w:rPr>
          <w:rStyle w:val="Emphasis"/>
          <w:b/>
          <w:bCs/>
          <w:sz w:val="28"/>
          <w:szCs w:val="28"/>
        </w:rPr>
        <w:t xml:space="preserve">        </w:t>
      </w:r>
      <w:r>
        <w:rPr>
          <w:rStyle w:val="Emphasis"/>
          <w:b/>
          <w:bCs/>
          <w:sz w:val="28"/>
          <w:szCs w:val="28"/>
        </w:rPr>
        <w:t>Цель методики:</w:t>
      </w:r>
      <w:r>
        <w:rPr>
          <w:sz w:val="28"/>
          <w:szCs w:val="28"/>
        </w:rPr>
        <w:t> социально-коммуникативное развитие детей раннего дошкольного возраста, познание многогранного окружающего мира через театрализованные представления на столе с использованием народных сказок.</w:t>
      </w:r>
    </w:p>
    <w:p>
      <w:pPr>
        <w:pStyle w:val="Style16"/>
        <w:shd w:fill="FFFFFF" w:val="clear"/>
        <w:spacing w:before="0" w:after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етодика выстроена на основе мини – театра, где дети не только зрители, но и самые настоящие участники. У ребенка появляется умение комбинировать образы, развивается интуиция, смекалка, способность к импровизации. Особенность методики строится на одновременном восприятии нескольких видов искусства, взаимно влияющих друг на друга и вызывающие у детей яркие эмоциональные переживания. Данная методика позволяет в игровой театрализованной форме при помощи сказочных героев смоделировать возможные жизненные ситуации, близкие опыту детей раннего возраста.</w:t>
      </w:r>
    </w:p>
    <w:p>
      <w:pPr>
        <w:pStyle w:val="Style16"/>
        <w:shd w:fill="FFFFFF" w:val="clear"/>
        <w:spacing w:before="0" w:after="158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 </w:t>
      </w:r>
    </w:p>
    <w:p>
      <w:pPr>
        <w:pStyle w:val="Normal"/>
        <w:spacing w:before="0" w:after="20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45:00Z</dcterms:created>
  <dc:creator>Admin</dc:creator>
  <dc:description/>
  <cp:keywords/>
  <dc:language>en-US</dc:language>
  <cp:lastModifiedBy>Admin</cp:lastModifiedBy>
  <dcterms:modified xsi:type="dcterms:W3CDTF">2022-12-13T09:12:00Z</dcterms:modified>
  <cp:revision>11</cp:revision>
  <dc:subject/>
  <dc:title/>
</cp:coreProperties>
</file>