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Юшкова Наталья Евген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воспитатель БДОУ города Омска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«Детский сад № 339 общеразвивающего ви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right="283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ние нравственных качеств  дошкольника через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изведения народного фольклора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ежедневно устанавливает душевную связь с ребенком. Если это достигнуто, то ребенку легко учиться, легко общаться, легко жить в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ллектив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 только тогда воплощаются мудрые слова Я. Корчака:  «Воспитатель, который не сковывает, а освобождает, не ломает, а формирует, не подавляет, а учит, не требует, а спрашивает, переживает вместе с ребенком много вдохновенных минут».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доверяют самое дорогое – воспитание маленьких детей. И даже имея опыт в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бо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оянно ищешь новые пути к душе ребенка. Дошкольный возраст является периодом начала становления личности, формирования духовно-нравственного мира ребенка. В современном мире остро чувствуется дефицит внимания, доброты. В общении и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заимоотношения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жающих ребенка людей преобладает грубость, эмоциональная глухость, враждебность. Дети это могут наблюдать в поведении окружающих на улице, в транспорте, во дворе и даже в семье.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читаем, что из всех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идов деятельно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менно игра оказывает существенное влияние на духовно-нравственное развитие личности ребенка дошкольного возраста. Первые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тературны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изведения, с которыми каждый ребенок знакомится буквально с колыбели,- это произведение фольклора.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ародным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ворче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ля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т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ы начинаем с потешек и колыбельных песенок, которые вводят ребенка в мир, учат его жить.</w:t>
      </w:r>
    </w:p>
    <w:p>
      <w:pPr>
        <w:pStyle w:val="Normal"/>
        <w:shd w:fill="FFFFFF" w:val="clear"/>
        <w:spacing w:lineRule="auto" w:line="360" w:before="0" w:after="0"/>
        <w:ind w:left="-567" w:right="283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потешки мы учим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т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 только движению, но и пониманию того, что такое хорошо, а что такое плохо. Например: «Маму дочка слушайся», «Ты водички не принес». Приятно было наблюдать, как дети используют потешки во время игры в «дочки – матери», как бережно и с любовью они относятся к своим куклам. Мы также заметили, что у детей снижается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грессивн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гда они слышат потешки, прибаутки, заклички, которые звучат как ласковый говорок, выражая тем самым, заботу, нежность, веру в благополучное будущее. Правильно подобранная потешка, помогает нам устанавливать доброжелательную атмосферу в группе, вызывает эмоциональный отклик у детей, воспитывает положительное отношение к режимным моментам, делая их для ребенка более интересными.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один вид малых форм словесного народного творчества, который мы используем в своей работе - это загадки. Загадки – полезное упражнение для детского ума. Игра в узнавании, отгадывании, в разоблачении того, что спрятано и скрыто.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 мы  используем на любом занятии, усложняя с возрастом детей, а также на прогулках, например, зачем мы сегодня будем наблюдать: «Белая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стын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ю землю обошла».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шем возрасте, 4-5 лет,  используем пословицы и поговорки. Их ещё называют жемчужиной народного творчества. Они оказывают воздействие не только на разум, но и на чувства человека. Пословицу использую во всех процессах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спитательной работ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пример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ваемся на прогулку, медлительному ребенку говорю: «Семеро одного не ждут». Замечаю на занятиях по 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пплик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аккуратность, спешку в работе, говорю: «Поспешишь - людей насмешишь». 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огулке во время трудовой деятельности, дети отказываются выполнять работу, применяю такую пословицу: «Труд человека кормит, а лень портит», «Одна пчела много меду не натаскает». Некоторые поговорки дают меткую характеристику человеку или его деятельности: «Наш пострел везде поспел», «Всё готово, да бестолково», «Поспешишь - людей насмешишь». Дети легко запоминают пословицы и поговорки и используют их в повседневной жизни. 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ословицы и поговорки помогают  прививать детям нравственные нормы поведения, показывают им моральные эталоны.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е внимание мы уделяем русской народной сказке, которая помогает детям разобраться, что хорошо, а что плохо, отличить добро и зло, получить информацию о моральных устоях и культурных ценностях общества, расширить кругозор, развить речь, фантазию, воображение, а также духовно-нравственные качества: доброту, щедрость, трудолюбие, правдивость. 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ших группах для развития эмоциональной отзывчивости на произведения устного народного творчества, раскрытия своих творческих способностей, предлагаем детям поиграть в сказку, чтобы почувствовать себя ее героем, волшебником, пережить все приключения сказочных героев, помогаем найти выход из трудной ситуации. Кроме того, предлагаем детям проиграть старые знакомые сказки на новый лад: «Веселое путешествие колобка», «Муха-цокотуха», «Чей домик». Детей увлекает очарование вымысла, быстрая смена событий в сказке, необычность приключений и обязательная победа Добра над Злом.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сделать фольклор ближе детям, мы создали соответствующую развивающую среду в группе детского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собия в игровых уголках, мягкие игрушки из ткани, самодельные куклы в русских национальных костюмах, различные виды театров, фотографии. В группе отведено место для театральной деятельности. Имеется уголок ряженья с элементами костюмов (как для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льчик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 и для 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воче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и шапочки для игр-драматизаций и инсценировок сказок, настольный и пальчиковый театры, театр по сюжетам русских народных сказок: «Курочка Ряба», «Теремок», «Волк и семеро козлят». 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работу по развитию у дошкольника нравственных качеств,  проводим  в тесном сотрудничестве  с родителями, беседуем о достижениях и проблемах детей, с учётом индивидуальных особенностях каждого ребёнка, рекомендуем  родителям придерживаться нравственных устоев  воспитания в семейной обстановке. Положительный опыт нравственного воспитания можно было наблюдать при совместной творческой деятельности детей и родителей в постановке сказки: «Колобок».</w:t>
      </w:r>
    </w:p>
    <w:p>
      <w:pPr>
        <w:pStyle w:val="Normal"/>
        <w:shd w:fill="FFFFFF" w:val="clear"/>
        <w:spacing w:lineRule="auto" w:line="360" w:before="0" w:after="0"/>
        <w:ind w:left="-567" w:right="283" w:firstLine="12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иобщения дошкольников к фольклору на практике убедились, что устное народное творчество является богатейшим источником познавательного и духовно-нравственного развития детей, прививает любовь к 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стор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культуре нашей Род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oll/" TargetMode="External"/><Relationship Id="rId3" Type="http://schemas.openxmlformats.org/officeDocument/2006/relationships/hyperlink" Target="http://pandia.ru/text/categ/wiki/001/92.php" TargetMode="External"/><Relationship Id="rId4" Type="http://schemas.openxmlformats.org/officeDocument/2006/relationships/hyperlink" Target="http://pandia.ru/text/category/vzaimootnoshenie/" TargetMode="External"/><Relationship Id="rId5" Type="http://schemas.openxmlformats.org/officeDocument/2006/relationships/hyperlink" Target="http://pandia.ru/text/category/vidi_deyatelmznosti/" TargetMode="External"/><Relationship Id="rId6" Type="http://schemas.openxmlformats.org/officeDocument/2006/relationships/hyperlink" Target="http://pandia.ru/text/categ/nauka/124.php" TargetMode="External"/><Relationship Id="rId7" Type="http://schemas.openxmlformats.org/officeDocument/2006/relationships/hyperlink" Target="http://pandia.ru/text/categ/wiki/001/212.php" TargetMode="External"/><Relationship Id="rId8" Type="http://schemas.openxmlformats.org/officeDocument/2006/relationships/hyperlink" Target="http://pandia.ru/text/categ/wiki/001/213.php" TargetMode="External"/><Relationship Id="rId9" Type="http://schemas.openxmlformats.org/officeDocument/2006/relationships/hyperlink" Target="http://pandia.ru/text/categ/wiki/001/213.php" TargetMode="External"/><Relationship Id="rId10" Type="http://schemas.openxmlformats.org/officeDocument/2006/relationships/hyperlink" Target="http://pandia.ru/text/category/agressivnostmz/" TargetMode="External"/><Relationship Id="rId11" Type="http://schemas.openxmlformats.org/officeDocument/2006/relationships/hyperlink" Target="http://pandia.ru/text/categ/wiki/001/28.php" TargetMode="External"/><Relationship Id="rId12" Type="http://schemas.openxmlformats.org/officeDocument/2006/relationships/hyperlink" Target="http://pandia.ru/text/category/vospitatelmznaya_rabota/" TargetMode="External"/><Relationship Id="rId13" Type="http://schemas.openxmlformats.org/officeDocument/2006/relationships/hyperlink" Target="http://pandia.ru/text/category/applikatciya/" TargetMode="External"/><Relationship Id="rId14" Type="http://schemas.openxmlformats.org/officeDocument/2006/relationships/hyperlink" Target="http://pandia.ru/text/categ/wiki/001/50.php" TargetMode="External"/><Relationship Id="rId15" Type="http://schemas.openxmlformats.org/officeDocument/2006/relationships/hyperlink" Target="http://pandia.ru/text/categ/wiki/001/215.php" TargetMode="External"/><Relationship Id="rId16" Type="http://schemas.openxmlformats.org/officeDocument/2006/relationships/hyperlink" Target="http://pandia.ru/text/categ/wiki/001/216.php" TargetMode="External"/><Relationship Id="rId17" Type="http://schemas.openxmlformats.org/officeDocument/2006/relationships/hyperlink" Target="http://pandia.ru/text/categ/nauka/109.php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52:00Z</dcterms:created>
  <dc:creator>RePack by SPecialiST</dc:creator>
  <dc:description/>
  <cp:keywords/>
  <dc:language>en-US</dc:language>
  <cp:lastModifiedBy>RePack by SPecialiST</cp:lastModifiedBy>
  <dcterms:modified xsi:type="dcterms:W3CDTF">2016-11-27T08:01:00Z</dcterms:modified>
  <cp:revision>5</cp:revision>
  <dc:subject/>
  <dc:title/>
</cp:coreProperties>
</file>