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60" w:before="0" w:after="30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игиена и формирование культурно-гигиенических навыков</w:t>
      </w:r>
    </w:p>
    <w:p>
      <w:pPr>
        <w:pStyle w:val="Style14"/>
        <w:keepNext w:val="false"/>
        <w:keepLines w:val="false"/>
        <w:widowControl/>
        <w:pBdr/>
        <w:spacing w:lineRule="atLeast" w:line="330" w:before="140" w:after="44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игиенические навыки у детей воспитываются с самых ранних лет. Поддержание чистоты кожи и волос, гигиена полости рта, привычка к проведению утренней зарядки, соблюдение чистоты и аккуратности в одежде, порядка в комнате, на рабочем месте, в шкафах с книгами, игрушками — основные гигиенические навыки, которые должны быть сформированы в процессе воспитания ребенка. В дальнейшем они превращаются у детей в устойчивую привычку мыть руки и ноги и чистить зубы, аккуратно одеваться, убирать за собой игрушки и т. д. Создание такой «гигиенической детерминанты» в сознании ребенка, глубоко укоренившейся в психике и воспринимаемой как насущная необходимость, является лучшей защитой его от многих заболеваний.</w:t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2" name="Изображение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xn--80aaacg3ajc5bedviq9r.xn--p1a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28:02Z</dcterms:created>
  <dc:creator>USER</dc:creator>
  <dc:description/>
  <dc:language>en-US</dc:language>
  <cp:lastModifiedBy>USER</cp:lastModifiedBy>
  <dcterms:modified xsi:type="dcterms:W3CDTF">2022-12-13T02:2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632A5C3B6E477FB6EE2E1924B6B9EB</vt:lpwstr>
  </property>
  <property fmtid="{D5CDD505-2E9C-101B-9397-08002B2CF9AE}" pid="3" name="KSOProductBuildVer">
    <vt:lpwstr>1049-11.2.0.11417</vt:lpwstr>
  </property>
</Properties>
</file>