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Детский сад общеразвивающего вида  с приоритетным осуществлением художественно- эстетического развития воспитанников» № 2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.Новоорск  Новоорского района 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Организованной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разовательная область:  Комплексн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ма: «</w:t>
      </w:r>
      <w:r>
        <w:rPr>
          <w:rFonts w:eastAsia="Lucida Sans Unicode"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ши друзья насекомые</w:t>
      </w:r>
      <w:r>
        <w:rPr>
          <w:rFonts w:cs="Times New Roman" w:ascii="Times New Roman" w:hAnsi="Times New Roman"/>
          <w:sz w:val="28"/>
          <w:szCs w:val="32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зрастная группа:  средня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32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32"/>
        </w:rPr>
        <w:t xml:space="preserve">Леонова Евгения Владимировна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ab/>
        <w:tab/>
        <w:tab/>
        <w:tab/>
        <w:tab/>
        <w:t xml:space="preserve">Воспитатель  МДОУ «Детский сад»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</w:t>
      </w:r>
      <w:r>
        <w:rPr>
          <w:rFonts w:cs="Times New Roman" w:ascii="Times New Roman" w:hAnsi="Times New Roman"/>
          <w:sz w:val="28"/>
          <w:szCs w:val="32"/>
        </w:rPr>
        <w:t>№</w:t>
      </w:r>
      <w:r>
        <w:rPr>
          <w:rFonts w:cs="Times New Roman" w:ascii="Times New Roman" w:hAnsi="Times New Roman"/>
          <w:sz w:val="28"/>
          <w:szCs w:val="32"/>
        </w:rPr>
        <w:t xml:space="preserve">2«Теремок»  п.Новоор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воорск –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мплексное занятие проводится с группой детей среднего дошкольного возраста по теме «Наши друзья насекомые». На данном занятии обобщаются  знания детей о внешнем виде, среде обитания и подготовке к зиме насекомых. Способствует развитию творческих способностей в игре - инсценировке. На этом занятии дети систематизируют знания о творчестве К.И. Чуков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аботке конспекта занятия использовались: методическое пособие Соломенниковой О.А. «Ознакомление с природой в детском саду», А.В.Щеткин «Театральная деятельность в детском сад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61"/>
        <w:shd w:fill="auto" w:val="clear"/>
        <w:spacing w:lineRule="auto" w:line="480"/>
        <w:ind w:right="100" w:hanging="0"/>
        <w:rPr>
          <w:rFonts w:ascii="Times New Roman" w:hAnsi="Times New Roman" w:cs="Times New Roman"/>
          <w:b/>
          <w:b/>
          <w:i w:val="false"/>
          <w:i w:val="false"/>
          <w:color w:val="000000"/>
          <w:spacing w:val="-6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-6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Организационная форм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оминирующая образовательная область: познавательное развитие, 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 xml:space="preserve">Виды деятельности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ознавательн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Художественно-эстетическ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Методическая информ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Тема образовательной деятельност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eastAsia="Lucida Sans Unicode"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Наши друзья насекомы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Методы и приемы реализации содержания С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ловесные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Игровые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Музыкальное сопровождение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глядные – просмотр видиоролика, рассматривание иллюстрац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едагогические приемы –создание ситуации выбора, поощрение, самооценк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Технологии: личностно-ориентированные; игровая, технология 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Интеграция образовательных облас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Художественно – эстетическое  развитие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Речевое развитие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ознавательное развит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Возрастная групп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4-5 лет.</w:t>
      </w:r>
    </w:p>
    <w:p>
      <w:pPr>
        <w:pStyle w:val="61"/>
        <w:shd w:fill="auto" w:val="clear"/>
        <w:spacing w:lineRule="auto" w:line="480"/>
        <w:ind w:right="100" w:hanging="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pacing w:val="-6"/>
          <w:sz w:val="28"/>
          <w:szCs w:val="28"/>
          <w:shd w:fill="FFFFFF" w:val="clear"/>
        </w:rPr>
        <w:t>Цель.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val="ru-RU"/>
        </w:rPr>
        <w:t>Обобщить у детей уже имеющиеся знания о насекомых; развитие творческих способностей в игре-инсценировке по сказке К.И.Чуковского «Муха-Цокатуха».</w:t>
      </w:r>
    </w:p>
    <w:p>
      <w:pPr>
        <w:pStyle w:val="61"/>
        <w:shd w:fill="auto" w:val="clear"/>
        <w:spacing w:lineRule="auto" w:line="480"/>
        <w:ind w:right="100" w:hanging="0"/>
        <w:rPr>
          <w:rFonts w:ascii="Times New Roman" w:hAnsi="Times New Roman" w:cs="Times New Roman"/>
          <w:b/>
          <w:b/>
          <w:i w:val="false"/>
          <w:i w:val="false"/>
          <w:color w:val="000000"/>
          <w:spacing w:val="-6"/>
          <w:sz w:val="28"/>
          <w:szCs w:val="28"/>
          <w:shd w:fill="FFFFFF" w:val="clear"/>
          <w:lang w:val="ru-RU"/>
        </w:rPr>
      </w:pPr>
      <w:r>
        <w:rPr>
          <w:rFonts w:eastAsia="Times New Roman" w:cs="Calibri"/>
          <w:b/>
          <w:i w:val="false"/>
          <w:color w:val="000000"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разовательные.</w:t>
      </w:r>
    </w:p>
    <w:p>
      <w:pPr>
        <w:pStyle w:val="Normal"/>
        <w:widowControl w:val="false"/>
        <w:tabs>
          <w:tab w:val="clear" w:pos="708"/>
          <w:tab w:val="left" w:pos="2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Обобщить знания детей о внешнем виде и образе жизни насекомых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Активизировать познавательный интерес к творчеству К.И.Чуковского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Развивающ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вивать образность движений, выразительность речи в игре-инсцениров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одолжать развивать речь, используя игры, стихи и сказ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вь и бережное отношение к насекомы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Ожидаемые результат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стематизация  знаний о внешнем виде и образе жизни  насекомых и приметах поздней осени;</w:t>
      </w:r>
    </w:p>
    <w:p>
      <w:pPr>
        <w:pStyle w:val="C2"/>
        <w:numPr>
          <w:ilvl w:val="0"/>
          <w:numId w:val="6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игре-инсценировке развитие самостоятельности, инициативности, воображения и развитие связной, эмоциональной речи;</w:t>
      </w:r>
    </w:p>
    <w:p>
      <w:pPr>
        <w:pStyle w:val="Normal"/>
        <w:widowControl w:val="false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среды для организации и проведения занятия: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мнемотаблица «Осень», иллюстрации насекомых, осеннего пенька, маски насекомых, видеоролик о К.И.Чуковском и его произведениях, книги К.И.Чуковского. </w:t>
      </w:r>
    </w:p>
    <w:p>
      <w:pPr>
        <w:pStyle w:val="Normal"/>
        <w:widowControl w:val="false"/>
        <w:spacing w:lineRule="auto" w:line="240" w:before="0" w:after="0"/>
        <w:ind w:left="20" w:right="40" w:hanging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деятельности детей во время СД.</w:t>
      </w:r>
    </w:p>
    <w:p>
      <w:pPr>
        <w:pStyle w:val="Normal"/>
        <w:widowControl w:val="false"/>
        <w:spacing w:lineRule="auto" w:line="240" w:before="0" w:after="0"/>
        <w:ind w:left="20" w:right="4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самостоятельность;</w:t>
      </w:r>
    </w:p>
    <w:p>
      <w:pPr>
        <w:pStyle w:val="Normal"/>
        <w:widowControl w:val="false"/>
        <w:spacing w:lineRule="auto" w:line="240" w:before="0" w:after="0"/>
        <w:ind w:left="20" w:right="40" w:hanging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 вступают в диалог;</w:t>
      </w:r>
    </w:p>
    <w:p>
      <w:pPr>
        <w:pStyle w:val="Normal"/>
        <w:widowControl w:val="false"/>
        <w:spacing w:lineRule="auto" w:line="240" w:before="0" w:after="0"/>
        <w:ind w:left="20" w:right="4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уют;</w:t>
      </w:r>
    </w:p>
    <w:p>
      <w:pPr>
        <w:pStyle w:val="Normal"/>
        <w:widowControl w:val="false"/>
        <w:spacing w:lineRule="auto" w:line="240" w:before="0" w:after="0"/>
        <w:ind w:left="20" w:right="40" w:hanging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Д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одная часть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ки про осен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и дальнейшей бесед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ая часть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мнемотаблице, рассказ по картинкам, пальчиковые игры, ритмическая гимнастика, просматривание видеоролика, игра-инсценировк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лючительная часть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итель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совместной деятельности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занят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моти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прошло, отзвенело веселое ле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м мы во двор иде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 сыплются дожд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ногами шелес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летят, летят, ле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ком времени года говорится в этом стихотворени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ответы детей)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сень. Мы очень много знаем с вами о приметах осени, расскажем о н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.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сейчас осень, посмотрите на картинки, поздняя или рання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яя осень, потому что на улице снег и хол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приметах осени нам поможет мнемотаблиц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хочет первый начать рассказ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(Дети с помощью воспитателя рассказывают о приметах осени- солнце светит редко, часто идет дождь, деревья сбросили листву, люди одели осеннюю одежду, птицы улетели на юг, насекомые спрятались, взрослые убирают сад и огород, делают заготовки на зиму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загадывает детям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 березами, где т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ился старый (п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ите узнать кто же прячется за пеньком, или может в самом пеньке? Посмотрим? (ответы де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ся один ребенок, по желанию, он достает картинку из коробки с пень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же комарики. (вызванный ребенок рассказывает все что знает об этом насекомом). Далее проводится пальчик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я коровка так же проводится пальчико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пчелы – ритмическ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мухи – ритмическая 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стает оставшиеся картинки и вывешивает на дос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ар, бабочка, пчела, муха, божья коровка, стрекоза, паук, муравей, а все вмес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насекомые. Где же прячутся насекомые осенью, перед зимними холодами? (ответы детей) Как мы должны относиться к братьям нашим меньшим – насекомым? Не обижать, не трогать руками, не брать домой. Ребята, вспомните пожалуйста, сказки в которых главные герои насеко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сказки «Теремок», «Под грибом» В. Сутеева, «Муха – Цокатуха» К. Чу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рассмотреть ярко иллюстрированные книги К. И. Чуковского, заранее выставленные на полочк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 Какие еще произведения К. И. Чуковского вы знаете? ( ответы детей) Хотите больше узнать об этом авт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ют подойти поближе к телевизору и посмотреть ролик о творчестве К. И. Чуковского.( 4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. Ребята, посмотрите какие маски я для вас приготовила ( показывают маски мухи, комара, пчелы, паука и т.д)  Кто догадался из какой сказки эти геро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. Муха – Цокат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 Хотите поиграть в сказку? Предлагаю вам инсценировать сказку К. И. Чуковского « Муха – Цока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спределяет  роли, надевает м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деятельности детей и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занятия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о ком мы разговаривали на нашем занят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написал сказку «Муха-Цокатуха»? Что вы знаете о Корнее Ивановиче Чуковском и его сказках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больше всего вам понравилось на нашем заняти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спитатель подводит итог, хвалит детей за их  активность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ительность: </w:t>
      </w:r>
      <w:r>
        <w:rPr>
          <w:rFonts w:cs="Times New Roman" w:ascii="Times New Roman" w:hAnsi="Times New Roman"/>
          <w:sz w:val="24"/>
          <w:szCs w:val="24"/>
        </w:rPr>
        <w:t>25 минут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Calibri" w:cs="Times New Roman"/>
    </w:rPr>
  </w:style>
  <w:style w:type="character" w:styleId="C13">
    <w:name w:val="c1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4">
    <w:name w:val="c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6">
    <w:name w:val="Основной текст (6)_"/>
    <w:qFormat/>
    <w:rPr>
      <w:rFonts w:ascii="Lucida Sans Unicode" w:hAnsi="Lucida Sans Unicode" w:eastAsia="Lucida Sans Unicode" w:cs="Lucida Sans Unicode"/>
      <w:i/>
      <w:iCs/>
      <w:spacing w:val="-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Lucida Sans Unicode" w:hAnsi="Lucida Sans Unicode" w:eastAsia="Lucida Sans Unicode" w:cs="Lucida Sans Unicode"/>
      <w:i/>
      <w:iCs/>
      <w:spacing w:val="-8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15:00Z</dcterms:created>
  <dc:creator>RePack by SPecialiST</dc:creator>
  <dc:description/>
  <cp:keywords/>
  <dc:language>en-US</dc:language>
  <cp:lastModifiedBy>Admin</cp:lastModifiedBy>
  <cp:lastPrinted>2018-12-04T20:15:00Z</cp:lastPrinted>
  <dcterms:modified xsi:type="dcterms:W3CDTF">2022-12-11T13:57:00Z</dcterms:modified>
  <cp:revision>7</cp:revision>
  <dc:subject/>
  <dc:title/>
</cp:coreProperties>
</file>