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ОД по ознакомлению с окружающим миром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дготовительной  к школе группе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нсирующей направленност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Домашние животные – друзья человека»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: систематизировать представления детей о домашних живот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3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одолжать знакомить детей с домашними животными и их детенышами: повадки животных, особенности питания, условия жизни, польза для человека. Познакомить с одомашненными животными разных климатических областей: северный олень, осел, верблю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вать познавательную активность, способность анализировать, делать выводы, устанавливать простейшие причинно-следственные связ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животным, умение сопереживать, помог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монстрационный материал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картинки и фигурки домашних животных, мяч, карточки-алгоритмы, карточки: травоядные, хищники, макеты: конюшня, коровник, овчарня, свинарник, будка, дом, якутская усадь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даточный материал: дидактическая игра (индивидуальные карточки)  «Найди пару», дидактическая игра (индивидуальные карточки) «Что не ест домашнее животное?», дидактическая игра (индивидуальные карточки) «Какую  пользу  приносят домашние животные?», наборы счетных палочек, фломастеры.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варительная работ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беседы по теме, рассматривание иллюстраций,  картинок, дидактические игры: «Чья мама?», «Чьи детки?», «Кто позвал?», загадывание загадок, чтение сказок.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Ход О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«В мире животных». Сегодня я приглашаю вас в путешествие в мир животных. Мы узнаем много интересного, но сначала узнаем, о ком сегодня пойдет речь (</w:t>
      </w:r>
      <w:r>
        <w:rPr>
          <w:i/>
          <w:iCs/>
          <w:sz w:val="28"/>
          <w:szCs w:val="28"/>
        </w:rPr>
        <w:t>педагог включает фонограмму с голосами животных и предлагает назвать те, которые они узнали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 показывает детям фигурки животных, предлагает назват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знакомых вам живот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ова, лошадь, овца, коза, свинья, собака, кошка.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назвать всех животных одним слово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то домашние животные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sz w:val="28"/>
          <w:szCs w:val="28"/>
        </w:rPr>
        <w:t>Почему этих животных называют домашними? (</w:t>
      </w:r>
      <w:r>
        <w:rPr>
          <w:i/>
          <w:sz w:val="28"/>
          <w:szCs w:val="28"/>
        </w:rPr>
        <w:t>Домашние животные живут рядом с человеком, человек заботится о них, кормит, создает условия, необходимые для жизни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 Наши животные заблудились, давайте им поможем и  найдем для каждого свое жилище и правильно назовем его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ти берут фигурки животных  и заселяют их: корову – в коровник, козу, овцу – в овчарню, свинью – в свинарник, лошадь – в конюшню, собаку – в будку, оленя – в загон, кошка живет там,  где хочет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абота по алгоритму (</w:t>
      </w:r>
      <w:r>
        <w:rPr>
          <w:i/>
          <w:iCs/>
          <w:sz w:val="28"/>
          <w:szCs w:val="28"/>
        </w:rPr>
        <w:t>дети сидят на стульчиках перед мольбертом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детям рассмотреть карточки и рассказать о каждом из животны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: это корова. Ее детенышей называют теленок или телята. Она живет в коровнике. Ухаживает за коровой – доярка, а за телятами – телятни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ова – теленок,  телята – коровник – пастух, дояр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шадь – жеребенок, жеребята – конюшня – коню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инья – поросенок, поросята – свинарник – свинар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лень – олененок, оленята – загон – оленев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ца – ягненок, ягнята – овчарня – чаб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ака -щенок, щенята-будка-хозя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4. Воспитатель: вы очень хорошо справились с заданием, а сейчас мы посмотрим  кто же из вас был самым внимательным.  Предлагаю поиграть в слова. Я называю слово, а вы попробуйте объяснить, что означает это сло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осенок – детеныш свинь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он – жилище олен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ярка – профессия человека, который ухаживает за корова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шадь – домашнее животно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нарка – профессия человека, который ухаживает за свинья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гненок – детеныш овц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вник – жилище кор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юшня – жилище лошад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одцы, ребята, вы очень вниматель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тог: итак, мы уже знаем о животных достаточно много: где они живут, кто за ними ухаживает, как называются их детеныши. А знаете ли вы, как они подают голос? Сейчас прове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Игра с мячом «Как животные подают голос» (</w:t>
      </w:r>
      <w:r>
        <w:rPr>
          <w:i/>
          <w:sz w:val="28"/>
          <w:szCs w:val="28"/>
        </w:rPr>
        <w:t>в кругу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ова – мычи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ошадь – рж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инья – хрюка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за, овца – блею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шка – мяука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ака – ла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е путешествие «в мир животных»  продолж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едагог предлагает детям взять картинки, рассмотреть их и найти пару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мотри и подумай, часть какого животного у тебя на карточк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 себе пару – ребенка с карточкой, на которой изображены части того же животного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животное, которое у вас получилось и части, которые у вас изображе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дети рассматривают карточки, находят пару, называют животное и его части,   например: </w:t>
      </w:r>
      <w:r>
        <w:rPr>
          <w:sz w:val="28"/>
          <w:szCs w:val="28"/>
        </w:rPr>
        <w:t>лошадиная грива, лошадиная шея, лошадиные ноги, лошадиный хвост; коровьи рога, коровье ухо, коровий хвост, коровьи ноги; оленьи рога, оленье ухо, оленьи ноги; поросячьи уши, поросячий пятачок, поросячий хвост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Животные редко живут поодиночке, а чаще в групп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: «Игра в стадо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ы вчера играли в стадо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рычать нам было надо.                            Дети идут по кругу, взявшись за ру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ы рычали: «Р-р-р»                                  Встали, сделали коготки из пальчи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 мычали: «Му!»                                       Сделали рож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собачьи лаяли: «Гав! Гав!»                 Встали на четверень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лыхали замечаний                              Опять идут по круг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ины Алексеевны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она сказала строго:                                 Останавливаю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за шум такой у вас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детей видала много,                                  Слова воспитате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х вижу в первый раз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сказали ей в ответ                                  Стоят в круг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каких детей тут нет!                              Поворачивают голову из стороны 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торон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ы не Пети и не Вовы,                              Загибают пальц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собаки                                                   Встают на четверень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коровы!                                                     Делают «рожк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она в отв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 что вы?                                                  Встал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дно, если вы коровы,                               Слова воспитателя. Дети идут по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тогда – пастух.                                           кругу друг за друг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прошу иметь в вид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коров домой ве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бота по карточк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наете ли вы, что многие животные тоже привередливы в пище, как и некоторые из вас. Назовите, какое у вас любимое блюдо? ( </w:t>
      </w:r>
      <w:r>
        <w:rPr>
          <w:i/>
          <w:iCs/>
          <w:sz w:val="28"/>
          <w:szCs w:val="28"/>
        </w:rPr>
        <w:t>макароны, пельмени</w:t>
      </w:r>
      <w:r>
        <w:rPr>
          <w:sz w:val="28"/>
          <w:szCs w:val="28"/>
        </w:rPr>
        <w:t>). А что вы больше всего не любите есть? (</w:t>
      </w:r>
      <w:r>
        <w:rPr>
          <w:i/>
          <w:iCs/>
          <w:sz w:val="28"/>
          <w:szCs w:val="28"/>
        </w:rPr>
        <w:t>кашу</w:t>
      </w:r>
      <w:r>
        <w:rPr>
          <w:sz w:val="28"/>
          <w:szCs w:val="28"/>
        </w:rPr>
        <w:t>) А как вы думаете, что не будут есть животные? (</w:t>
      </w:r>
      <w:r>
        <w:rPr>
          <w:i/>
          <w:iCs/>
          <w:sz w:val="28"/>
          <w:szCs w:val="28"/>
        </w:rPr>
        <w:t>ответы детей.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предлагает детям рассмотреть изображения на карточках, и зачеркнуть то, что не любит есть это животное. Дети работают с карточками самостоятельно, затем объясня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пример: олень – не ест мясо, потому что он растительноядный. Он ест траву, ягель, лишайники, ягоды, листочки на кустарниках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разделить животных по типу питания: растительноядные и хищн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Растительноядные</w: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Хищн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лень                                                                            соба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шадь                                                                         кош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а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ц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инь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едагог: «Все эти животные живут на деревенском подворье, а что можно сказать о наших хищниках: кошке и собаке. Где еще можно встретить кошку и собаку»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веты детей: в городе, в квартире, в парке и т.д. (</w:t>
      </w:r>
      <w:r>
        <w:rPr>
          <w:i/>
          <w:iCs/>
          <w:sz w:val="28"/>
          <w:szCs w:val="28"/>
        </w:rPr>
        <w:t>подвести к пониманию, что кошка и собака живут везде, где живет человек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а и собака – это любимые животные, которые живут рядом с нами в городских квартир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540"/>
        <w:jc w:val="both"/>
        <w:rPr/>
      </w:pPr>
      <w:r>
        <w:rPr>
          <w:sz w:val="28"/>
          <w:szCs w:val="28"/>
        </w:rPr>
        <w:t>Но есть еще одно животное, которое всегда живет рядом с человеком и очень любимо им. Как вы думаете, кто это? (</w:t>
      </w:r>
      <w:r>
        <w:rPr>
          <w:i/>
          <w:sz w:val="28"/>
          <w:szCs w:val="28"/>
        </w:rPr>
        <w:t>предположения детей, если не отгадывают, загадать загадку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ма пестрая, жует зеленое, дает белое. (коров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в народе называют корову? (</w:t>
      </w:r>
      <w:r>
        <w:rPr>
          <w:i/>
          <w:sz w:val="28"/>
          <w:szCs w:val="28"/>
        </w:rPr>
        <w:t>буренушка, коровушка, матушка, кормилица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 сложил немало пословиц и поговорок, посвященных корове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ыла бы коровушка, будет и молочко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орова на дворе, так и еда на столе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Черна Буренушка, да бело молоко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вы понимаете эти пословицы. Почему так говорят? (</w:t>
      </w:r>
      <w:r>
        <w:rPr>
          <w:i/>
          <w:sz w:val="28"/>
          <w:szCs w:val="28"/>
        </w:rPr>
        <w:t>дети объясняют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Но ведь не только корова приносит пользу человеку. А вот какую пользу приносят другие животные, мы сейчас узна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ндивидуальная работа с карточкам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ерите изображение любого животного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берите картинки, на которых изображено: какую пользу приносят животные человеку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расскажите о пользе животного. </w:t>
      </w:r>
      <w:r>
        <w:rPr>
          <w:i/>
          <w:iCs/>
          <w:sz w:val="28"/>
          <w:szCs w:val="28"/>
        </w:rPr>
        <w:t xml:space="preserve">(дети выставляют животное и карточки на мольберт и рассказывают: какую пользу приносят животные человеку. Например — овца дает  людям  шерсть. Из шерсти люди вяжут варежки, носки, шапочки, свитера, шарфы  и т. д.)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 домашние животные приносят пользу человеку. Как вы думаете, какое домашнее животное важнее всех для человека? Почему? (</w:t>
      </w:r>
      <w:r>
        <w:rPr>
          <w:i/>
          <w:iCs/>
          <w:sz w:val="28"/>
          <w:szCs w:val="28"/>
        </w:rPr>
        <w:t>ответы детей. Все домашние животные нужны людям, так как каждое животное приносит сво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ьзу).</w:t>
      </w:r>
      <w:r>
        <w:rPr>
          <w:sz w:val="28"/>
          <w:szCs w:val="28"/>
        </w:rPr>
        <w:t xml:space="preserve"> А какое домашнее животное вам нравится больше всех? Предлагаю выложить из  палочек ваше любимое домашнее животное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. 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Моделирование из палочек «Животное» по желанию д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Итог занятия. Наше путешествие в мир животных закончено. Давайте вспомним, о чем говорили, что вам больше всего понравилос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06:00Z</dcterms:created>
  <dc:creator>Kompo</dc:creator>
  <dc:description/>
  <cp:keywords/>
  <dc:language>en-US</dc:language>
  <cp:lastModifiedBy>User</cp:lastModifiedBy>
  <dcterms:modified xsi:type="dcterms:W3CDTF">2016-09-06T19:23:00Z</dcterms:modified>
  <cp:revision>5</cp:revision>
  <dc:subject/>
  <dc:title>Конспект по ознакомлению с окружающим в подготовительной группе:</dc:title>
</cp:coreProperties>
</file>