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2695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Группа/Дата/Воспитатель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торая младшая группа «Ландыши».           Типаева Лариса Сергеевна</w:t>
            </w:r>
          </w:p>
        </w:tc>
      </w:tr>
      <w:tr>
        <w:trPr>
          <w:trHeight w:val="52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Тема ОС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>Путешествие со снеговичком</w:t>
            </w:r>
          </w:p>
        </w:tc>
      </w:tr>
      <w:tr>
        <w:trPr>
          <w:trHeight w:val="5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Культурная практика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>Познавательно-исследовательская деятельность</w:t>
            </w:r>
          </w:p>
        </w:tc>
      </w:tr>
      <w:tr>
        <w:trPr>
          <w:trHeight w:val="5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Культурно - смысловой контекст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>Помочь детям выполнить задания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Цель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>
                <w:rFonts w:eastAsia="+mj-ea;Times New Roman" w:cs="Times New Roman" w:ascii="Times New Roman" w:hAnsi="Times New Roman"/>
                <w:bCs/>
                <w:kern w:val="2"/>
                <w:sz w:val="28"/>
                <w:szCs w:val="28"/>
              </w:rPr>
              <w:t>Приобретение навыков способом наложения и приложения сравнивать две группы предметов в познавательно-исследовательской деятельности.</w:t>
            </w:r>
          </w:p>
        </w:tc>
      </w:tr>
      <w:tr>
        <w:trPr/>
        <w:tc>
          <w:tcPr>
            <w:tcW w:w="1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бучающие задачи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мение сравнивать  две группы предметов способом наложения. Понимать значение слова «поровну».Упражнять в умении определять короткую и длинную дорожку способом приложения. Совершенствовать навыки в конструировании в соответствии с примером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Развивающие задачи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вивать зрительное внимание и мышление средствами наложения и приложения предметов.</w:t>
            </w:r>
          </w:p>
        </w:tc>
      </w:tr>
      <w:tr>
        <w:trPr>
          <w:trHeight w:val="52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оспитательные задачи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rPr>
                <w:rFonts w:ascii="Times New Roman" w:hAnsi="Times New Roman" w:eastAsia="+mj-ea;Times New Roman" w:cs="Times New Roman"/>
                <w:bCs/>
                <w:kern w:val="2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ывать познавательный интерес, любознательность, дружеское взаимоотношение между детьми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+mj-ea;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иды детской деятельности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kern w:val="2"/>
                <w:sz w:val="28"/>
                <w:szCs w:val="28"/>
              </w:rPr>
              <w:t>Познавательно-исследовательская, коммуникативная, игровая, продуктивная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бразовательные продукты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;Times New Roman" w:cs="Times New Roman" w:ascii="Times New Roman" w:hAnsi="Times New Roman"/>
                <w:bCs/>
                <w:kern w:val="2"/>
                <w:sz w:val="28"/>
                <w:szCs w:val="28"/>
              </w:rPr>
              <w:t>Конструирование снеговика из вырезанных готовых картонных деталей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борудование</w:t>
            </w:r>
          </w:p>
        </w:tc>
        <w:tc>
          <w:tcPr>
            <w:tcW w:w="1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+mj-ea;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говик с елочкой, два чудесных мешочка, елочки  и снежинки по одному на каждого ребенка, длинная и короткая дорожки, снеговик по одному на каждого ребенка, детали снеговика на каждого ребенка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8284"/>
        <w:gridCol w:w="3685"/>
      </w:tblGrid>
      <w:tr>
        <w:trPr>
          <w:trHeight w:val="416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;Times New Roman" w:cs="Times New Roman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</w:rPr>
              <w:t>Структурная часть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;Times New Roman" w:cs="Times New Roman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</w:rPr>
              <w:t>Содержание 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;Times New Roman" w:cs="Times New Roman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</w:rPr>
              <w:t>Деятельность детей</w:t>
            </w:r>
          </w:p>
        </w:tc>
      </w:tr>
      <w:tr>
        <w:trPr>
          <w:trHeight w:val="4386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i/>
                <w:i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i/>
                <w:color w:val="000000"/>
                <w:kern w:val="2"/>
                <w:sz w:val="26"/>
                <w:szCs w:val="26"/>
              </w:rPr>
              <w:t>Ввод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Приглашение детей к совмес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C0504D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Воспитатель обращает внимание на снегови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: Ребята посмотрите: кто к нам прише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: снегов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Воспитатель читает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о сугробам напрямик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Шел веселый снеговик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А в руках его была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Не корзина, не метла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Не плитка шоколадная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А елочка нарядна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: Ребята, зачем снеговику елоч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: Скоро праздник Новый год?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Воспитатель показывает мешочек, который принес снегов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ривлечение детей, мотивация к совмест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рассматривают снегов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отвечают на вопросы воспитьателя.</w:t>
            </w:r>
          </w:p>
        </w:tc>
      </w:tr>
      <w:tr>
        <w:trPr>
          <w:trHeight w:val="608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;Times New Roman" w:cs="Times New Roman" w:ascii="Times New Roman" w:hAnsi="Times New Roman"/>
                <w:bCs/>
                <w:i/>
                <w:color w:val="000000"/>
                <w:kern w:val="2"/>
                <w:sz w:val="26"/>
                <w:szCs w:val="26"/>
              </w:rPr>
              <w:t>Основная (</w:t>
            </w: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Создание условий для детской деятель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i/>
                <w:i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i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i/>
                <w:i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i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Гимнастика на развитие речевого дых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+mj-ea;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Рассматривание картинок со снегович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Проблемная ситу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Calibri"/>
                <w:color w:val="C0504D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: снеговик шел к своим друзьям - снеговичкам и нес им на новый год подарки, он хочет нам показ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оспитатель достает елочки и каждому ребенку раздает по одной ело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 выборочно спрашивает: Арина, сколько у тебя елочек? Андрей. Сколько у тебя елоче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: од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 предлагает разложить елочки на ст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: Сколько елочек разложили на стол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: м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оспитатель а в мешочке еще, что-то ест и достает из мешка снежинки и раздает каждому ребе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едлагает поиграть со снежин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ыхательная гимнас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енькая снежинка села на ладош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 ее поймаем, посиди немнож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, два, три, четыре, пя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пускаю полет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Воспитатель предлагает украсить снежинками елоч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: всем хватило елочкам снежин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: 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: Что можно тогда сказать о количестве елочек и снежин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: м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 сообщает, что можно еще сказать поровну и вводит значение слова «поровн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: Ребята, снеговик приглашает к своим друзь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оспитатель предлагает посмотреть сколько друзей у нашего снегович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спитатель: Ребята, снеговики так увлеченно играли, что что - то потерял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угадывают, чего не хватает у снегов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 предлагает надеть ведерки, спрашивает, всем ли снеговикам хватило ведерок, что можно сказать о снеговиках и ведер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: их поров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алее воспитатель сообщает, что одни  снеговики играли и потеряли ведерки, а другие совсем развали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 предлагает посмотреть на целых снеговиков, и сказать из каких частей состоит снеговик и предлагает также собрать второго снегов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 хвалит детей, что они помогли снеговичкам и предлагает со снеговичками погулять по длинной и короткой дорож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Воспитатель показывает короткую и длинную дорож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шивает, как определить какая дорожка длинная, и какая корот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: надо прилож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оспитатель вместе с детьми прикладывает две дорожки и определяют какая из них длинная, а какая коротк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оспитатель раздает больших и маленьких снеговиков предлагает пройти по длинной дорожке с большими снеговиками, а по короткой с маленькими снегов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алее воспитатель предлагает разложить перед каждой елочкой снегович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C0504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C0504D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берут по одной елоч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раскладывают елочки на столе. Отвечают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берут по одной снежинке и играют в дыхательную гимнаст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прикладывают снежинки на елочки. Отвечают на вопросы, повторяют новое сло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проходят за столы берут карточки снеговика, рассматривают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угадывают чего не хватает у снеговиков, прикладывают ведер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называют части, собирают снегов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ти прикладывают дорожки и определяют короткую и длинн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Дети берут больших и маленьких снеговиков и ходят по дорожкам.</w:t>
            </w:r>
          </w:p>
        </w:tc>
      </w:tr>
      <w:tr>
        <w:trPr>
          <w:trHeight w:val="188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i/>
                <w:i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i/>
                <w:color w:val="000000"/>
                <w:kern w:val="2"/>
                <w:sz w:val="26"/>
                <w:szCs w:val="26"/>
              </w:rPr>
              <w:t>Заключ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Подведение итогов, рефлексия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 просит детей встать в кру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:  Кто приходил сегодня на занятие? Чем мы занимались вместе со снеговичком ? Какое слово выуч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лее воспитатель предлагает поиграть со снегов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C0504D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C0504D"/>
                <w:kern w:val="2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Дети собираются в круг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отвечают на вопросы воспитателя, подводя итог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j-ea;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Дети самостоятельно играют со снеговиками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shd w:fill="FFFFFF" w:val="clear"/>
        <w:tabs>
          <w:tab w:val="clear" w:pos="708"/>
          <w:tab w:val="left" w:pos="10680" w:leader="none"/>
        </w:tabs>
        <w:spacing w:before="280" w:after="280"/>
        <w:rPr>
          <w:color w:val="000000"/>
        </w:rPr>
      </w:pPr>
      <w:r>
        <w:rPr>
          <w:color w:val="000000"/>
        </w:rPr>
      </w:r>
    </w:p>
    <w:sectPr>
      <w:type w:val="continuous"/>
      <w:pgSz w:orient="landscape" w:w="16838" w:h="11906"/>
      <w:pgMar w:left="720" w:right="720" w:gutter="0" w:header="0" w:top="426" w:footer="0" w:bottom="28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1:23:00Z</dcterms:created>
  <dc:creator>User</dc:creator>
  <dc:description/>
  <cp:keywords/>
  <dc:language>en-US</dc:language>
  <cp:lastModifiedBy>Farid</cp:lastModifiedBy>
  <cp:lastPrinted>2022-12-11T19:25:00Z</cp:lastPrinted>
  <dcterms:modified xsi:type="dcterms:W3CDTF">2022-12-13T12:34:00Z</dcterms:modified>
  <cp:revision>22</cp:revision>
  <dc:subject/>
  <dc:title/>
</cp:coreProperties>
</file>