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занятия по «Познавательному развитию»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 второй младшей группе (3-4 год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Кто мы? Какие мы?</w:t>
      </w:r>
    </w:p>
    <w:p>
      <w:pPr>
        <w:pStyle w:val="Normal"/>
        <w:spacing w:before="0" w:after="0"/>
        <w:ind w:left="-57" w:hanging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Доминирующая образовательная область: </w:t>
      </w:r>
      <w:r>
        <w:rPr>
          <w:sz w:val="28"/>
          <w:szCs w:val="28"/>
        </w:rPr>
        <w:t>«Познаватель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Речевое развитие», «Физи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», «</w:t>
      </w:r>
      <w:r>
        <w:rPr>
          <w:rStyle w:val="C1"/>
          <w:color w:val="000000"/>
          <w:sz w:val="28"/>
          <w:szCs w:val="28"/>
        </w:rPr>
        <w:t>Социально-коммуникативное развитие»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 деятельности детей: </w:t>
      </w:r>
      <w:r>
        <w:rPr>
          <w:sz w:val="28"/>
          <w:szCs w:val="28"/>
        </w:rPr>
        <w:t>совместная деятельность взрослого и детей.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звивать умение ориентироваться в частях лица</w:t>
      </w:r>
    </w:p>
    <w:p>
      <w:pPr>
        <w:pStyle w:val="Normal"/>
        <w:spacing w:before="0" w:after="0"/>
        <w:ind w:left="-57" w:right="-624" w:hanging="0"/>
        <w:contextualSpacing/>
        <w:rPr/>
      </w:pPr>
      <w:r>
        <w:rPr>
          <w:b/>
          <w:bCs/>
          <w:sz w:val="28"/>
          <w:szCs w:val="28"/>
        </w:rPr>
        <w:t>Программное содержание:</w:t>
      </w:r>
      <w:r>
        <w:rPr>
          <w:bCs/>
          <w:sz w:val="28"/>
          <w:szCs w:val="28"/>
        </w:rPr>
        <w:t xml:space="preserve"> закрепить и уточнить представления детей о частях лица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полнять, уточнять и активизировать словарный запас за счет образования имен существительных с помощью уменьшительно-ласкательного суффикса, развивать зрительное внимание и мышление, формировать эмоциональную сферу</w:t>
      </w:r>
    </w:p>
    <w:p>
      <w:pPr>
        <w:pStyle w:val="Normal"/>
        <w:spacing w:before="0" w:after="0"/>
        <w:ind w:left="-57" w:right="-624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bCs/>
          <w:sz w:val="28"/>
          <w:szCs w:val="28"/>
        </w:rPr>
        <w:t xml:space="preserve">: беседа и рассматривание картинок «Части лица» </w:t>
      </w:r>
    </w:p>
    <w:p>
      <w:pPr>
        <w:pStyle w:val="Normal"/>
        <w:spacing w:before="0" w:after="0"/>
        <w:ind w:left="-57" w:right="-62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Большая нарядная кукла, карточки с изображением лиц, имеющих разное выражение, карточки для игры «Стоп», рабочие тетради, карандаш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 xml:space="preserve">знают части лица, </w:t>
      </w:r>
      <w:r>
        <w:rPr>
          <w:bCs/>
          <w:sz w:val="28"/>
          <w:szCs w:val="28"/>
        </w:rPr>
        <w:t>активизирован словарный запас за счет образования имен существительных с помощью уменьшительно-ласкательного суффикса, развито зрительное внимание и мыш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труктура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60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топ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ительность 15 </w:t>
      </w:r>
      <w:r>
        <w:rPr>
          <w:sz w:val="28"/>
          <w:szCs w:val="28"/>
        </w:rPr>
        <w:t>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вод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дружно вс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г другу улыбн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ем и засмеем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 на ков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ы все уже познакомились, все знаете, как друг друга зовут.</w:t>
      </w:r>
    </w:p>
    <w:p>
      <w:pPr>
        <w:pStyle w:val="Normal"/>
        <w:rPr/>
      </w:pPr>
      <w:r>
        <w:rPr>
          <w:sz w:val="28"/>
          <w:szCs w:val="28"/>
        </w:rPr>
        <w:t>-Ансар, как зовут твоего друга?</w:t>
      </w:r>
    </w:p>
    <w:p>
      <w:pPr>
        <w:pStyle w:val="Normal"/>
        <w:rPr/>
      </w:pPr>
      <w:r>
        <w:rPr>
          <w:sz w:val="28"/>
          <w:szCs w:val="28"/>
        </w:rPr>
        <w:t>-Элина, а как зовут твою подругу?</w:t>
      </w:r>
    </w:p>
    <w:p>
      <w:pPr>
        <w:pStyle w:val="Normal"/>
        <w:rPr/>
      </w:pPr>
      <w:r>
        <w:rPr>
          <w:sz w:val="28"/>
          <w:szCs w:val="28"/>
        </w:rPr>
        <w:t>-У тебя одна подруга или их много?</w:t>
      </w:r>
    </w:p>
    <w:p>
      <w:pPr>
        <w:pStyle w:val="Normal"/>
        <w:rPr/>
      </w:pPr>
      <w:r>
        <w:rPr>
          <w:sz w:val="28"/>
          <w:szCs w:val="28"/>
        </w:rPr>
        <w:t>-Назови их всех по имени?</w:t>
      </w:r>
    </w:p>
    <w:p>
      <w:pPr>
        <w:pStyle w:val="Normal"/>
        <w:rPr/>
      </w:pPr>
      <w:r>
        <w:rPr>
          <w:sz w:val="28"/>
          <w:szCs w:val="28"/>
        </w:rPr>
        <w:t>-А как называют тебя дома мама, папа, бабушка, дедушка?</w:t>
      </w:r>
    </w:p>
    <w:p>
      <w:pPr>
        <w:pStyle w:val="Normal"/>
        <w:rPr/>
      </w:pPr>
      <w:r>
        <w:rPr>
          <w:sz w:val="28"/>
          <w:szCs w:val="28"/>
        </w:rPr>
        <w:t>-Кого в группе зовут так же, как тебя?</w:t>
      </w:r>
    </w:p>
    <w:p>
      <w:pPr>
        <w:pStyle w:val="Normal"/>
        <w:rPr/>
      </w:pPr>
      <w:r>
        <w:rPr>
          <w:sz w:val="28"/>
          <w:szCs w:val="28"/>
        </w:rPr>
        <w:t>-Вам нравится, когда к вам обращаются ласково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в круг и передают друг другу игрушку, говоря при этом так: Возьми, пожалуйста, эту куклу Мишенька!, обращаем внимание, что когда обращаемся к человеку, надо смотреть ему в глаз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жете ли вы по лицу догадаться, какое у человека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спитатель загораживает свое лицо  книгой и меняет выражение лица на сердитое. Убирает книгу и просит детей сказать, какое у него настро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ях стр. 24, зада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нарисован на первой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идет Красная Шап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у не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радуется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 у девочки на второй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она удив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из какой сказки эта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елает девочка на третьей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почему она плач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почему ее назвали Несмеяной-царев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е выражение лица изображено на каждом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оединяем линией изображение каждой девочки с изображением лица, имеющим такое выражени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кажите, где у вас ли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у вас есть на ли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ойте глаза, откройте рот, поднимите брови, наморщите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у вас глаз, носов, ртов, у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го на лице у человека всего по д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24. задание 2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рассмотрим картин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нарисован на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 у 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он рад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был нарисовать художник у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Чебура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дорисуем карт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двигаются по группе. С остановкой музыки дети тоже должны остановиться и принять то выражение лица, которое изображено на схеме, показываемое воспитателем (сердитое, радостное, грустное, удивленно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спомним девочку, про которую вы читали стихотворение. У стихотворения есть продол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ты, девочка чумаз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ицо ты так измаз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чик носа чер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закопч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у вас кончик носа? Дотроньтесь до него пальчиком пра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 ли быть грязным? Почему?</w:t>
      </w:r>
    </w:p>
    <w:p>
      <w:pPr>
        <w:pStyle w:val="Normal"/>
        <w:rPr/>
      </w:pPr>
      <w:r>
        <w:rPr>
          <w:sz w:val="28"/>
          <w:szCs w:val="28"/>
        </w:rPr>
        <w:t>-Как же можно отмыться от грязи? Что для этого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ушайте, как другая девочка пр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ичка, вод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й мое личи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лазоньки бле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щечки красн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меялся ро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кажите, где у вас ще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рите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дуйте щ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лыбнитесь так, чтобы были видны з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смешной стишок, который вы, не раз слы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а, 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рюч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, ро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ка, па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уреч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ышел…(челове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исуем этого челове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ром произносят текст, а воспитатель рисует, уточня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чка- это у человечка что? А крюч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 стихотворении говорится «точка, точка», и «палка, палка» два ра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т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двигаются по группе. С остановкой музыки воспитатель показывает детям карточку с изображенным на ней человечком в определенной позе. Дети должны принять эту позу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 чем мы сегодня говорили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у вас ли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у вас есть на 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по лицу догадаться какое у человека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22:00Z</dcterms:created>
  <dc:creator>888</dc:creator>
  <dc:description/>
  <cp:keywords/>
  <dc:language>en-US</dc:language>
  <cp:lastModifiedBy>888</cp:lastModifiedBy>
  <cp:lastPrinted>2022-11-30T09:23:00Z</cp:lastPrinted>
  <dcterms:modified xsi:type="dcterms:W3CDTF">2022-11-30T06:23:00Z</dcterms:modified>
  <cp:revision>11</cp:revision>
  <dc:subject/>
  <dc:title>Конспект занятия по «Познавательному развитию»</dc:title>
</cp:coreProperties>
</file>