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Конспект в средней группе по математике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«Хлеб»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Программное содержание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Образовательные задачи: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Совершенствование навыков количественного и порядкового счёта в пределах пяти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Формирование умения сравнивать множества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Совершенствовать умения устанавливать взаимно однозначные соответствия путём визуального соотнесения элементов множества.  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Закреплять умение детей сравнивать предметы по величине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Закреплять представлений о форме и геометрических фигурах (круг, квадрат, треугольник, овал, прямоугольник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Развивающие задачи: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Развитие мыслительных операций, речевой деятельности, развитие интонационной выразительной речи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Воспитательные задачи: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Воспитание активности, инициативности, навыков взаимодействия в учебной и игровой деятельности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Предварительная работа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Разучивание совместной игры «Тесто круто замесили», рассматривание иллюстраций по теме «Хлеб», чтение сказки «Колосок»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Ход занятия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1.Организационный момент, введение в игровую ситуацию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Назовите продукты ,которые у нас на доске(хлеб, батон, пирожки,булочки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Как называются все эти продукты? (Хлебобулочные изделия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Как называется магазин, в котором продаются хлебобулочные изделия? (Хлебный магазин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Сегодня мы вспомним, какое путешествие проделал хлебушек и другие изделия, прежде чем попасть в магазин, а затем и к нам на стол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2. Посеяли зернышки и выросли в поле колоски.Посмотрите у вас на подносиках лежат колоски,разложите их перед собой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Игра «Сравни колоски» Сравнение предметов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Посмотрите внимательно, колоски одинаковые? (Нет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Чем различаются колоски? (Колоски разные по размеру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Разложите колоски по возрастанию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Дети раскладывают колоски от короткого до длинного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Молодцы ребята, разобрали хлебные колоски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3. Упражнение «Соберём зёрна в мешки»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А сейчас мы должны с вами отправить зерно на мельницу. Для этого необходимо собрать зёрна в мешки и завязать их. Выложите мешки из счётных палочек. На доске схема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 Молодцы, помогли доставить зерно на мельницу. А теперь нужно будет молоть муку и замешивать тесто.</w:t>
      </w:r>
    </w:p>
    <w:p>
      <w:pPr>
        <w:pStyle w:val="Style15"/>
        <w:spacing w:before="0" w:after="240"/>
        <w:rPr/>
      </w:pPr>
      <w:r>
        <w:rPr/>
        <w:t>4. Речь с движением “Тесто круто замесили”</w:t>
      </w:r>
    </w:p>
    <w:tbl>
      <w:tblPr>
        <w:tblW w:w="6624" w:type="dxa"/>
        <w:jc w:val="left"/>
        <w:tblInd w:w="-155" w:type="dxa"/>
        <w:tblLayout w:type="fixed"/>
        <w:tblCellMar>
          <w:top w:w="63" w:type="dxa"/>
          <w:left w:w="125" w:type="dxa"/>
          <w:bottom w:w="63" w:type="dxa"/>
          <w:right w:w="125" w:type="dxa"/>
        </w:tblCellMar>
      </w:tblPr>
      <w:tblGrid>
        <w:gridCol w:w="2718"/>
        <w:gridCol w:w="83"/>
        <w:gridCol w:w="3823"/>
      </w:tblGrid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Тесто круто замесили,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разводим в стороны, делая круг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Ух – тух! Ух -тух!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но сжимаем и разжимаем кулачки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Сковородки раскалили, ух – тух! Ух-тух!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ыжки на месте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Лада, лада, ладушки, испечем оладушки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ладошки вместе, придавая им форму “пирожка” - «печем» оладушки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Хлоп-хлоп, шлеп- шлеп, хлоп-хлоп, шлеп - шлеп!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и топаем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Лады - лады, ладушки,</w:t>
            </w:r>
          </w:p>
        </w:tc>
        <w:tc>
          <w:tcPr>
            <w:tcW w:w="3906" w:type="dxa"/>
            <w:gridSpan w:val="2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ладошки вместе, придавая им форму “пирожка” - «печем» оладушки.</w:t>
            </w:r>
          </w:p>
        </w:tc>
      </w:tr>
      <w:tr>
        <w:trPr/>
        <w:tc>
          <w:tcPr>
            <w:tcW w:w="2801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Горячие оладушки!</w:t>
            </w:r>
          </w:p>
        </w:tc>
        <w:tc>
          <w:tcPr>
            <w:tcW w:w="3823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стряхиваем ладошки.</w:t>
            </w:r>
          </w:p>
        </w:tc>
      </w:tr>
    </w:tbl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5.Игра «Разложи по полкам»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Пекари на хлебозаводе напекли хлебобулочных изделий. Можем ли мы сказать, сколько напекли пекарихлебобулочных изделий? (Нет.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 xml:space="preserve">-Что для этого надо сделать? (Разложить на полки изделия по группам, 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Сколько батонов на полке посчитайте. (Пять)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Сколько пирожков посчитайте? (Четыре)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 Что вы можете сказать о количестве батонов и пирожков,кого больше? (Испекли больше батонов, пирожков меньше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. На сколько батонов больше? (На один)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Нужно, чтоб хлебобулочных изделий в магазин привезли поровну. Что надо для этого сделать? (Надо добавить ещё пирожок)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Что вы теперь можете сказать о количестве батонов и пирожков? (Их стало поровну.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Как ещё можно сделать чтоб было поровну хлебобулочных изделий? (Убрать один батон. (Убрали.)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Что теперь можно сказать о количестве батонов и пирожков? (Их стало поровну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Сколько отправят в магазин батонов и буханок хлеба? (Отправят по 5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6. Дидактическая игра "Подбери тарелку нужной формы" (Закрепление знаний о геометрических фигурах)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 Купили мы продукты в хлебном магазине. Теперь нужно разложить их на праздничном столе. У нас есть бублик, хлеб, батон, самса, печенье и ещё красивые тарелки различной геометрической формы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Нужно подобрать к каждому продукту тарелку подходящей формы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На какую геометрическую фигуру похож бублик? (На круг)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. На тарелку какой формы нужно положить круглый бублик? На круглую тарелку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какую геометрическую фигуру похож хлеб? (На прямоугольник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тарелку какой формы нужно положить хлеб? (На прямоугольную тарелку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какую геометрическую фигуру похож батон? (На овал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блюдо какой формы нужно положить батон? (На овальную тарелку)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На какую геометрическую фигуру похож самса? (На треугольник).</w:t>
      </w:r>
    </w:p>
    <w:p>
      <w:pPr>
        <w:pStyle w:val="Style15"/>
        <w:spacing w:before="0" w:after="240"/>
        <w:rPr/>
      </w:pPr>
      <w:r>
        <w:rPr>
          <w:rFonts w:cs="Segoe UI" w:ascii="Segoe UI" w:hAnsi="Segoe UI"/>
          <w:color w:val="010101"/>
          <w:sz w:val="20"/>
          <w:szCs w:val="20"/>
        </w:rPr>
        <w:t>- На тарелку какой формы нужно положить самсу? (На треугольную тарелку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какую геометрическую фигуру похоже печенье? (На квадрат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На тарелку какой формы нужно положить печенье? (На квадратную тарелку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Молодцы, правильно разложили!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7. Подведение итогов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Сегодня мы узнали, какое путешествие совершил хлебушек, прежде чем попал к нам на стол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Чем сначала был хлеб? (Колоском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Куда потом попадают колоски ? (На мельницу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Где нам испекли хлебные изделия? (На хлебозаводе)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Кто печёт хлеб и батоны, хлебобулочные изделия? (Пекари)</w:t>
      </w:r>
    </w:p>
    <w:p>
      <w:pPr>
        <w:pStyle w:val="Style15"/>
        <w:spacing w:before="0" w:after="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Как хлебобулочные изделия попали к нам на стол? (Из хлебобулочного магазина)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  <w:t>- Молодцы ребята, вы знаете, откуда хлеб пришёл. К хлебу всегда нужно относиться с уважением. Много нужно потрудится людям, чтобы хлеб пришёл к нам на стол.</w:t>
      </w:r>
    </w:p>
    <w:p>
      <w:pPr>
        <w:pStyle w:val="Style15"/>
        <w:spacing w:before="0" w:after="240"/>
        <w:rPr>
          <w:rFonts w:ascii="Segoe UI" w:hAnsi="Segoe UI" w:cs="Segoe UI"/>
          <w:color w:val="010101"/>
          <w:sz w:val="20"/>
          <w:szCs w:val="20"/>
        </w:rPr>
      </w:pPr>
      <w:r>
        <w:rPr>
          <w:rFonts w:cs="Segoe UI" w:ascii="Segoe UI" w:hAnsi="Segoe UI"/>
          <w:color w:val="010101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638300" cy="123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94180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17550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31:00Z</dcterms:created>
  <dc:creator>Мама</dc:creator>
  <dc:description/>
  <cp:keywords/>
  <dc:language>en-US</dc:language>
  <cp:lastModifiedBy>Мама</cp:lastModifiedBy>
  <cp:lastPrinted>2022-11-13T18:28:00Z</cp:lastPrinted>
  <dcterms:modified xsi:type="dcterms:W3CDTF">2022-12-13T17:31:00Z</dcterms:modified>
  <cp:revision>2</cp:revision>
  <dc:subject/>
  <dc:title>Конспект в средней группе по математике</dc:title>
</cp:coreProperties>
</file>