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педагогические технологии в сопровождении обучающихся с ОВЗ в условиях инклюзивного образования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С. Фурцева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городская область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ГБО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Белгородская коррекционная общеобразовательная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а-интернат №23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им из важнейших компонентов построения образовательного процесса является поддержка лиц с ограниченными возможностями здоровья, так как система обучения детей с отклонениями в развитии и есть институт государства, отражающий его ценностные ориентации. Современная правовая основа нашего государства устанавливает конкретные льготы и гарантии для лиц с нарушениями в развитии в сфере получения ими качественного образования, способствующего их дальнейшей социализации в современное общество. Решению данной задачи способствует инклюзивное образован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клюзия предполагает решение проблемы образования детей с ограниченными возможностями за счет адаптации образовательного пространства, среды к нуждам каждого ребенка, включая реформирование образовательного процесса.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етей с определенными отклонениями в развитии инклюзия предполагает создание образовательной среды, в которую будет вовлечен каждый. Как следствие, при таком типе образования реализуется несколько принципов: 1)образование имеет равную ценность для всех воспитанников и педагогов; 2)все дети должны быть одинаково вовлеченными как в обучающий процесс, так и в культурную жизнь; 3)методика обучения должна быть реструктурирована таким образом, чтобы она отвечала потребностям каждого ребенка; 4)перед детьми не должно быть никаких барьеров для получения знаний; 5)все различия между воспитанниками должны отражаться в ресурсах педагогического процесса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клюзия – это процесс, имеющий целью принимать во внимание и удовлетворять разнообразные потребности обучающихся через расширение участия в обучении, в культурной и обществен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шем учреждении созданы специальные условия для инклюзивного образования, включающие в себя: использование в образовательной деятельности форм и методов работы с детьми с ОВЗ, соответствующих возрастным и индивидуальным особенностям; построение образовательной деятельности на основе взаимодействия взрослого с ребенком, ориентированного на интересы и возможности ребёнка и учитывающего социальную ситуацию его развития; поддержку инициативы и самостоятельности ребенка в специфических для него видах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 нашего образовательного учреждения работают в классах, в которых обучаются слабослышащие, глухие и дети с нарушением слуха и интеллектуальной отстал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клюзивном классе имеет свои особенности.  Главная задача — дать возможность всем в классе достигнуть одних целей, даже если методы их достижения разные. В инклюзивных классах основное внимание уделяется учебной задаче, а не ее оцен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ирование урока в таком классе имеет и должно включать в себя как общеобразовательные задачи, так и коррекционные, и развивающие задачи, предусматривать в ходе урока смену деятельности обучающихся, чередование активной работы с отдыхом, обязательное использование наглядных средств. При этом мы должны понимать, что практика инклюзивного образования создаётся на основе трех элементов - адаптация детей с ОВЗ к учебным предметам, психофизическая адаптация через условия класса, социальная адапта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ая работа начинает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установления положительного эмоционального контакта с ребенко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градой для общения становится негативизм ребенка, чувство страха, тревога, спонтанное поведение. В ходе этапа установления контакта мы выясняем, что является для ребенка поощрением, в каких случаях он отказывается общатьс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рганизации режима урока необходимо придерживаться следующих требова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должен иметь четкий алгоритм. Привыкая к определенному алгоритму, дети становятся более организованны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е задание, которое предлагается «особенным» детям, тоже должно отвечать определенному алгоритму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должно быть сформулировано как в устном, так и в письменном ви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должно быть кратким, конкретны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уя задание, необходимо стоять рядом с ребен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ть возможность ребенку закончить начатое дел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чтении необходимо помочь ребенку открыть учебник, найти нужную страницу, показать, где мы будем читать, во время чтения показать, где мы читаем. Такие моменты встречаются в любом классе, но в инклюзивном классе дети просто не могут следить за ходом урока, поэтому им необходима помощ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ветах на вопросы, отвечающему необходимо дать немного больше времени на обдумывание (реакция детей может быть замедленн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, что письменные работы, тесты занимают гораздо больше времен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сех учащихся класса тема общая, изучение материала ведется фронтально, и дети получают знания того уровня, который определяется их программой, а закрепление и отработка полученных знаний, умений и навыков строятся на разном дидактическом материале, индивидуально подобранном для каждого ученик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пешность обучения учащихся с особыми образовательными потребностями во многом зависит от такого важного или даже основополагающего общеучебного (межпредметного) умения как умение читать и понимать прочитанное. Обучающиеся с ОВЗ испытывают большие трудности в овладении навыками осознанного и беглого чтения.  А ведь чтение развивает связную речь, мыслительную деятельность, способствует усвоению программы обучения, расширению социальной компетенции обучающихся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ю техники чтения учащихся с особыми образовательными потребностями способствуют коррекционно-развивающие упражнения (КРУ).  Это специально подобранные задания, направленные на исправление имеющихся недостатков, развитие психических функций, познавательных способностей, исправление и профилактику речевых ошибок. КРУ делают урок более оживлённым и эмоциональным,  способствую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ю  мотивации к индивидуальной и коллективной деятельности, эстетических чувств, основ гражданской идентичности личности.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пражнения для развития техники чтения, используемые на уроках литературы: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бинарное чтение -  один текст читают два ученика,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"буксир" - учитель читает вслух, изменяя скорость чтения, ученики читают вслух, стараясь успеть за учителем, и наоборот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"очередь" - ученик читает текст по предложениям или абзацам и передает очередь другому ученику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"ловушка" - учитель   читает знакомый текст и заменяет некоторые слова синонимами, а ученики ищут эту замену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"жужжащее чтение" -учащиеся читают вполголоса и по команде учителя останавливаются. Отмечают место, где остановились. Читают еще раз этот же текст. Затем сравнивают результат. У ребят появляется мотивация к достижению лучшего результата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"окончание" - упражнение заключается в четком произношении окончаний слов при чтении,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"эхо" - развивает выразительность речи - учитель читает по одному предложению, ученики повторяют с той же интонаци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"настроение" - один ученик читает текст, другие должны угадать его настроение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спользование маркировочных знаков на полях книги при чтении. Этот приём требует от ученика не пассивного, а активного чтения. Приём обязывает отслеживать собственное понимание и восприятие текста. Знаком «галочка» (v) отмечается в тексте информация, которая уже известна ученику. Знаком «плюс» (+) отмечается новое знание, новая информация. Знаком «минус» (-) отмечается то, о чем он думал иначе. Знаком «вопрос» (?) отмечается то, что осталось непонятным ученику.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ажно КРУ использовать дозировано, учитывать психофизические особенности детей с ОВЗ, и  тогда урок будет продуктивным. Скорость и правильность чтения обучающихся имеет ярко выраженную положительную динамику, также сокращается количество ошибок при письме. Обучающиеся являются участниками мероприятий различного уровня, на которых они чувствуют себя более уверенными.  </w:t>
      </w:r>
    </w:p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менение разнообразных видов заданий коррекционно-развивающего характера стимулируют компенсаторные процессы умственного развития   лиц с ограниченными возможностями здоровья, приводят к качественным изменениям познавательной деятельности, коррекции психических недостатков личности, пониманию своей социальной значимости и способствует построению профессиональных траекторий каждого из них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йгишева А.В. Банк заданий к урокам чтения. Ж-л «Начальная школа». 2004. №12. с.80-8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ондарев В.П. Технология педагогического сопровождения учащихся в образовательном процессе. — http://www.eidos.ru/journal/2001/0519-02.htm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ладимирская Т.Е. Коррекционно-развивающие упражнения на уроках русского языка в школе для детей с ОВЗ. [Электронные ресурсы] //https://pedportal.net/starshie-klassy/russkiy-yazyk/korrekcionno-razvivayuschie-uprazhneniya-na-urokah-russkogo-yazyka-v-shkole-dlya-detey-s-ovz-243674/ (02.11.2018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оронич Е.А. Сущность инклюзивного подхода в образовании. Периодический журнал научных трудов «ФЭН-НАУКА», Бугульма, № 1(16), 2013. – С. 17-20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«Инклюзивное образование: от методологической модели к практике"/ Н.Я.Семаго, М.М. Семаго, М.Л. Семенович Т.П. Дмитриева, И.Е. Аверина.  Психологическая наука и образование, 2011, №1.</w:t>
        <w:br/>
        <w:t>6. Лошакова И.И. Проблема доступного образования для социально уязвимых групп // Право и образование. — М., 2003, № 3. — С. 78-88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пов В.С. Требования к уроку в специальной (коррекционной) школе. [Электронные ресурсы] //http://sdamzavas.net/1-74181.html/ (01.11.2018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Шевелева Д. Е. Модели интеграции детей с ОВЗ в общеобразовательную школу.-http://edu-open.ru/Default.aspx?tabid=360</w:t>
        <w:br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38:00Z</dcterms:created>
  <dc:creator>fudj1k</dc:creator>
  <dc:description/>
  <cp:keywords/>
  <dc:language>en-US</dc:language>
  <cp:lastModifiedBy>GAME PC</cp:lastModifiedBy>
  <dcterms:modified xsi:type="dcterms:W3CDTF">2022-12-13T09:58:00Z</dcterms:modified>
  <cp:revision>3</cp:revision>
  <dc:subject/>
  <dc:title/>
</cp:coreProperties>
</file>