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РЕДНЯЯ ШКОЛА №7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основной образовательной программе среднего обще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 "Средняя школа №7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25.08.2022г. № 3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неурочной деятельности (кружку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Занимательный русский язык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7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исимова А.В., учитель русского языка и литератур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РАССМОТРЕНА И ПРИНЯТ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токол заседания методического совета от 25.08.2022 № 1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ind w:left="100" w:firstLine="467"/>
        <w:rPr>
          <w:rStyle w:val="21"/>
          <w:rFonts w:eastAsia="Calibri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Style w:val="21"/>
          <w:rFonts w:ascii="Times New Roman" w:hAnsi="Times New Roman" w:eastAsia="Calibri" w:cs="Times New Roman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ubmenutable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ubmenutable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Внеклассная работа по русскому языку является важнейшей составной частью работы по привитию интереса к предмету. Не секрет, что для многих учеников русский язык не является любимым предметом. Интерес к изучению родного языка пропадает у большинства детей. Объясняется этот факт многими причинами, в том числе и сложностью материала, подлежащего изучению. Именно поэтому считаю главной задачей внеклассной работы привитие школьникам интереса к родному языку и воспитание потребности изучать его. Познавательный интерес является основным внутренним мотивом обучения. Уровень познавательного интереса выражается прежде всего в характере познавательной деятельности, с которой справляется и к которой стремится ученик: репродуктивно-фактологический, описательно-поисковый или творческ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Необходимость кружка заключается не только желанием детей узнать нечто новое о русском языке. Главной целью его является на занимательном грамматическом материале расширить, углубить и закрепить знания школьников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ходя по ступеням от одного вида деятельности к другому, у ученика развивается познавательный интере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неклассной работы: развитие и совершенствование психологических качеств личности школьников: любознательности, инициативности, трудолюбия, воли, настойчивости, самостоятельности в приобретении зна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650"/>
        <w:gridCol w:w="2650"/>
        <w:gridCol w:w="265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роков в неделю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роков в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 ч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 ч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 ч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2.Планируемые результаты освоения кружковой деятельности</w:t>
      </w:r>
    </w:p>
    <w:p>
      <w:pPr>
        <w:pStyle w:val="TextBody"/>
        <w:rPr>
          <w:b/>
          <w:b/>
          <w:bCs/>
          <w:spacing w:val="-4"/>
          <w:sz w:val="24"/>
          <w:szCs w:val="28"/>
        </w:rPr>
      </w:pPr>
      <w:r>
        <w:rPr>
          <w:b/>
          <w:bCs/>
          <w:spacing w:val="-4"/>
          <w:sz w:val="24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spacing w:val="-4"/>
          <w:sz w:val="24"/>
        </w:rPr>
        <w:t xml:space="preserve">К концу 5 класса учащиеся должны  </w:t>
      </w:r>
      <w:r>
        <w:rPr>
          <w:b/>
          <w:spacing w:val="56"/>
          <w:sz w:val="24"/>
        </w:rPr>
        <w:t xml:space="preserve">овладеть </w:t>
      </w:r>
      <w:r>
        <w:rPr>
          <w:b/>
          <w:sz w:val="24"/>
        </w:rPr>
        <w:t xml:space="preserve">следующими </w:t>
      </w:r>
      <w:r>
        <w:rPr>
          <w:b/>
          <w:spacing w:val="63"/>
          <w:sz w:val="24"/>
        </w:rPr>
        <w:t>умениями:</w:t>
      </w:r>
    </w:p>
    <w:p>
      <w:pPr>
        <w:pStyle w:val="Normal"/>
        <w:shd w:fill="FFFFFF" w:val="clear"/>
        <w:spacing w:lineRule="auto" w:line="240" w:before="0" w:after="0"/>
        <w:ind w:left="10" w:right="29" w:firstLine="274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i/>
          <w:spacing w:val="82"/>
          <w:sz w:val="24"/>
          <w:szCs w:val="24"/>
        </w:rPr>
        <w:t>фонетик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и г</w:t>
      </w:r>
      <w:r>
        <w:rPr>
          <w:rFonts w:cs="Times New Roman" w:ascii="Times New Roman" w:hAnsi="Times New Roman"/>
          <w:bCs/>
          <w:i/>
          <w:spacing w:val="72"/>
          <w:sz w:val="24"/>
          <w:szCs w:val="24"/>
        </w:rPr>
        <w:t>рафик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звуки речи, различать удар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безударные слоги; не смешивать звуки и буквы; свободно пользоваться алфавитом, в </w:t>
      </w:r>
      <w:r>
        <w:rPr>
          <w:rFonts w:cs="Times New Roman" w:ascii="Times New Roman" w:hAnsi="Times New Roman"/>
          <w:sz w:val="24"/>
          <w:szCs w:val="24"/>
        </w:rPr>
        <w:t>частности в работе со словарями;</w:t>
      </w:r>
    </w:p>
    <w:p>
      <w:pPr>
        <w:pStyle w:val="Normal"/>
        <w:shd w:fill="FFFFFF" w:val="clear"/>
        <w:spacing w:lineRule="auto" w:line="240" w:before="0" w:after="0"/>
        <w:ind w:left="5" w:right="29" w:firstLine="293"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80"/>
          <w:sz w:val="24"/>
          <w:szCs w:val="24"/>
        </w:rPr>
        <w:t xml:space="preserve"> орфоэпии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авильно произносить': гласные, согласные и их сочетания в </w:t>
      </w:r>
      <w:r>
        <w:rPr>
          <w:rFonts w:cs="Times New Roman" w:ascii="Times New Roman" w:hAnsi="Times New Roman"/>
          <w:sz w:val="24"/>
          <w:szCs w:val="24"/>
        </w:rPr>
        <w:t xml:space="preserve">составе слов; названия букв алфавита; </w:t>
      </w:r>
    </w:p>
    <w:p>
      <w:pPr>
        <w:pStyle w:val="Normal"/>
        <w:shd w:fill="FFFFFF" w:val="clear"/>
        <w:spacing w:lineRule="auto" w:line="240" w:before="0" w:after="0"/>
        <w:ind w:left="10" w:right="34" w:firstLine="293"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pacing w:val="89"/>
          <w:sz w:val="24"/>
          <w:szCs w:val="24"/>
        </w:rPr>
        <w:t>лексике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потреблять слова в соответствии с их лексическим значением; </w:t>
      </w:r>
      <w:r>
        <w:rPr>
          <w:rFonts w:cs="Times New Roman" w:ascii="Times New Roman" w:hAnsi="Times New Roman"/>
          <w:sz w:val="24"/>
          <w:szCs w:val="24"/>
        </w:rPr>
        <w:t>толковать лексическое значение известных учащимся слов и подбирать к словам синонимы и антонимы; пользоваться толковым словарем;</w:t>
      </w:r>
    </w:p>
    <w:p>
      <w:pPr>
        <w:pStyle w:val="Normal"/>
        <w:shd w:fill="FFFFFF" w:val="clear"/>
        <w:spacing w:lineRule="auto" w:line="240" w:before="0" w:after="0"/>
        <w:ind w:lef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 </w:t>
      </w:r>
      <w:r>
        <w:rPr>
          <w:rFonts w:cs="Times New Roman" w:ascii="Times New Roman" w:hAnsi="Times New Roman"/>
          <w:bCs/>
          <w:i/>
          <w:spacing w:val="92"/>
          <w:sz w:val="24"/>
          <w:szCs w:val="24"/>
        </w:rPr>
        <w:t>орфограф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чать орфограммы корня и дифференцировать их; владеть правилами </w:t>
      </w:r>
      <w:r>
        <w:rPr>
          <w:rFonts w:cs="Times New Roman" w:ascii="Times New Roman" w:hAnsi="Times New Roman"/>
          <w:spacing w:val="-1"/>
          <w:sz w:val="24"/>
          <w:szCs w:val="24"/>
        </w:rPr>
        <w:t>обозначения на письме проверяемых и непроверяемых произношением гласных и соглас</w:t>
        <w:softHyphen/>
      </w:r>
      <w:r>
        <w:rPr>
          <w:rFonts w:cs="Times New Roman" w:ascii="Times New Roman" w:hAnsi="Times New Roman"/>
          <w:sz w:val="24"/>
          <w:szCs w:val="24"/>
        </w:rPr>
        <w:t>ных и верно их писать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безошибочно писать буквенные сочетани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жи - ши, ча- ща, чу-щу; чн, чк, нч-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щ; </w:t>
      </w:r>
      <w:r>
        <w:rPr>
          <w:rFonts w:cs="Times New Roman" w:ascii="Times New Roman" w:hAnsi="Times New Roman"/>
          <w:sz w:val="24"/>
          <w:szCs w:val="24"/>
        </w:rPr>
        <w:t xml:space="preserve">верно употреблять разделительные Ъ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, </w:t>
      </w:r>
      <w:r>
        <w:rPr>
          <w:rFonts w:cs="Times New Roman" w:ascii="Times New Roman" w:hAnsi="Times New Roman"/>
          <w:sz w:val="24"/>
          <w:szCs w:val="24"/>
        </w:rPr>
        <w:t xml:space="preserve">букв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в конце существительных и глаголов,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pacing w:val="-19"/>
          <w:sz w:val="24"/>
          <w:szCs w:val="24"/>
        </w:rPr>
        <w:t>К концу 6 класса учащиеся должны владеть следующими умениями:</w:t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    орфоэпии:      </w:t>
      </w:r>
      <w:r>
        <w:rPr>
          <w:rFonts w:cs="Times New Roman" w:ascii="Times New Roman" w:hAnsi="Times New Roman"/>
          <w:sz w:val="24"/>
          <w:szCs w:val="24"/>
        </w:rPr>
        <w:t xml:space="preserve">правильно произносить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потребительные сложносокращенные слова; употребительные слова изученных частей </w:t>
      </w: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Normal"/>
        <w:shd w:fill="FFFFFF" w:val="clear"/>
        <w:spacing w:lineRule="auto" w:line="240" w:before="5" w:after="0"/>
        <w:ind w:left="5" w:right="5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iCs/>
          <w:spacing w:val="54"/>
          <w:sz w:val="24"/>
          <w:szCs w:val="24"/>
        </w:rPr>
        <w:t>лексике и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ф р а з е о л о г и и: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потреблять слов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соответствии с их лексическим значением, с учетом условий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дач общения; избегать засорения речи иноязычными словами; толковать лексическо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начение общеупотребительных слов и фразеологизмов; </w:t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73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pacing w:val="73"/>
          <w:sz w:val="24"/>
          <w:szCs w:val="24"/>
        </w:rPr>
        <w:t>по морфеми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и  с л о в о о б раз о в а н и ю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делять морфемы на основе </w:t>
      </w:r>
      <w:r>
        <w:rPr>
          <w:rFonts w:cs="Times New Roman" w:ascii="Times New Roman" w:hAnsi="Times New Roman"/>
          <w:spacing w:val="-3"/>
          <w:sz w:val="24"/>
          <w:szCs w:val="24"/>
        </w:rPr>
        <w:t>словообразовательного анализа ;</w:t>
      </w:r>
    </w:p>
    <w:p>
      <w:pPr>
        <w:pStyle w:val="Normal"/>
        <w:shd w:fill="FFFFFF" w:val="clear"/>
        <w:spacing w:lineRule="auto" w:line="240" w:before="0" w:after="0"/>
        <w:ind w:right="10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iCs/>
          <w:spacing w:val="71"/>
          <w:sz w:val="24"/>
          <w:szCs w:val="24"/>
        </w:rPr>
        <w:t>морфологи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валифицировать слово как часть речи; образовывать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потреблять формы изученных в 6 классе частей речи в соответствии с нормам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итературного языка; </w:t>
      </w:r>
    </w:p>
    <w:p>
      <w:pPr>
        <w:pStyle w:val="Normal"/>
        <w:shd w:fill="FFFFFF" w:val="clear"/>
        <w:spacing w:lineRule="auto" w:line="240" w:before="0" w:after="0"/>
        <w:ind w:left="5" w:firstLine="30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 р ф о г р а ф и и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арактеризовать изученные орфограммы и объясня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писание слов; правильно писать слова, написание которых подчиняется правилам, </w:t>
      </w:r>
      <w:r>
        <w:rPr>
          <w:rFonts w:cs="Times New Roman" w:ascii="Times New Roman" w:hAnsi="Times New Roman"/>
          <w:spacing w:val="-5"/>
          <w:sz w:val="24"/>
          <w:szCs w:val="24"/>
        </w:rPr>
        <w:t>изученным в 6 классе, а также слова с непроверяемыми орфограммами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свободно пользоваться орфографическим </w:t>
      </w:r>
      <w:r>
        <w:rPr>
          <w:rFonts w:cs="Times New Roman" w:ascii="Times New Roman" w:hAnsi="Times New Roman"/>
          <w:sz w:val="24"/>
          <w:szCs w:val="24"/>
        </w:rPr>
        <w:t>словарем;</w:t>
      </w:r>
    </w:p>
    <w:p>
      <w:pPr>
        <w:pStyle w:val="Normal"/>
        <w:shd w:fill="FFFFFF" w:val="clear"/>
        <w:spacing w:lineRule="auto" w:line="240" w:before="0" w:after="0"/>
        <w:ind w:left="10" w:right="5" w:firstLine="29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firstLine="29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firstLine="29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>синтаксису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определять синтаксическую роль частей речи, изученных в 6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лассе; правильно строить и произносить предложения с причастными и деепричастными </w:t>
      </w:r>
      <w:r>
        <w:rPr>
          <w:rFonts w:cs="Times New Roman" w:ascii="Times New Roman" w:hAnsi="Times New Roman"/>
          <w:sz w:val="24"/>
          <w:szCs w:val="24"/>
        </w:rPr>
        <w:t>оборотами, стилистически оправданно употреблять их в речи.</w:t>
      </w:r>
    </w:p>
    <w:p>
      <w:pPr>
        <w:pStyle w:val="Normal"/>
        <w:shd w:fill="FFFFFF" w:val="clear"/>
        <w:spacing w:lineRule="auto" w:line="240" w:before="0" w:after="0"/>
        <w:ind w:left="65" w:firstLine="28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</w:rPr>
        <w:t>К концу 7 класса учащиеся должны владеть сле</w:t>
        <w:softHyphen/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>дующими умениями: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</w:tabs>
        <w:autoSpaceDE w:val="false"/>
        <w:spacing w:lineRule="auto" w:line="240" w:before="7" w:after="0"/>
        <w:ind w:left="3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19"/>
          <w:sz w:val="24"/>
          <w:szCs w:val="24"/>
        </w:rPr>
        <w:t>по    морфологии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>: распознавать части ре</w:t>
        <w:softHyphen/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чи; знать морфологические признаки частей речи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и систему формоизмен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</w:tabs>
        <w:autoSpaceDE w:val="false"/>
        <w:spacing w:lineRule="auto" w:line="240" w:before="7" w:after="0"/>
        <w:ind w:left="3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4"/>
          <w:sz w:val="24"/>
          <w:szCs w:val="24"/>
        </w:rPr>
        <w:t xml:space="preserve">по    </w:t>
      </w:r>
      <w:r>
        <w:rPr>
          <w:rFonts w:eastAsia="Times New Roman" w:cs="Times New Roman" w:ascii="Times New Roman" w:hAnsi="Times New Roman"/>
          <w:i/>
          <w:spacing w:val="56"/>
          <w:sz w:val="24"/>
          <w:szCs w:val="24"/>
        </w:rPr>
        <w:t>синтаксису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определять синтаксиче</w:t>
        <w:softHyphen/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скую  роль  частей  речи;  различать и  правильно строить  предлож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</w:tabs>
        <w:autoSpaceDE w:val="false"/>
        <w:spacing w:lineRule="auto" w:line="240" w:before="29" w:after="0"/>
        <w:ind w:left="3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>по   орфографии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>: характеризовать изучен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ные орфограммы, объяснять их правописание; пра</w:t>
        <w:softHyphen/>
        <w:t>вильно писать слова с изученными орфограммами;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16"/>
          <w:sz w:val="24"/>
          <w:szCs w:val="24"/>
        </w:rPr>
        <w:t>по   пунктуации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>: обосновывать и правиль</w:t>
        <w:softHyphen/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но употреблять знаки препинания на основе изу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ченного в 5—7 класс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75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. Язык мой – друг мой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Словарь – мой верный помощник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Конкурс «Доброе слово сказать – посошок в руки дать» (Русские пословицы и поговорки). 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 "Умники и умницы"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Устный журнал «Что в имени тебе моем?»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Презентация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арение над гласной может сделать букву ясной (безударные гласные в корне слова)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гра “ Волшебный клубок орфограмм” (безударная гласная в корне слова)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тране орфоэпии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 "Говори правильно"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гкий знак. Обсуждение вопроса: значение и особенности мягкого знака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ердый знак. Обсуждение вопроса: значение и особенности твердого знака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а – соревнование “Кто больше знает слов на букву…»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-родственники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 же, как и у кустов, корень есть у разных слов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словах с непроверяемыми безударными гласными. Игра “Где прячется ошибка?”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такое проект?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к проекту "Словарные слова"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ект "Словарные слова"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ёлая грамматика. Кроссворды, ребусы, шарады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стерская “Учусь составлять кроссворд” Технология составления кроссвордов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 “Угадай слово”, “Собери слово”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о одно, а значений несколько. 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Слова – близнецы (омонимы)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а “Умеешь ли ты различать многозначные слова и омонимы?”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 – друзья (синонимы)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 “Знаешь ли ты синонимы?”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</w:rPr>
        <w:t>Скажи одно и то же по-разному”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Антонимы. Зачем они?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Слова – части речи. Игра “Я знаю части речи”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Интересное о падежах имён существительных. 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онкие и глухие “двойняшки”. Игра “Найди пару”.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 уходящие и слова – новички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Игра «Хитрые вопросы» (загадки)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Сочетания ЖИ-ШИ. Игра «Волшебный колодец»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курс "Всех скороговорок не переговоришь"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Викторина “Интересные буквы и звуки”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вукопись. Звуки вокруг нас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аем в загадки. Технология составления загадок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а “Лишнее слово”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>Экскурсия " Красота вокруг нас"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6 клас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Застывшие письмена». Некоторые сведения о происхождении письменности. Фестский диск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ие иероглифы. Клинописное письмо. Первые алфавиты и их роль в развитии культуры народов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 и буквы. Изменение смысла слова с изменением звука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ды, анаграммы, логогрифы,  метаграммы , загадки-складки, слова - перевёртыши и др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, палиндромы, ребусы, чайнворды и др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. Как рождается слово. Многозначные слова. Синонимы.  Антонимы. Различные виды омонимов. Слова и вещи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я. Возникновение фразеологизма. Фразеологическая цепочка. Пословицы. Поговорки. Афоризмы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ология слова и «морфологическое чутьё». Этимологические родственники. О том, как пашня превратилась в лес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гласные и неполногласные сочет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слова и словообразование. Словообразовательные цепочки. Словообразовательное «древо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анные» корни. Слова с двумя-тремя приставками. Сложные слова. В мире суффиксов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речи. Род имён существительных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льная степень прилагательных. Краткие прилагательные.  Переход прилагательных в существительные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числительное. «Родственники» числительного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я. Сложные слова с составной частью </w:t>
      </w:r>
      <w:r>
        <w:rPr>
          <w:rFonts w:cs="Times New Roman" w:ascii="Times New Roman" w:hAnsi="Times New Roman"/>
          <w:b/>
          <w:i/>
          <w:sz w:val="24"/>
          <w:szCs w:val="24"/>
        </w:rPr>
        <w:t>САМО-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. Названия предметов и глаголы действия.  Вид глагола. Возвратные глаголы. Безличные глаголы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нтаксис и пунктуация. 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. Словесная живопись. Долой однообразие! Заморские гости. Оружие смеха.</w:t>
      </w:r>
      <w:r>
        <w:rPr>
          <w:rFonts w:cs="Times New Roman" w:ascii="Times New Roman" w:hAnsi="Times New Roman"/>
          <w:i/>
          <w:sz w:val="24"/>
          <w:szCs w:val="24"/>
        </w:rPr>
        <w:t xml:space="preserve"> 1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кла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Язык и речь - чудо из чудес.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 ( Высказывания великих людей о русском языке. Пословицы и поговорки о родном языке. История некоторых слов. )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ычные правила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Arial" w:ascii="Arial" w:hAnsi="Arial"/>
          <w:sz w:val="24"/>
          <w:szCs w:val="24"/>
        </w:rPr>
        <w:t>(</w:t>
      </w:r>
      <w:r>
        <w:rPr>
          <w:rStyle w:val="Style19"/>
          <w:rFonts w:eastAsia="Calibri" w:cs="Times New Roman" w:ascii="Times New Roman" w:hAnsi="Times New Roman"/>
          <w:sz w:val="24"/>
          <w:szCs w:val="24"/>
        </w:rPr>
        <w:t>Работа с некоторыми школьными правилами. создание новых формулировок правил.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утеводные звёзды орфографии.</w:t>
      </w:r>
      <w:r>
        <w:rPr>
          <w:rFonts w:cs="Times New Roman" w:ascii="Times New Roman" w:hAnsi="Times New Roman"/>
          <w:i/>
          <w:sz w:val="24"/>
          <w:szCs w:val="24"/>
        </w:rPr>
        <w:t xml:space="preserve">1ч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Style19"/>
          <w:rFonts w:eastAsia="Calibri" w:cs="Times New Roman" w:ascii="Times New Roman" w:hAnsi="Times New Roman"/>
          <w:sz w:val="24"/>
          <w:szCs w:val="24"/>
        </w:rPr>
        <w:t>Рассказ об этимологии – разделе языкознания, который исследует происхождение и историю развития слов.Запоминание и правильное написать трудных и не поддающихся проверке слов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Если матрёшки не откликнулись…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yle19"/>
          <w:rFonts w:eastAsia="Calibri" w:cs="Times New Roman" w:ascii="Times New Roman" w:hAnsi="Times New Roman"/>
          <w:sz w:val="24"/>
          <w:szCs w:val="24"/>
        </w:rPr>
        <w:t>(Нахождение внутри слов забавных матрёшек, которые помогут легко запомнить правописание. Но матрёшки живут не во всех словах. Как поступать в таких случаях? Лингвистические игры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Ъ и Ь – смягчение иль разделение?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.(Использование знаков в тексте. Конкурс-игра «Что там стоит?..»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Хитрый звук «йот»</w:t>
      </w:r>
      <w:r>
        <w:rPr>
          <w:rFonts w:cs="Times New Roman" w:ascii="Times New Roman" w:hAnsi="Times New Roman"/>
          <w:i/>
          <w:sz w:val="24"/>
          <w:szCs w:val="24"/>
        </w:rPr>
        <w:t xml:space="preserve">1ч. </w:t>
      </w:r>
      <w:r>
        <w:rPr>
          <w:rFonts w:cs="Times New Roman" w:ascii="Times New Roman" w:hAnsi="Times New Roman"/>
          <w:sz w:val="24"/>
          <w:szCs w:val="24"/>
        </w:rPr>
        <w:t>(Роль его в речи и на письме. Работа с текстом.)</w:t>
      </w:r>
    </w:p>
    <w:p>
      <w:pPr>
        <w:pStyle w:val="Style23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Слова-тёзки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Style19"/>
          <w:rFonts w:cs="Times New Roman" w:ascii="Times New Roman" w:hAnsi="Times New Roman"/>
          <w:sz w:val="24"/>
          <w:szCs w:val="24"/>
        </w:rPr>
        <w:t>Омонимы. Омофоны. Омографы. Омонимия в основе загадо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Различай и отличай.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 (Употребление паронимов. Их отличия. Дидактические игры и упражнения).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Поиск нужного слова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Жаргоны, диалектизмы, использование историзмов и лексические неологизмы. Игра- конкурс «Кто больше?»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. Многословие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Style19"/>
          <w:rFonts w:eastAsia="Calibri" w:cs="Times New Roman" w:ascii="Times New Roman" w:hAnsi="Times New Roman"/>
          <w:sz w:val="24"/>
          <w:szCs w:val="24"/>
        </w:rPr>
        <w:t xml:space="preserve">Речевая избыточность и речевая недостаточность. Плеоназм. Скрытая тавтология. Сочинения-миниатюры «Весенняя симфония», «Песня весёлого ручейка»). 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Каламбур и многозначность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. Знакомство с каламбуром, многозначностью.Лингвистические игры «Давайте поиграем».)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Тайно слово родилось.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, определение, как рождаются слова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Судьба слова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Лингвистические игры.«Происхождение слов»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Проще простого или сложнее сложного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.Составление предлож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ой порядок слов. Инверсия. Использование порядка слов в стилистических целях,  для усиления выразительности речи. Актуальное членение.)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Согласуй меня и помни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.(Составление текстов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анием  названий городов, названий рек, озер, заливов и пр.. Согласование зарубежных республик, административно-территориальных единиц и астрономических названий.) 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. Работа над проектом. 1ч. (Выбор темы, алгоритма выполнения работы, сбор материала). 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. Наречие как часть речи..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 Наречие. Работа с деформированными текстами. Лингвистическое лото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. Образование бывает разным..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(Способы образования наречий. Решение лингвистических примеров и задач.) 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. Разряд, становись в ряд!. 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Разряды наречий.Употребление наречий в тексте.Кроссворды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. Узнай меня по суффиксу!. 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Суффиксы наречий. Зависимость правописания от суффикса. Наречия в загадках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Некогда или никогда?..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Правописание не и ни в наречиях. Работа с текстом. Игра «Кто быстрее?»).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 Затруднительное состояние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Слова категории состояния: их виды  и  применение.Дидактические упражнения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 Служу всегда, служу везде, служу я в речи  и в письме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Роль предлога в речи и в тексте.Работа с текстом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Style w:val="Style19"/>
          <w:rFonts w:eastAsia="Calibri" w:cs="Times New Roman" w:ascii="Times New Roman" w:hAnsi="Times New Roman"/>
          <w:sz w:val="24"/>
          <w:szCs w:val="24"/>
        </w:rPr>
        <w:t>Употреби  меня со словом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ции с предлогом и без предлога. Различие предлогов в соответствии с присущими им значениями. Употребление предлогов с географическими объектами, при названиях островов, гор, местностей, транспортных средств.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 То же, так же  иль за то?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Правописание союзов.Дидактические игры с союзами.. Лингвистическая игра «Найди соответствие»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 Соединю простое в сложное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Роль союзов в тексте.Построение текстов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. Уточню, укажу, на вопрос отвечу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Разряды частиц.Игры на внимание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. Не могу не знать = я знаю!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Значение и роль частицы в тексте.Конкурс на восстановление деформированного текста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 Будешь вежлив ты со мной..</w:t>
      </w:r>
      <w:r>
        <w:rPr>
          <w:rFonts w:cs="Times New Roman" w:ascii="Times New Roman" w:hAnsi="Times New Roman"/>
          <w:i/>
          <w:sz w:val="24"/>
          <w:szCs w:val="24"/>
        </w:rPr>
        <w:t>1ч</w:t>
      </w:r>
      <w:r>
        <w:rPr>
          <w:rFonts w:cs="Times New Roman" w:ascii="Times New Roman" w:hAnsi="Times New Roman"/>
          <w:sz w:val="24"/>
          <w:szCs w:val="24"/>
        </w:rPr>
        <w:t>. (Слова вежливости, междометия.Создаём ребусы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 «Ку-ка-ре-ку: царствуй, лёжа на боку!»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Звукоподражательные слова, их роль и употребление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 Заговори, чтоб я тебя увидел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>(Культура речи. Речевой этикет. Насыщенность и культура речи. Решение кроссвордов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. «Стильная речь»</w:t>
      </w:r>
      <w:r>
        <w:rPr>
          <w:rFonts w:cs="Times New Roman" w:ascii="Times New Roman" w:hAnsi="Times New Roman"/>
          <w:i/>
          <w:sz w:val="24"/>
          <w:szCs w:val="24"/>
        </w:rPr>
        <w:t>1ч. (</w:t>
      </w:r>
      <w:r>
        <w:rPr>
          <w:rFonts w:cs="Times New Roman" w:ascii="Times New Roman" w:hAnsi="Times New Roman"/>
          <w:sz w:val="24"/>
          <w:szCs w:val="24"/>
        </w:rPr>
        <w:t>Функциональные разновидности языка, их особенности.Конкурс вежливых.)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. Типы речи или типы в речи.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  <w:r>
        <w:rPr>
          <w:rFonts w:cs="Times New Roman" w:ascii="Times New Roman" w:hAnsi="Times New Roman"/>
          <w:sz w:val="24"/>
          <w:szCs w:val="24"/>
        </w:rPr>
        <w:t xml:space="preserve"> (.Работа с текстами, определение типов речи)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4. Итоговое занятие за год. Защита проекта. </w:t>
      </w:r>
      <w:r>
        <w:rPr>
          <w:rFonts w:cs="Times New Roman" w:ascii="Times New Roman" w:hAnsi="Times New Roman"/>
          <w:i/>
          <w:sz w:val="24"/>
          <w:szCs w:val="24"/>
        </w:rPr>
        <w:t>1ч.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48"/>
        <w:gridCol w:w="1068"/>
        <w:gridCol w:w="534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(УУД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. Язык мой – друг мой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рь – мой верный помощни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ь роль языка в жизни человека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«Доброе слово сказать – посошок в руки дать» (Русские пословицы и поговорки).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ь значение словарей для повышения грамотност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"Умники и умниц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мобилизации сил и энергии, волевому усилию  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у в ситуации мотивационного конфликта, к преодолению препятств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смысл пословиц и поговорок и умело применять их в реч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журнал «Что в имени тебе моем?»</w:t>
              <w:br/>
              <w:t>Презентац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кругозор, языковые понятия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арение над гласной может сделать букву ясной (безударные гласные в корне слова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иться с происхождением русских имён, знать из значени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гра “ Волшебный клубок орфограмм” (безударная гласная в корне слова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го отображения (описания, объяснения) содержания совершаемых действий в форме речевых значений с целью ориентир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–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абатывать в игровой форме правописание орфограмм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ране орфоэпии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"Говори правильно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рабатывать в игровой форме правописание орфограмм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ий знак. Обсуждение вопроса: значение и особенности мягкого зна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ть значение орфоэпии в речи, работать над культу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дый знак. Обсуждение вопроса: значение и особенности твердого зна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различать Ъ и Ь и их употреблени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гра – соревнование “Кто больше знает слов на букву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различать Ъ и Ь и их употреблени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-родственники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ак же, как и у кустов, корень есть у разных слов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навыки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ситуацию саморегуляции, сотрудничества в совместном решении задач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ширять лексикон, умело употреблять слова в любой речевой ситуаци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словах с непроверяемыми безударными гласными. Игра “Где прячется ошибка?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ими и диалогическими формами речи в соответствии с синтаксическими и грамматическими нормами русск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;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находить группы родственных слов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проект?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роекту "Словарные сло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;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находить слова в словаре с трудным правописанием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"Словарные сло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нструкцию, работать в группе, решать поставленн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бирать материал по заданной теме, усвоить понятие проекта и цель работы над ним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ая грамматика. Кроссворды, ребусы, шарад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ллективе, распределять обязанности, логически завершать начат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креплять правописание словарных слов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ская “Учусь составлять кроссворд” Технология составления кроссвордов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разгадывать ребусы, кроссворды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гры “Угадай слово”, “Собери слово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оставлять кроссворды на заданную тему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 одно, а значений несколько.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ло использовать лексику русского языка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 – близнецы (омонимы). Игра “Умеешь ли ты различать многозначные слова и омонимы?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лексическое значение слов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 – друзья (синонимы). Игры “Знаешь ли ты синонимы?”. “Скажи одно и то же по-разному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речевы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: использовать адекватные языковые средства для отображения 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, связи и отношения, выявляемые в ходе работы над ошибкам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имы. Зачем они?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, сотрудничества в совместном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зличать синонимы и антонимы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 – части речи. Игра “Я знаю части речи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зличать антонимы и синонимы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есное о падежах имён существительных.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и запоминать части реч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онкие и глухие “двойняшки”. Игра “Найди пару”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адежи и их вопросы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 уходящие и слова – новичк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арные звонкие и глухие согласны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«Хитрые вопросы» (загадк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  методы информационного поиска, в том числе с   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неологизмов и устаревших слов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етания ЖИ-ШИ. Игра «Волшебный колодец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зыковые явления, процессы, связи и отношения, выявляемые в ходе исследования отдельных предложений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"Всех скороговорок не переговоришь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адекватные языковые средства для отображения в форме речевых высказываний с целью планир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равописание  и,у,а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“Интересные буквы и звуки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дикцию речи, различать скороговорки и поговорк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вукопись. Звуки вокруг нас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различия звуков и букв, их произношение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граем в загадки. Технология составления загадо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; сотрудничество в совместном 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тся слышать звуки окружающего мира и связывать их с фонетикой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гра “Лишнее слово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речевыедействия: использовать адекватные языковы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для отображения  в форме рече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адывать по признакам объектов предмет загадк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" Красота вокруг нас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 правила игры, выполнять задания по инструкци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контроль, оценка действия, умение убежда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красоту окружающего мира, устно описывать увиденно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того: 34 часа.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6 класс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450"/>
        <w:gridCol w:w="693"/>
        <w:gridCol w:w="4934"/>
      </w:tblGrid>
      <w:tr>
        <w:trPr>
          <w:trHeight w:val="6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часов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 (УУ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тывшие письмена». Некоторые сведения о происхождении письменности. Фестский диск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ь роль языка в жизни человек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ские иероглифы. Клинописное письмо. Первые алфавиты и их роль в развитии культуры народ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ь значение словарей для повышения грамот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 Изменение смысла слова с изменением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арады, анаграммы, логогрифы,  метаграммы , загадки-  складки, сло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еревёртыш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мобилизации сил и энергии, волевому усилию  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у в ситуации мотивационного конфликта, к преодолению препятств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смысл пословиц и поговорок и умело применять их в речи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ы, палиндромы, ребусы, чайнворды и др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кругозор, языковые понятия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. Как рождается слово. Многозначные слова. Синонимы.  Антонимы. Различные виды омонимов. Слова и вещ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иться с происхождением русских имён, знать из значение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я. Возникновение фразеологизма. Фразеологическая цепочка. Пословицы. Поговорки. Афоризм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го отображения (описания, объяснения) содержания совершаемых действий в форме речевых значений с целью ориентировк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– рефлекс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абатывать в игровой форме правописание орфограм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мология слова и «морфологическое чутьё». Этимологические родственники. О том, как пашня превратилась в лес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рабатывать в игровой форме правописание орфограмм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гласные и неполногласные сочета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х действий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ть значение орфоэпии в речи, работать над культурой речи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 и словообразование. Словообразовательные цепочки. Словообразовательное «древо». «Странные» корни. Слова с двумя-тремя приставками. Сложные слова. В мире суффикс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различать Ъ и Ь и их употребление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Род имён существительны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различать Ъ и Ь и их употребление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степень прилагательных. Краткие прилагательные.  Переход прилагательных в существительны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навыки работы в групп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ситуацию саморегуляции, сотрудничества в совместном решении задач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ширять лексикон, умело употреблять слова в любой речевой ситуац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. «Родственники» числительног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ими и диалогическими формами речи в соответствии с синтаксическими и грамматическими нормами русского язык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;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находить группы родственных слов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я. Сложные слова с составной частью </w:t>
            </w:r>
            <w:r>
              <w:rPr>
                <w:rFonts w:cs="Times New Roman" w:ascii="Times New Roman" w:hAnsi="Times New Roman"/>
                <w:b/>
                <w:i/>
              </w:rPr>
              <w:t>САМО-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;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находить слова в словаре с трудным правописанием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Названия предметов и глаголы действия.  Вид глагола. Возврат</w:t>
            </w:r>
          </w:p>
          <w:p>
            <w:pPr>
              <w:pStyle w:val="Normal"/>
              <w:tabs>
                <w:tab w:val="clear" w:pos="709"/>
                <w:tab w:val="left" w:pos="9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глаголы. Безличные глагол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нструкцию, работать в группе, решать поставленные задач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бирать материал по заданной теме, усвоить понятие проекта и цель работы над ним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ллективе, распределять обязанности, логически завершать начато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креплять правописание словарных слов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пунктуац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маршрут преодоления затруднений в обучении через 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 разгадывать ребусы, кроссворды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. Словесная живопись. Долой однообразие! Заморские гости. Оружие смех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оставлять кроссворды на заданную тему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ч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08"/>
        <w:gridCol w:w="715"/>
        <w:gridCol w:w="1684"/>
        <w:gridCol w:w="714"/>
        <w:gridCol w:w="507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учебной деятельности (УУД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ь роль языка в жизни человека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ф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ь значение словарей для повышения грамотност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тилис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самого себя как движущую силу своего научения, свою способность к мобилизации сил и энергии, волевому усилию  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у в ситуации мотивационного конфликта, к преодолению препятств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смысл пословиц и поговорок и умело применять их в реч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. Морфология и синт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ь значение словарей для повышения грамотност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занятие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иться с происхождением русских имён, знать из значение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рабатывать в игровой форме правописание орфограм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категории состоя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г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юз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ца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ометие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реч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ботать в коллективе, распределять обязанности, логически завершать начато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креплять правописание словарных слов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занятие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нструкцию, работать в группе, решать поставленные задач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бирать материал по заданной теме, усвоить понятие проекта и цель работы над ни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102 ча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0:08:00Z</dcterms:created>
  <dc:creator>Me</dc:creator>
  <dc:description/>
  <cp:keywords/>
  <dc:language>en-US</dc:language>
  <cp:lastModifiedBy>Учитель</cp:lastModifiedBy>
  <cp:lastPrinted>2016-09-10T15:06:00Z</cp:lastPrinted>
  <dcterms:modified xsi:type="dcterms:W3CDTF">2022-12-13T06:45:00Z</dcterms:modified>
  <cp:revision>7</cp:revision>
  <dc:subject/>
  <dc:title/>
</cp:coreProperties>
</file>