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440" w:leader="none"/>
        </w:tabs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Стретчинг и его особенности использования в детском хореографическом коллективе</w:t>
        <w:tab/>
        <w:tab/>
        <w:tab/>
        <w:tab/>
        <w:tab/>
        <w:tab/>
        <w:tab/>
        <w:tab/>
        <w:t>7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а занятий с использованием элементов игрового стретчинг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Основные принципы организации занятий на основе игрового стретчинга </w:t>
        <w:tab/>
        <w:tab/>
        <w:tab/>
        <w:tab/>
        <w:tab/>
        <w:tab/>
        <w:tab/>
        <w:tab/>
        <w:tab/>
        <w:tab/>
        <w:tab/>
        <w:tab/>
        <w:t>10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Образно-игровые действия на основе упражнений стретчинга</w:t>
        <w:tab/>
        <w:t>10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440" w:leader="none"/>
        </w:tabs>
        <w:spacing w:lineRule="auto" w:line="36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жнения игрового стретчинга </w:t>
        <w:tab/>
        <w:tab/>
        <w:tab/>
        <w:tab/>
        <w:tab/>
        <w:tab/>
        <w:tab/>
        <w:t>12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на укрепление мышц спины и брюшного пресса: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тём прогиба корпуса назад</w:t>
        <w:tab/>
        <w:tab/>
        <w:tab/>
        <w:tab/>
        <w:tab/>
        <w:tab/>
        <w:tab/>
        <w:tab/>
        <w:t>12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но-игровое действие «Кораблик» 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тём прогиба корпуса вперёд</w:t>
        <w:tab/>
        <w:tab/>
        <w:tab/>
        <w:tab/>
        <w:tab/>
        <w:tab/>
        <w:tab/>
        <w:t>15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но-игровое действие «Осьминог»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Упражнения на развитие гибкости</w:t>
        <w:tab/>
        <w:tab/>
        <w:tab/>
        <w:tab/>
        <w:tab/>
        <w:tab/>
        <w:t>16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но-игровое действие «Морские фигуры»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Упражнения на укрепление ягодичных мышц, бёдер и ног</w:t>
        <w:tab/>
        <w:tab/>
        <w:t>18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но-игровое действие «Велосипед»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. Упражнения на развитие равновесия</w:t>
        <w:tab/>
        <w:tab/>
        <w:tab/>
        <w:tab/>
        <w:tab/>
        <w:t>20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но-игровое действие «Петя – петушок», «Цапля»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440" w:leader="none"/>
        </w:tabs>
        <w:spacing w:lineRule="auto" w:line="36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ческие рекомендации по проведению занятий с использованием игрового стретчинга</w:t>
        <w:tab/>
        <w:tab/>
        <w:tab/>
        <w:tab/>
        <w:tab/>
        <w:tab/>
        <w:tab/>
        <w:tab/>
        <w:tab/>
        <w:tab/>
        <w:t>23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440" w:leader="none"/>
        </w:tabs>
        <w:spacing w:lineRule="auto" w:line="36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исок литературы</w:t>
        <w:tab/>
        <w:tab/>
        <w:tab/>
        <w:tab/>
        <w:tab/>
        <w:tab/>
        <w:tab/>
        <w:tab/>
        <w:tab/>
        <w:t>25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зработка «Упражнения игрового стретчинга на занятиях хореографии с детьми младшего школьного возраста» состоит из упражнений игрового стретчинга на разные группы мышц, а также образных этюдов, игр, образно игровых действий на основе упражнений стретчинга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данной методической разработки – методическая помощь педагогам-хореографам в организации занятий хореографии с использованием упражнений игрового стретчинга. 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работке предлагаются доступные упражнения игрового стретчинга, эффективность которых заключается в разностороннем воздействии и развитии опорно-двигательного аппарата детей младшего школьного возраста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ость исполнения упражнений достигается не только музыкальным сопровождением и элементами танца, но и образными, сюжетными композициями, которые соответствуют возрастным особенностям младших школьников, склонных к подражанию, и копированию действий человека, животных, литературных образов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упражнения подобраны так, чтобы ребёнку было проще выполнять их, когда они представлены образно-игрового действия. Данные игра или этюд имеют определённый сюжет, персонажи которого близки и понятны ребёнку.</w:t>
      </w:r>
    </w:p>
    <w:p>
      <w:pPr>
        <w:pStyle w:val="Normal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етодической разработке представл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арные упражнения игрового стретчинга для разучивания с детьми младшего школьного возраста. Проучивание упражнений происходит на первом этапе знакомства с элементами стретчинга.</w:t>
      </w:r>
    </w:p>
    <w:p>
      <w:pPr>
        <w:pStyle w:val="Normal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, на основе упражнений игрового стретчинга, дети учатся осмысленно, артистично исполнять образно - игровые действ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ь играя, ребёнок вживается в предложенный ему образ, что помогает педагогу при разучивании упражнений, а ребёнку при их исполнении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работке приводится подробное описание упражнений игрового стретчинга, а так же краткое пояснение к каждому образно - игровому действию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зработка предназначена начинающим педагогам дополнительного образования детей, а так же руководителям детских хореографических ансамблей, работающих с детьми младшего школьного возраста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етчинг и его особенности использования в детском хореографическом коллектив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ab/>
      </w:r>
      <w:r>
        <w:rPr>
          <w:rStyle w:val="Emphasis"/>
          <w:rFonts w:cs="Times New Roman" w:ascii="Times New Roman" w:hAnsi="Times New Roman"/>
          <w:sz w:val="28"/>
          <w:szCs w:val="28"/>
        </w:rPr>
        <w:t>Стретчин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т англ. «stretching» - растягивание) – это комплекс упражнений и поз для растягивания определенных мышц, связок и сухожилий туловища и конечност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ка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стретчинга</w:t>
      </w:r>
      <w:r>
        <w:rPr>
          <w:rFonts w:cs="Times New Roman" w:ascii="Times New Roman" w:hAnsi="Times New Roman"/>
          <w:sz w:val="28"/>
          <w:szCs w:val="28"/>
        </w:rPr>
        <w:t xml:space="preserve"> основана на упражнениях лечебно – физической культуры, корригирующей гимнастики и статичного растягивания мышц тела. Повышает эластичность суставно-связочного аппарата, увеличивает их подвижность, оказывает глубокое оздоровительное воздействие на весь организм, укрепляет позвоночник, позволяет предотвращать и корректировать нарушения осан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стретчинга рассчитаны на вовлечение в работу всего организма и являются лучшим методом выработки силы, выносливости, координации движений. Упражнения выполняются без воздействия со стороны, само тело регулирует уровень нагруз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стретчинга, охватывающие все группы мышц, носят близкие и понятные детям названия животных (змея, ящерица и т.д.) или имитационных действий, выполняются по ходу образно-игрового действия и не имеют возрастных ограничений, можно начинать заниматься с 4-х л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я упражнения стретчинга в такой нестандартной форме, сложные элементы становятся легче для восприятия, а сами занятия более интересным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боты со школьниками имеет свою специфику, в зависимости от возраста, но везде учитывается объём необходимой физической нагрузки для нормального протекания физиологических процессов. Упражнения каждого занятия подбираются с учётом пропорциональной занятости всех групп мышц. Стретчинг повышает двигательную активность, выносливость, снижает эмоционально-психические напряж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общего оздоровительного эффекта, упражнения стретчинга дают возможность ребёнку научиться управлять своим телом, позволяет детям чувствовать себя сильными, уверенными в себе, красивыми, избавляет их от различных комплексов, создаёт чувство внутренней свободы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занятий с использованием элементов игрового стретчинга</w:t>
      </w:r>
    </w:p>
    <w:p>
      <w:pPr>
        <w:pStyle w:val="Normal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ятия с использованием игрового стретчинга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ском хореографическом коллективе состоят из трех частей. Структура занятий разработана в соответствии с требованиями физиологии и обусловлена закономерностями работоспособности и утомляемости организма ребенка при физических нагрузках.</w:t>
      </w:r>
    </w:p>
    <w:p>
      <w:pPr>
        <w:pStyle w:val="Normal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водной</w:t>
      </w:r>
      <w:r>
        <w:rPr>
          <w:rFonts w:cs="Times New Roman" w:ascii="Times New Roman" w:hAnsi="Times New Roman"/>
          <w:sz w:val="28"/>
          <w:szCs w:val="28"/>
        </w:rPr>
        <w:t xml:space="preserve"> части занятия (разминка) ставится задача подготовить организм ребенка к выполнению более сложных и интенсивных упражнений в основной части. Разминка длится 4-6 минут, в неё входят музыкально-ритмические и танцевальные элементы, упражнения на координацию движений и внимание. </w:t>
        <w:tab/>
      </w:r>
    </w:p>
    <w:p>
      <w:pPr>
        <w:pStyle w:val="Normal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сновной</w:t>
      </w:r>
      <w:r>
        <w:rPr>
          <w:rFonts w:cs="Times New Roman" w:ascii="Times New Roman" w:hAnsi="Times New Roman"/>
          <w:sz w:val="28"/>
          <w:szCs w:val="28"/>
        </w:rPr>
        <w:t xml:space="preserve"> части занятия дети разучивают новые упражнения и повторяют ранние изученные. В этой части большое внимание уделяется партерной гимнастики и упражнениям стретчинга, оказывающие физиологическое воздействие на организм ребенка. Её длительность составляет 20 минут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м занятии дети делают 9-10 упражнений на различные группы мышц. Упражнения чередуются так, чтобы нагрузка распределялась равномерно на все мышцы суставно-связочного и опорно-двигательного аппарата. В одно занятие могут быть включе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2 упражнения для развития и укрепление стоп ("Ходьба», «Гусеница», «Медвежонок» и т.д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-3 упражнения для укрепления мышц спины, путем прогиба корпуса назад («Змея», «Кобра», «Ящерица», «Лодочка»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3 упражнения для мышц спины, путем наклона корпуса вперед («Книжка», «Горка», «Слоник»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-3 упражнения для укрепления ягодичных мышц, мышц бедер и ног («Паучок», «Бег»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2 упражнение для укрепления мышц позвоночника путем его поворотов («Маятник», «Орешек», «Тростинка»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2 упражнение для укрепления и развития мышц плечевого пояса и равновесия («Ласточка», «Аист», «Цапля»)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упражнения выполняются под соответствующую музыку, время выполнения 9-10 минут. Каждое упражнение повторяется от 2 до 4 раз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боре музыкального сопровождения к упражнениям игрового стретчинга необходимо учитывать характеры, повадки героев и ситуации, в которых они находятся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лючительной части занятия (длительность 4-6 минут) решаются задачи постепенного перехода к другим видам деятельности. В этой части проводятся игры, образные этюды под знакомую детям музыку («Паровозик», «Утята», «Кузнечик» и т.д.). Выполнение простых образных этюдов развивают: двигательные навыки, координацию движений, музыкальные способности, создавая позитивный эмоциональный настрой ребенк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нчиваются занятия подведением итога урока, после чего дети прощаются с преподавателем (поклон) и организованно (не обязательно в строгом построении) уходят из зала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принципы организации занятий на основе игрового стретчинг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Н</w:t>
      </w:r>
      <w:r>
        <w:rPr>
          <w:rFonts w:cs="Times New Roman" w:ascii="Times New Roman" w:hAnsi="Times New Roman"/>
          <w:bCs/>
          <w:iCs/>
          <w:sz w:val="28"/>
          <w:szCs w:val="28"/>
        </w:rPr>
        <w:t>аглядность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оказ гимнастических упражнений через образный рассказ, подражание, имитацию известных детям движений. </w:t>
      </w:r>
    </w:p>
    <w:p>
      <w:pPr>
        <w:pStyle w:val="Normal"/>
        <w:spacing w:lineRule="auto" w:line="360"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Cs/>
          <w:sz w:val="28"/>
          <w:szCs w:val="28"/>
        </w:rPr>
        <w:t>Доступность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bCs/>
          <w:iCs/>
          <w:sz w:val="28"/>
          <w:szCs w:val="28"/>
        </w:rPr>
        <w:t>раз</w:t>
      </w:r>
      <w:r>
        <w:rPr>
          <w:rFonts w:cs="Times New Roman" w:ascii="Times New Roman" w:hAnsi="Times New Roman"/>
          <w:sz w:val="28"/>
          <w:szCs w:val="28"/>
        </w:rPr>
        <w:t>учивание упражнений от простого к сложному, от известного к неизвестному, учитывая степень подготовленности детей.</w:t>
      </w:r>
    </w:p>
    <w:p>
      <w:pPr>
        <w:pStyle w:val="Normal"/>
        <w:spacing w:lineRule="auto" w:line="360"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С</w:t>
      </w:r>
      <w:r>
        <w:rPr>
          <w:rFonts w:cs="Times New Roman" w:ascii="Times New Roman" w:hAnsi="Times New Roman"/>
          <w:bCs/>
          <w:iCs/>
          <w:sz w:val="28"/>
          <w:szCs w:val="28"/>
        </w:rPr>
        <w:t>истематичность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егулярность занятий, повышение нагрузки, увеличение количества упражнений, усложнения техники их выполнения.</w:t>
      </w:r>
    </w:p>
    <w:p>
      <w:pPr>
        <w:pStyle w:val="Normal"/>
        <w:spacing w:lineRule="auto" w:line="360"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И</w:t>
      </w:r>
      <w:r>
        <w:rPr>
          <w:rFonts w:cs="Times New Roman" w:ascii="Times New Roman" w:hAnsi="Times New Roman"/>
          <w:bCs/>
          <w:iCs/>
          <w:sz w:val="28"/>
          <w:szCs w:val="28"/>
        </w:rPr>
        <w:t>ндивидуально-дифференцированный подход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учет возрастных особенностей, состояние здоровья и уровень хореографической подготовленности каждого ребенка. </w:t>
      </w:r>
    </w:p>
    <w:p>
      <w:pPr>
        <w:pStyle w:val="Normal"/>
        <w:spacing w:lineRule="auto" w:line="360"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С</w:t>
      </w:r>
      <w:r>
        <w:rPr>
          <w:rFonts w:cs="Times New Roman" w:ascii="Times New Roman" w:hAnsi="Times New Roman"/>
          <w:bCs/>
          <w:iCs/>
          <w:sz w:val="28"/>
          <w:szCs w:val="28"/>
        </w:rPr>
        <w:t>ознательность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онимание пользы упражнений и желание их выполнять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пражнения выполняются ритмично, без рывков и чрезмерных усилий. Нагрузка регулируется количеством повторения упражнений и амплитудой движения. Эффективность занятий определяется показателем общего состояния ребенка, его адаптацией к нагрузке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но-игровые действия на основе упражнений стретчинга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пражнения 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о многократное повторение учеником практических заданных действий. </w:t>
      </w:r>
    </w:p>
    <w:p>
      <w:pPr>
        <w:pStyle w:val="Normal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учающий</w:t>
      </w:r>
      <w:r>
        <w:rPr>
          <w:rFonts w:cs="Times New Roman" w:ascii="Times New Roman" w:hAnsi="Times New Roman"/>
          <w:sz w:val="28"/>
          <w:szCs w:val="28"/>
        </w:rPr>
        <w:t xml:space="preserve"> результат упражнений проявляется в системе приёмов, способов практического действи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звивающий </w:t>
      </w:r>
      <w:r>
        <w:rPr>
          <w:rFonts w:cs="Times New Roman" w:ascii="Times New Roman" w:hAnsi="Times New Roman"/>
          <w:sz w:val="28"/>
          <w:szCs w:val="28"/>
        </w:rPr>
        <w:t>эффект выражается в расширении возможностей творческого самовыражения детской личности и формирования способностей.</w:t>
      </w:r>
    </w:p>
    <w:p>
      <w:pPr>
        <w:pStyle w:val="Normal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ное </w:t>
      </w:r>
      <w:r>
        <w:rPr>
          <w:rFonts w:cs="Times New Roman" w:ascii="Times New Roman" w:hAnsi="Times New Roman"/>
          <w:sz w:val="28"/>
          <w:szCs w:val="28"/>
        </w:rPr>
        <w:t>значение – систематическое выполнение упражнений укрепляет волю учащихся, воспитывает настойчивость, упорство, прилежание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включать такие упражнения, которые органично сочетали бы в себе пантомимические и танцевальные движения. 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дети не теряли интереса к изучаемому материалу, не следует работать над каждым упражнением или образно-игровым действием дольше 2-4 занятий подряд. Даже если за это время не выполнены все поставленные задачи, лучше обратится к новому материалу, а к прежнему вернуться некоторое время спустя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иях должна быть доброжелательная атмосфера: искренний и чуткий интерес педагога к любым, малейшим находкам, успехам своих воспитанников; поддержка и поощрение их самостоятельности и положительных проявлений; осторожность и мягкость в исправлении ошибок. Педагогу следует избегать оценок «плохо» или «неправильно», обращая внимание ребёнка на несоответствие его движений заданному образному содержанию, характеру музыки, выполнению упражнения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вычайно важно воспитывать такое же внимательное отношение у детей друг к другу, их умение искренне радоваться достижениям своих товарищей, желание помочь им в преодолении встречающихся трудностей. Всё это создаёт действительно творческую атмосферу на занятиях, без которой невозможно становление и развитие ребенка.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я игрового стретчинг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упражнений начинается с исходных положений. Они могут быть вертикальными или горизонтальными. Приведённые ниже упражнения объединены в: </w:t>
        <w:tab/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пражнения для спины и брюшного пресса; 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ения для развития гибкости;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ения на укрепление ягодичных мышц, мышц бёдер, ног;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ения на развитие равновесия.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ебывания в статичном положении и количество выполнения упражнений зависит от уровня подготовленности детей.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02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я на укрепление мышц спины и брюшного пресса:</w:t>
      </w:r>
    </w:p>
    <w:p>
      <w:pPr>
        <w:pStyle w:val="Normal"/>
        <w:spacing w:lineRule="auto" w:line="360" w:before="0" w:after="0"/>
        <w:ind w:left="300" w:right="0" w:firstLine="4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путём прогиба корпуса назад. </w:t>
      </w:r>
    </w:p>
    <w:p>
      <w:pPr>
        <w:pStyle w:val="Normal"/>
        <w:spacing w:lineRule="auto" w:line="360" w:before="0" w:after="0"/>
        <w:ind w:left="300" w:right="0" w:firstLine="4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упражнения способствуют преодолению скованности мышц позвоночника и его деформаци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Зме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(исходное положение) лежа на животе, ноги вместе, ладони на полу на уровне плеч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» - Медленно поднимаясь на руках, поднять сначала голову, затем груд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» - Прогнуться, насколько возможно, не сильно закидывая голову наза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» - Задержаться нужное врем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» - Вернуться в И.П. Повторить нужное число ра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Кобр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.П. лежа на животе, руки сложить за спиной так, чтобы кисти рук тыльной стороной касались ягодиц. Пальцы рук переплете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» - Плавно, без рывков, поднять голову, затем грудь и верхнюю часть живота, как можно выш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-3» - Задержаться нужное врем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» - Вернуться в И.П. Повторить нужное число ра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Ящериц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лежа на животе, руки расположить вдоль тела, ладони положить на по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» - Поднять прямые ноги, насколько можно, вверх, опираясь о пол руками, грудью и подбородко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-3» - Задержаться нужное врем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» - Вернуться в И.П. Повторить нужное число ра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Кораблик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лежа на животе, руки расположить вдоль те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» - Ухватить руками ноги выше щиколоток (колени должны касаться друг друга или слегка расходиться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» - Прогнуться, поднимая без рывков голову, грудь, ноги, прогнувшись при этом, насколько можно выше над уровнем пол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» - Задержаться нужное врем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» - Вернуться в И.П. Повторить нужное число ра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Лодк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лежа на животе, расположить руки за спиной, сложив кисти на крестце. Ноги вместе, носки вытяну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» - .Поднимать грудь, ноги, голову, прогнувшись при этом, насколько возмож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-3» - Покачаться на живот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4» - Вернуться в И.П. Повторить нужное число раз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Рыбк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.лежа на животе, ноги вместе, руки согнуть в локтях, ладони положить на пол, на уровне плеч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» - Плавно, без рывков, разгибая руки, поднять голову, грудь, одновременно сгибая ноги в коленях, постараться дотронуться ступнями до голов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-3» - Задержаться нужное врем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» - Вернуться в И.П. Повторить нужное число ра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Колечко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встать на колени, руки на пояс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» - Медленно наклоняться назад, пока голова не коснётся но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2-3» - Задержаться нужное врем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4» - Медленно вернуться в И.П. Повторить нужное число раз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Мостик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лежа на спине, ноги согнуть в коленях так, чтобы пятки касались ягодиц, ладони положить на пол около плеч, согнув руки в локтя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» - Выпрямляя руки и ноги, поднять тело вверх, опираясь на ладони и ступн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-3» - Задержаться нужное врем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» - Медленно вернуться в И.П. Повторить нужное число ра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Кошечк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встать на колени, прямые руки на пол перед коленями, пальцы вперёд. Голова подня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» - Как можно сильнее прогнуться (кошка мяукает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» - Как можно сильнее выгнуться, спина - «дугой», голова опущена (кошка шипит). Повторить несколько раз.</w:t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бразно-игровое </w:t>
      </w:r>
      <w:r>
        <w:rPr/>
        <w:t xml:space="preserve">действие «Кораблик»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ывёт, плывёт кораблик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ывёт издалека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Кораблик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кораблике четыре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ажных моряка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есть на пятки, руки на пятки, руки перед грудью (показать лапки мышей)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них ушки на макушке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них серые хвосты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ь уши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чать головой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трашны им только кошки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ько кошки и коты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Кошечка»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путём наклона корпуса вперё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тягиваются мышцы спины, улучшается гибкость, пластичность позвоночника, а так же улучшается осанк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Книжк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Сесть в позу прямого угла. Руки на поя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» - руки через стороны поднять вверх, ладонями вперё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» - не сгибая ног, нагнуться вперед, стараясь прямыми руками достать пальцы ног. Стараться грудью коснуться но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» - задержаться нужное врем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» - Вернуться в И.П. Повторить 4 раз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Страус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Встать прямо, ноги слегка расставлены, руки на поя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» - Не сгибая колени. Наклониться вперёд, стараясь лбом коснуться колен. Стараться наклониться до тех пор, пока голова не окажется между но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» - Вернуться в И.П. Повторить нужное число раз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Улитк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лежа на спине, ноги вместе, носки оттянуты. Руки вдоль тела, ладонями вниз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» - Медленно поднять ноги, тело и попытаться коснуться ногами за голов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» - Медленно вернуться в И.П. Повторить нужное число ра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Слон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Встать прямо, ноги вместе, прямые руки в замке за спин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» - Наклон вперёд, стараться лоб прижать к коленям. Ноги не сгибать. Прямые руки поднимаются вверх, потом до положения параллельно пол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-3» - Задержаться нужное врем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» - Вернуться в И.П. Повторить нужное число ра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Осьминог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Лежа на спине,  руки вдоль тела, ладонями вни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» - Медленно поднять ноги, таз и всё тело в вертикальное положение. Согнуть ноги в коленях, и прижав их к ушам коснуться коленями и пальцами ног по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-3» - Задержаться нужное врем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» - Вернуться в И.П. Повторить нужное число ра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Образно-игровое действие «Осьминожка»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лка, палка –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казывают правую, затем левую руки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речик!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й рукой рисуют овал лица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ился человечек!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танцовывая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ют человечка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теперь добавим ножек -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тягивают правую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ем левую ноги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ind w:left="108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ился, получился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ьминожек!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упражне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ьминог»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я на развитие гибкости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ых упражнениях растягиваются мышцы спины, ног, улучшается гибкость позвоночни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Улитк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лежа на спине, руки вдоль тела, носки вытяну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» - Медленно поднять ноги, тело и попытаться коснуться ногами за голов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» - Медленно вернуться в ИП. Повторить нужное число ра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Морской лев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п. Встать на колени (колени врозь), руки на пояс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дленно садиться между пятками. Задержаться нужное время. Медленно вернуться в И.П. Повторить нужное число ра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Медуз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Сесть, ноги врозь, носки оттянуты, руки на пояс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» - Медленно наклониться вперёд, коснуться руками стоп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-3» - Задержаться нужное врем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» -  Вернуться в И.П. Повторить нужное число ра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Морской уж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ть с предельно разведёнными врозь ногами, руки на поя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>Морской червяк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 Стоя, ноги вместе, руки на поя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».Наклониться вперед, стараясь прижаться грудью к коленя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» - Вернуться в И.П. Повторить нужное число ра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Образно-игровое действие «Морские фигуры»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ре волнуется: «Раз!»,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скачиваютс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ре волнуется: «Два!»,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торон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-Море волнуется: «Три!» -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торону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ска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дуза (уж, червяк, улитка, лев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ри!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ют фигуру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02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я на укрепление ягодичных мышц, мышц бёдер и ног</w:t>
      </w:r>
    </w:p>
    <w:p>
      <w:pPr>
        <w:pStyle w:val="Normal"/>
        <w:spacing w:lineRule="auto" w:line="360" w:before="0" w:after="0"/>
        <w:ind w:left="30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на развитие подвижности тазобедренного сустава, суставов ног, что способствует пластичности движения, улучшению осан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Бабочк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Сесть в позу прямого угла, согнуть ноги в коленях, соединить стопы. Колени развести. Руки на коленях, ладонями вни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» - Опустить развёрнутые колени до пола, надавливая на них рук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-3» - Задержаться нужное врем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» - Поднять колени с по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ложнённый вариан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Сесть в позу прямого угла. Соединив стопы согнутых в коленях ног. Ноги прижаты к полу. Взять руками сведённые стопы но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» - Медленно наклониться вперёд до касания головой пола. Ноги остаются на пол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-3» - Задержаться нужное врем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» - Вернуться в И.П. Повторить нужное число ра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Велосипед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Лежа на спине. Поднять согнутые в коленях ноги вертикально полу, голени параллельно полу. Носки оттянуты. Руки вдоль те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» - медленно выпрямить, не опуская на пол, правую ногу. Левая в И.П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» - Вернуть правую ногу в И.П., одновременно выпрямляя левую. Движение динамичное. Повторить нужное число ра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Рак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Лечь на бок, голова, грудь, ноги по прямой линии. Верхняя рука вдоль тела, нижняя заложена за голов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» - Поднять голову, грудь. Одновременно поднять правую ногу с оттянутым носком в вертикальное полож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» - Взять рукой за лодыжку поднятой ног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» - Задержаться нужное врем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» - Вернуться в И.П. Повторить нужное число ра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Паучок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Встать, расставив ноги как можно шире. Согнутые руки перед грудью, ладонями вперё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» - Согнуть правую ногу в колене, перенести на неё тяжесть тела. Левую ногу выпрямит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» - Задержать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» - Не возвращаясь в и.п., перенести тяжесть тела на левую ногу, правую выпрямит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» - Задержаться. Повторить нужное число ра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Зайчик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- Встать прямо, ноги вместе. Наклониться, не сгибая колени, поставить руки на пол, пальцами вперёд. Голова опуще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-2» - .Не сдвигая с места стопы ног, не отрывая пятки, не сгибая колени, передвигать поочерёдно, руки вперёд, насколько возмож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-4» - Задержаться нужное врем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-6» Поочерёдным передвижением рук к ногам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-8» - вернуться в И.П. Повторить нужное число ра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но - игровое действие «Велосипед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читатив: (его произносит педагог, вместе с детьм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сижу на велосипед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вверх ног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учу педали, весело ног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х, прокачу! Эх, прокачу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Мишка примостилс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зади на сидень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трёшку посаж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реди на рул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х, прокачу! Эх, прокачу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ем, едем – не спешим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станем – отдохнём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песенку споё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х, прокачу! Эх, прокачу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ют упражнение «Велосипед», затем дети садятся и поют любую детскую песен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02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я на развитие равновесия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регулируют работу вестибулярного аппарата, развивают координацию тела, грациозность, ловко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Петушок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Встать прямо, ноги вместе, руки опуще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» - Поднять левую ногу, согнув её в колене назад, и взять сзади левой рукой стопу левой ноги. Правую руку поднять вверх, ладонью вперёд. Голова подня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-3» - Задержаться нужное врем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» - Вернуться в И.П.Повторить с правой ног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Аист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Встать прямо, ноги вместе, руки опуще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» - Стоя на одной прямой ноге, согнутую в колене вторую ногу разместить стопой на внутренней стороне колена прямой ноги. Руки развести в стороны или поставить на поя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» - Вернуться в И.П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» - Выполнить упражнение с левой ног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» - Вернуться в И.П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Цапл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Встать прямо, ноги вместе, руки на пояс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» - Поднять согнутую в колене ногу, носок сильно вытянуть, прикоснуться им к колену. Бедро параллельно пол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» - Вернуться в И.П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» - всё выполнить с другой ног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» - Вернуться в И.П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Крыло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Встать прямо, ноги вместе, руки свободно опуще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» - Поднять прямую ногу вверх до горизонтального положения. Правой рукой взять за пальцы правой ноги. Левая нога не сгибает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» - Вернуться в И.П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» - всё выполнить с левой ног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» - Вернуться в И.П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Образно-игровое действие «Петушок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ушок, петушок!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Петушок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ой гребешок!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с правой и левой ног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енна головушка,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ают головой, руки на поясе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ёлкова бородушка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ы рано встаёш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ить руки в ладоши под щеку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кам спать не даёшь?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за закрыть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Образно-игровое действие «Цапля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шагает по болоту?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итируют движен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кочки, на кочку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ы с высоким подниманием колена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кочки, на кочку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вымочить боится,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(боятся намочить ноги)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едь это не жар-птица!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ивлени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гадались, кто – друзья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апля серая была!!!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Цапля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по проведению занятий с использованием игрового стретчинга</w:t>
      </w:r>
    </w:p>
    <w:p>
      <w:pPr>
        <w:pStyle w:val="Normal"/>
        <w:spacing w:lineRule="auto" w:line="360" w:before="0" w:after="0"/>
        <w:ind w:left="15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иях с использованием игрового стретчинга необходимо учитывать возрастные особенности детей. Поэтому группа должна быть, примерно, одного возраста. В каждой группе не более 15 детей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ведения занятия: в детском саду – 30 минут, в школе – 45минут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роводятся в чистом, проветренном помещении, дети занимаются на ковриках. Девочки - в гимнастических купальниках, мальчики – в шортах и футболках, на ногах балетная обувь («балетки»)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требование предъявляется к показу педагога. Положительный эмоциональный фон, позитивное отношение к занятиям, улыбка, радость, делают их более эффективными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аждом занятии обязательно сочетание динамических и статических упражнений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пражнения основаны на чередовании напряжения и расслабления мышц. Позвоночник должен растягиваться в различных направлениях, чтобы не стать скованным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ягивание должно быть не резким, без лишнего усилия, не приносящим беспокойства и неприятных ощущений. Движения мягкие, медленные, контролируемые педагогом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ном занятии должны быть упражнения на все группы мышц, необходимо вводить сюжетно-ролевые игры, танцевальные этюды, образные действия, мимические упражнения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пражнения выполняются под соответствующую чёткую музыку, разнообразную и разноплановую, яркого игрового образного характера. Педагог добивается ритмизации двигательной деятельности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иях должно присутствовать четкое руководство игровой драматизацией со стороны педагога, которое требует особого подхода, и стремления поддержать любое проявление творческого начала ребен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афьев Б. В. О музыкально-творческих навыках у детей: Избранные статьи о музыкальном просвещении и образовании] / Б. В. Асафьев.- М.: 1975. – 254 с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кина С. И., Ломова Т. П., Соковнина Е. Н. Музыка и движение: Упражнения, игры и пляски для детей 3-4 лет / С. И. Бекина, Т. П. Ломова, Е. Н. Соковнина. - М.: 1981. – 56 с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кина С. И., Ломова Т. П., Соковнина Е. Н. Музыка и движение: Упражнения, игры и пляски для детей 5-6 лет / С. И. Бекина, Т. П. Ломова, Е. Н. Соковнина. - М.:1983. – 60 с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кина С. И., Ломова Т. П., Соковнина Е. Н. Музыка и движение: Упражнения, игры и пляски для детей 6-7 лет / С. И. Бекина., Т. П. Ломова, Е. Н. Соковнина. - М.: 1984. – 63 с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лугина Н. Л., Кенеман А. В. Теория и методика музыкального воспитания в детском саду / Н. Л. Ветлугина, А. В Кенеман. - М.: 1983. – 198 с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шкова Е. В. От жеста к танцу. Методика и конспекты занятий по развитию творчества в танце у детей 5-7 лет: пособие для музыкальных руководителей детских садов] / Е. В. Горшкова - М.: ООО Гном и Д, 2004. – 120 с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ская Г. Н. Танец. Пантомима. Балет] / Г. Н. Добровольская - Л.: 1975. – 248 с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бянска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Е. М. Нашим детям: игры, пляски и музыкально-двигательные упражнения для дошкольников] / Е. М. Дубянская. - Л.: изд. 5, 1985. – 118 с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аров Р. В. Сочинение танца] / Р. В. Захаров - М.: 1983. – 367 с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дницкий Г. А. Музыкальные игры, ритмические упражнения и танцы для детей] / Г. А. Колодницкий - М.: Просвещение, 2000. – 20 с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антинова А. И. Игровой стретчинг: методика работы с детьми дошкольного возраста] / А. И. Константинова - СПб.: учебно-методический центр, 1993. – 76 с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антинова А. И. Психогимнастика.] / А. И. Константинова - СПб.: учебно-методический центр, 1995. – 96 с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ихайлова М. А., Воронина Н. В. Танцы, игры, упражнения для красивого движения 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</w:rPr>
        <w:t>М. А Михайлова, Н. В. Воронина. – Ярославль: Академия Холдинг, 2000. – 113 с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уко Т. Н., Буренина А. И. Топ-хлоп, малыши / Т. Н Сауко, А. И. Буренина. – СПб.: 2001. – 120 с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ирилёва Ж. Е, Сайкина Е. Г. Са-Фи-Дансе. Танцевально-игровая гимнастика для детей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</w:rPr>
        <w:t xml:space="preserve"> учебно-методическое пособие для педагогов дошкольных и школьных учреждений / Ж. Е Фирилёва, Е. Г. Сайкина. – СПб.: Детство-пресс, 2003. – 342 с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type w:val="nextPage"/>
      <w:pgSz w:w="11906" w:h="16838"/>
      <w:pgMar w:left="1701" w:right="679" w:gutter="0" w:header="0" w:top="1134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sz w:val="22"/>
      <w:szCs w:val="22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basedOn w:val="Style13"/>
    <w:qFormat/>
    <w:rPr>
      <w:rFonts w:ascii="Arial" w:hAnsi="Arial" w:cs="Arial"/>
      <w:b w:val="false"/>
      <w:bCs w:val="false"/>
      <w:color w:val="008000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сноски Знак"/>
    <w:basedOn w:val="Style13"/>
    <w:qFormat/>
    <w:rPr>
      <w:spacing w:val="20"/>
      <w:lang w:val="ru-RU" w:bidi="ar-SA"/>
    </w:rPr>
  </w:style>
  <w:style w:type="character" w:styleId="Style15">
    <w:name w:val="Основной текст Знак"/>
    <w:basedOn w:val="Style13"/>
    <w:qFormat/>
    <w:rPr>
      <w:b/>
      <w:sz w:val="40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Текст концевой сноски Знак"/>
    <w:basedOn w:val="Style13"/>
    <w:qFormat/>
    <w:rPr>
      <w:rFonts w:ascii="Calibri" w:hAnsi="Calibri" w:cs="Calibri"/>
    </w:rPr>
  </w:style>
  <w:style w:type="character" w:styleId="Style17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sz w:val="4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eastAsia="zxx" w:bidi="ar-S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pacing w:val="2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9:07:00Z</dcterms:created>
  <dc:creator>КнопК@</dc:creator>
  <dc:description/>
  <dc:language>en-US</dc:language>
  <cp:lastModifiedBy>Конев Виталий Витальевич</cp:lastModifiedBy>
  <dcterms:modified xsi:type="dcterms:W3CDTF">2011-05-10T09:39:00Z</dcterms:modified>
  <cp:revision>8</cp:revision>
  <dc:subject/>
  <dc:title/>
</cp:coreProperties>
</file>