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Конспект занятия по рисованию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«Наша нарядная елка»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граммное содержание: 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ь детей передавать в рисунке образ новогодней елки; формировать умение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исова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елку с удлиняющимися книзу ветвями, продолжать учить детей пользоваться красками разных цветов; вызвать чувство радости при восприятии созданных рисунков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Материал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Альбомные листы, гуашь разных цветов, кисти, банки с водой, салфетки – на каждого ребенка. Искусственная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ел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од занятия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рганизационный момент. 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- Здравствуйте, ребята! Я хочу сообщить вам хорошую новость. К нам пришла гостья из леса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ети, вы рады гостям?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- Я вам сейчас загадаю загадку про нее и вы сразу догадаетесь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 загадывает загадку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имой и летом одним цветом. Что это?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Елка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авильно, это елочка. А на какой праздник приходит елочка? 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На Новый го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кажите, ребята, чем мы с вами на Новый год украсим елку? 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u w:val="single"/>
          <w:lang w:eastAsia="ru-RU"/>
        </w:rPr>
        <w:t>Дети: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Игрушками, гирляндами, мишурой, дождика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кто еще живет в лесу, откуда пришла елочка? 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Медведь, заяц, волк, лиса, 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белка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, ежи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бята, а как одним словом можно назвать животных, которые живут в лесу?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Лесные, дикие.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авильно, их называют дикими, но и им хочется, чтобы у них на Новый год была красивая,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рядная ел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А в лесу нет красивых игрушек, яркой мишуры, разноцветного дождя.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бята, а давайте поможем лесным жителям и нарисуем для них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рядные ел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?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ссматривание образца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рядной елк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. – 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: Посмотрите. Ребята, как украшена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ел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! 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спитатель: Какой формы на елке игрушки? 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: Каким цветом?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Показ приемов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исовани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Наша нарядная елка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очнить приемы изображения елки, вызвав к доске 2-3 детей. Подчеркнуть разнообразие елочных украшений. Напомнить приемы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исования краска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 Самостоятельная работа детей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помнить правила работы при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исован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спина прямая, ноги вместе. Детям, у которых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исование нарядн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елки вызывает затруднение – повторить приемы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исования на своем лист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5. Пальчиковая гимнастик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«1,2,3,4,5 – будем пальчики считать…»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аз, два три четыре пять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удем пальчики считать -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репкие, дружные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се такие нужные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 другой руке пять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аз, два, три, четыре пять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альчики быстрые, хоть не очень чистые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ного пальчикам хлопот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о играют в ладушки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о зачем-то лезут в рот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нижки рвут у бабушки..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еределав все дела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янут скатерть со стола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Лезут в соль и в компот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 потом наоборот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альчики дружные, все такие нужные!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 Анализ работ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се работы выставить на доске, рассмотреть, похвалить наиболее красивые, аккуратные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бята, я вас всех поздравляю. У всех получилась красивая нарядная елка. Дикие животные будут очень рады вашим елкам. Я вами очень довольна. Спасибо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3:00:00Z</dcterms:created>
  <dc:creator>user</dc:creator>
  <dc:description/>
  <cp:keywords/>
  <dc:language>en-US</dc:language>
  <cp:lastModifiedBy>X-cube</cp:lastModifiedBy>
  <dcterms:modified xsi:type="dcterms:W3CDTF">2022-12-13T19:04:00Z</dcterms:modified>
  <cp:revision>4</cp:revision>
  <dc:subject/>
  <dc:title/>
</cp:coreProperties>
</file>