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color w:val="FF0000"/>
          <w:sz w:val="28"/>
          <w:szCs w:val="28"/>
        </w:rPr>
        <w:t>Приемы работы с документом.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Для 5- 6 классов</w:t>
      </w:r>
      <w:r>
        <w:rPr>
          <w:sz w:val="28"/>
          <w:szCs w:val="28"/>
        </w:rPr>
        <w:t xml:space="preserve"> необходимо развитие анализа и синтеза. Детям этого </w:t>
        <w:tab/>
        <w:t xml:space="preserve"> возраста нужно развивать такие приёмы работы с печатным историческим источником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думчивое чтение, разбивка текста на составные части, анализ части и выделение главного, составление план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сказ документа, нахождение в нём подтверждения текста учебника, подтверждение слов учител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ение документа с иллюстрацией и другим документом, выделение характерных свойств для этого сравне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ллюстрирование документа, персонификац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color w:val="FF0000"/>
          <w:sz w:val="28"/>
          <w:szCs w:val="28"/>
        </w:rPr>
        <w:t>Для учащихся 7- 8 классов</w:t>
      </w:r>
      <w:r>
        <w:rPr>
          <w:sz w:val="28"/>
          <w:szCs w:val="28"/>
        </w:rPr>
        <w:t xml:space="preserve"> работа с документом усложняется. Для учащихся этого возраста необходимы умения сравнения и обобщения. Приёмы работы с печатным историческим источником соответствуют этим умен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спознавать документ, его историческую значимость, составлять тексты на основе докум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анее изученных приёмов учащиеся учатся составлять план- конспект документа, обобщать и делать выводы по историческому источни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казывать свою точку зрения при помощи документа, цитировать документ в своём рассказе, рассужд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раматизация по документу, описание характерных черт эпохи по документу, описание личности по докумен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художественной литературы для доказательства выводов по документу, учебнику, составление аннотаций художественной литературы и документа.</w:t>
      </w:r>
    </w:p>
    <w:p>
      <w:pPr>
        <w:pStyle w:val="Normal"/>
        <w:ind w:left="705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ля учащихся 9- го клас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изученных приёмов умение самостоятельно составлять план изучения исторического документа, применение этого плана для работы с современным источник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исание рефератов с применением источников, написание сочинения эссе по историческому источни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характеристику эпохи, государства по нескольким видам документов, выяснение датирования документа, отношение документа к какой либо стране, эпох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исание критической заметки по историческому документу с привлечением других источ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ие исторических фактов и литературного вымысла в художественной литературе, сравнение старинных и современных документов для хронологической характеристики развития исторических собы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необходимых исторических документов для любого вида работы на историческую тем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color w:val="FF0000"/>
          <w:sz w:val="28"/>
          <w:szCs w:val="28"/>
        </w:rPr>
        <w:t>Для домашней работы</w:t>
      </w:r>
      <w:r>
        <w:rPr>
          <w:sz w:val="28"/>
          <w:szCs w:val="28"/>
        </w:rPr>
        <w:t xml:space="preserve"> по документу используются те же приёмы. Такое расположение приёмов может дать точную схему для работы учеников в группах с дифференцированным подходом. Можно использовать документы с менее сложным анализом для слабых учащихся, более сложные формы работы с документом для групп сильных учеников. Можно в группу объединить и слабых и сильных учеников, для конкретной работы с докумен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асто работа с историческим источником ограничивается вопросами к нему, предусматривающими анализ текста, вопросы авторства, характеристики личности. В 5- 6 классах учащиеся работают с документом крайне редко. Большой объём материала, ограниченное время урока, сложности нового предмета почти не позволяют работать с историческими источниками. Давать работу с документальным материалом на дом без соответствующей подготовки на уроке, значит терять интерес ученика к такой работе, тратить время на опрос домашнего задания больше чем позволяют рамки урока. Начинают работать с историческим документом только в старших классах, когда описательно- повествовательные документы используются редк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подавание истории в рамках второго концентра представляет в настоящее время серьёзную проблему. Постепенно утверждается взгляд, что в старшей школе учащиеся должны  больше работать непосредственно с историческими источниками. В журнале «Преподавание истории в школе» есть несколько подробных разработок для организации работы с историческим источ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мятка для работы с историческим источнико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йте характеристику историческому источнику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автор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время создания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жанр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вичный или вторичны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атко изложите содержание прочитанного и сформулируйте основные идеи и фак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елите в тексте и выпишите в тетради основные исторические факты, определите художественные особенности текс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что преобладает в приведённом документе: исторические факты и художественное описание событ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боснуйте, можно ли доверять приведённому докумен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color w:val="FF0000"/>
          <w:sz w:val="28"/>
          <w:szCs w:val="28"/>
        </w:rPr>
        <w:t>Для активизации процесса</w:t>
      </w:r>
      <w:r>
        <w:rPr>
          <w:sz w:val="28"/>
          <w:szCs w:val="28"/>
        </w:rPr>
        <w:t xml:space="preserve"> обучения используются игровые моменты: игры «хоккей» (вопрос одного ряда другому), «да- нет» (вопросы с ответами да или нет), «игра в случайность» (учащиеся пишут вопрос на листе бумаги и, сделав из них самолётики пускают в класс, отвечает ученик поймавший самолёт), «лови ошибку» (исправление ошибки в тексте), «кто лишний» (лишнее слово в ряду). Учителя используют в работе конкурсы: создай свою шпаргалку, опору. При работе над домашним заданием используют повторение с расширением (ученики повторяют предыдущие параграфы, относящиеся к новой теме), показательный ответ ( ученику даётся модель ответ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color w:val="FF0000"/>
          <w:sz w:val="28"/>
          <w:szCs w:val="28"/>
        </w:rPr>
        <w:t>С 5 класса необходимо</w:t>
      </w:r>
      <w:r>
        <w:rPr>
          <w:sz w:val="28"/>
          <w:szCs w:val="28"/>
        </w:rPr>
        <w:t xml:space="preserve"> проводить лабораторные и практические работы по документам. Учащимся во время лабораторной работы предлагается памятк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яются  типы исторических источ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указываются хронологические группы источ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указаны общая и специальные цели данного конкретного уро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иводится схема изложения результатов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хема изложения результа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источника: происхождение и авторство, исторические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ловия созд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, содержание источника, полнота и достоверность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, обобщённая оценка значения источника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подобной схеме можно работать и в среднем и в старшем зве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щимся нравится играть в документальное домино. На листах, которые раздают ученикам на одной половине – выдержка из документа, на другой – событие или дата, на одном листе выдержка из документа не соответствует событию. Нужно найти событие среди других л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рическое лото развивает быстроту мысли, умение ориентироваться в датах. На листах, которые раздают на парты, в отдельных квадратиках записаны выдержки из документов, а на фишках год или событие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гру чёрный ящик предлагается проводить среди учеников по документам (в заданиях ЕГЭ это задание с выбором ответа). На игровом поле разложены листы чистой стороной вверх. На обратной стороне – выдержка из документа или группы документов, по которым нужно определить название страны, предмета, название документа. Группа знатоков раскручивает стрелку, которая укажет на один из документов. Главный вопрос – что находится в чёрном ящике? (Рисунок, предмет, портрет деятел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арших классах учителя проводят круглый стол. Учащиеся составляют законопроект, выступление от имени политического деятеля по выдержкам из документов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Лабораторные и практические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очется ещё раз отметить, что при современном подходе к истории необходимо проводить уроки лабораторных и практических работ. В старших классах без предварительной подготовки полноценное их проведение невозможно. Лабораторные и практические работы должны проводится с 5 класса. При такой работе необходима система, которая даст учащимся специальный навык. Документы, необходимые для этой работы опубликованы в учебно-тренировочных материалах для подготовки к ЕГЭ. Все виды заданий: с выбором ответа, открытым кратким ответом, сложным развёрнутым рекомендуется применять в учебном процессе с начала в качестве обучающих заданий, а затем для проведения повторительно-обобщающих уроков, тематического контроля и самоконтрол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практической и лабораторной работы с текстом документа для </w:t>
      </w:r>
      <w:r>
        <w:rPr>
          <w:b/>
          <w:color w:val="FF0000"/>
          <w:sz w:val="28"/>
          <w:szCs w:val="28"/>
        </w:rPr>
        <w:t>учащихся 5-6 классов</w:t>
      </w:r>
      <w:r>
        <w:rPr>
          <w:sz w:val="28"/>
          <w:szCs w:val="28"/>
        </w:rPr>
        <w:t xml:space="preserve"> можно использовать такую таблицу. (Пример практической работы по заданию на соотнесение текста документа и события на обобщающем</w:t>
      </w:r>
      <w:r>
        <w:rPr/>
        <w:t xml:space="preserve"> урок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доку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учебни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вание варяг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ите княжить и владеть нами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иглашение откликнулся варяжский князь Рюрик [С.24]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ие древля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ёл за данью и прибавил к прежней дани нову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инники уговорили Игоря вернуться и собрать с древлян дополнительную дань [С.30]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ы Святосла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срамим земли Русской, но ляжем костьми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жизнь Святослава прошла в походах и сражениях [С.31]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щение Рус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сли не придёт кто завтра на реку… будет мне врагом. [приложение №1,С.4]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ил массовое крещение жителей Киева [С.40]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кст учебника приводится по учебнику Данилова А.А., Косулиной Л.Г. «История России с древнейших времён до конц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». Планом данной работы является название событий, расположенных по хронологии. План может быть составлен учителем, учащимися под руководством учителя, по учебнику. Следующей частью работы является выделение главной мысли в документах, которые заносятся в таблицу. В последнюю колонку как подтверждение вписывается текст учебника. В конце работы проводится итог вместе с учителем по становлению Русского Государства: Объединение племён восточных славян стало называться Русью. Подчинённые племена платили дань захватившему их князю. Всё новые и новые увеличивали русские земли. Князь Владимир объединил восточнославянские племена в границах Древней Руси. Принятие христианства укрепило государство, изменило быт и нравы и его населения, способствовало развитию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color w:val="FF0000"/>
          <w:sz w:val="28"/>
          <w:szCs w:val="28"/>
        </w:rPr>
        <w:t>Для учащихся  7-8 классов</w:t>
      </w:r>
      <w:r>
        <w:rPr>
          <w:sz w:val="28"/>
          <w:szCs w:val="28"/>
        </w:rPr>
        <w:t xml:space="preserve"> таблица для практической и лабораторной работы расширяется. Используются задания всех типов по ЕГЭ по данной теме.</w:t>
      </w:r>
    </w:p>
    <w:p>
      <w:pPr>
        <w:pStyle w:val="Normal"/>
        <w:jc w:val="both"/>
        <w:rPr/>
      </w:pPr>
      <w:r>
        <w:rPr/>
        <w:tab/>
        <w:t xml:space="preserve">Так же как и учащиеся 5-6 классов анализируют, выделяют главное. Специальное умение разделить документы на актовые и хозяйственные и на описательно- повествовательные и литературные, даёт характеристику документов. А затем приступают к заполнению таблицы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86"/>
        <w:gridCol w:w="2514"/>
        <w:gridCol w:w="2332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е и хозяйственные документы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тельно-повествовательные документ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учебник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обная работа необходима в средней школе. В учебниках и хрестоматии из документов представлены актовые и хозяйственные, а в заданиях ЕГЭ чаще встречаются документы описательно- повествовательного характера. Необходимо умение сопоставлять документы различных видов. Тогда, опираясь на законодательные акты легко найти ответы на вопросы заданий ЕГЭ. Для старших классов в таблицу можно добавить колонку для работы с художественной литерату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color w:val="FF0000"/>
          <w:sz w:val="28"/>
          <w:szCs w:val="28"/>
        </w:rPr>
        <w:t>В 9 классах</w:t>
      </w:r>
      <w:r>
        <w:rPr>
          <w:sz w:val="28"/>
          <w:szCs w:val="28"/>
        </w:rPr>
        <w:t xml:space="preserve"> общеобразовательной школы учащиеся с большим интересом участвуют в диспутах и дискуссиях, которые можно проводить как практическую или лабораторную работу. В ЕГЭ часто встречаются задания по теме «Холодная война». Проведение лабораторной работы с элементами дискуссии по этой теме заинтересовало всех учащих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уроке были даны задания учащимся по группам, как экспертам, изучающим причины холодной войны. Одна группа – о роли США, другая о роли СССР. Пакет документов для 1 группы экспертов по изучению роли США: «Из телеграммы поверенного в делах США в Москве Дж. Кеннана в Гос. департамент США» (22 февраля 1946 г.), «Из речи У. Черчилля в Вестминстерском колледже» (Фултон (США), 5марта 1946 г.), «Из высказываний Гарри Трумэна». Пакет документов для 2 группы экспертов по изучению роли США: «Из разработки Объединённого комитета начальников штабов» (9 октября 1945 г.), «Из директивы Совета Национальной Безопасности» (18 августа 1948 г.), «Из меморандума Объединённого разведывательного комитета №329» (9 сентября 1945 г.), «Из североатлантического договора» (4 апреля 1949 г.). Пакет документов для экспертов 1 группы по изучению роли СССР: «Из воспоминаний В.М. Молотова», «Холодная война как основной генератор гонки вооружений» статья Корниенко, «Из воспоминаний советского дипломата Г.Н. Большакова» (1989 г.), «Из интервью И.В. Сталина газете «Правда» (14 марта 1946 г.) [приложение№1, С.25]. Пакет документов для экспертов 2 группы по изучению роли СССР: «Из Варшавского договора» (14 мая 1955г.), «Из речи Сталина н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ъезде КПСС» (октябрь 1952 г.), «Из программы КПСС о Мировой системе Социализма», «Комплексная программа дальнейшего развития социалистической экономической интеграции стран – членов СЭВ». Пакеты документов обрабатываются группами экспертов заранее. К уроку готовят причины холодной войны по системе: цель, противоречия, деятельность, итоги, выписывая их из документов. На уроке пакеты документов раздаются на парты. Учащиеся находят в документах названную причину. Проблемный вопрос урока: «Кто виноват в развязывании холодной войны? записан на доске. Все данные используемые на уроке заносятся в таблицу. Выступление экспертов по данной части плана подтверждается выдержкой из документов, приводимой учащимися не входящими в данную группу экспертов. Учащиеся высказывают свою точку зрения, которая заносится в таблицу в столбец выводов.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171450</wp:posOffset>
                </wp:positionV>
                <wp:extent cx="6057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5pt;margin-top:13.5pt;width:47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8669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7pt" to="216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холодной войны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ША                                                        СССР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3175</wp:posOffset>
                </wp:positionV>
                <wp:extent cx="6057900" cy="4000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5pt;margin-top:0.25pt;width:476.9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виды документов 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816"/>
        <w:gridCol w:w="1800"/>
        <w:gridCol w:w="1980"/>
        <w:gridCol w:w="1881"/>
        <w:gridCol w:w="1282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ствователь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ствовательны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ыкновенной лабораторной и практической работы в таблицу для 7-8 классов добавляется  в 9 классе колонка выводов, а колонку для текста учебника можно убрать. План учащиеся могут разработать самостоятельно по предложенным документ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аршей школе для лабораторных и практических работ составляется такая же таблица. Сложность выражена включением различных этапов какого-либо события или явления. Например - формирование крепостного права в России. Учащимся предлагается самим подобрать необходимые документы и рассмотреть поэтапное формирование крепостного права. В этом случае каждый пакет документов готовится группой самостоятельно по определённому этапу. Подбираются актовые и хозяйственные документы отдельно, описательно – повествовательные документы отд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3:19:00Z</dcterms:created>
  <dc:creator>St.Atheist</dc:creator>
  <dc:description/>
  <cp:keywords/>
  <dc:language>en-US</dc:language>
  <cp:lastModifiedBy>User</cp:lastModifiedBy>
  <cp:lastPrinted>2007-02-16T16:08:00Z</cp:lastPrinted>
  <dcterms:modified xsi:type="dcterms:W3CDTF">2019-10-15T11:09:00Z</dcterms:modified>
  <cp:revision>4</cp:revision>
  <dc:subject/>
  <dc:title/>
</cp:coreProperties>
</file>