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Style w:val="StrongEmphasis"/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Общение</w:t>
      </w: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 – сложный, многоплановый процесс установления и развития контактов между людьми, порождаемый потребностями в совместной деятельности и включающий в себя обмен информацией, выработку единой стратегии взаимодействия, восприятия и понимания другого человека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Общение со сверстниками является необходимым условием социального развития ребенка. Различные аспекты проблемы общения, взаимоотношений дошкольников рассматривались в работах Л. В. Артемовой, Т. В. Антоновой, Т. И. Бабаевой, Р. С. Буре, Т. С. Блощициной, Р. А. Иванковой, Т. А. Репиной, Е. А. Смирновой и др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Гендерный аспект общения и взаимоотношений дошкольников впервые стал предметом изучения в коллективном исследовании, выполненном под руководством Т. А. Репиной в 70 –80</w:t>
        <w:noBreakHyphen/>
        <w:t>е годы XX в. Результаты исследования нашли отражение в монографии «Социально</w:t>
        <w:noBreakHyphen/>
        <w:t>психологическая характеристика группы детского сада». В данном исследовании изучалось свободное, не регламентированное воспитателем общение детей в группе с помощью методики одномоментных срезов. Анализировались такие параметры общения, как экстенсивность, интенсивность, избирательность. Было обнаружено наличие половой дифференциации, т. е. объединение детей в свободном общении в однополые группы. Половая дифференциация, или консолидация, отмечена во всех возрастных группах и по всем изучаемым параметрам общения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Исследование показало, что из общего числа всех установленных контактов дошкольников в среднем по всем возрастным группам 75 % составляют контакты со сверстниками своего пола. Показатели избирательных контактов дошкольников (со сверстниками своего пола) еще выше – 91 %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Предпочтение в общении сверстников своего пола увеличивается от младшего возраста к старшему. Эта тенденция несколько ослабевает в подготовительной группе. По мнению Т. А. Репиной, предпочтение в общении сверстников своего пола приводит, по существу, к образованию двух подструктур в группе детского сада: подструктуры мальчиков и подструктуры девочек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Объединение детей в процессе игр и общения по признаку пола обозначается в литературе как «половая сегрегация», или «половая консолидация». Ученые видят смысл этого явления в приобретении ребенком основных характеристик психологического пола, в контроле и фиксации половых ориентации, в более четком осознании половых ролей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 xml:space="preserve">Как отмечает Т. А. Репина, общество сверстников в группе детского сада выполняет также функцию половой социализации, ускоряя процесс формирования психического пола ребенка разделением детских игр на «девчоночьи» и «мальчишечьи». 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Для изучения гендерного аспекта межличностных отношений дошкольников использовалась социометрическая методика «Секрет», которая заключалась в том, что ребенок по секрету дарил трем детям из группы по своему желанию подарки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Результаты эксперимента показали наличие половой дифференциации во взаимоотношениях дошкольников. Подавляющее число выборов (подарков) детей было отдано сверстникам своего пола. В младших группах детского сада 2/3 детей отдают выбор сверстникам своего пола и 1/3 детям противоположного пола. От младшей группы к подготовительной дифференциация становится более выраженной. Особенно ярко половая дифференциация проявилась во взаимных выборах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В оценочном эксперименте детям предлагалось оценить личностные качества сверстников, назвать, кто в группе самый смелый, добрый, красивый и т. д. Показательно, что общее число оценок, как положительных, так и отрицательных, дошкольники давали представителям своего пола. При этом оценки у девочек оказались несколько выше, чем у мальчиков, девочки проявили большую доброжелательность к представительницам своего пола. Отсюда был сделан вывод о более благоприятном положении девочек в сравнении с мальчиками в социометрической структуре группы. Статус девочек в группе несколько выше, чем мальчиков. Девочки получают больше выборов, чем мальчики, у девочек выше взаимность выборов и удовлетворенность взаимоотношениями. По мнению Т. А. Репиной, очень рано половая дифференциация начинает проявляться в склонности детей более благожелательно относиться к членам группы одного с ними пола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Интересные данные об особенностях гендерных межличностных отношений в группе сверстников получены в исследовании В. В. Абраменковой. Эксперимент показал, что в межличностных отношениях приблизительно до восьмилетнего возраста мальчики проявляют себя более гуманными, чем девочки. Девочки показали себя как более «эгоистичные». В ситуации угрозы наказания девочки в меньшей степени, чем мальчики, были склонны проявлять гуманное отношение к сверстницам. Девочек больше заботит собственное благополучие, в то время как мальчики больше заботятся о благополучии товарища. Кроме того, у девочек обнаружено расхождение скрытого мотива поведения в «свою пользу» и внешне демонстрируемого поведения «в пользу другого»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Девочки показывают более высокий уровень рефлексии и социальной ответственности, большую, чем мальчики гибкость, способность демонстрировать социально одобряемые формы поведения (в вербальной сфере)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В. В. Абраменкова делает вывод о различном влиянии группы сверстников на гуманное поведение мальчиков и девочек. У мальчиков группа катализирует проявление гуманных межличностных отношений, для девочек таким катализатором является взрослый. В групповой ситуации у мальчиков сильнее выражено чувство единения с группой, взаимовлияние участников, соревновательный азарт. У девочек и мальчиков обнаруживаются различия в ориентации на социальные объекты: для мальчиков референтной является группа сверстников своего пола, для девочек референтным является взрослый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Как отмечают В. В. Абраменкова и Т. А. Репина, общество сверстников в группе детского сада, наряду с другими функциями, выполняет функцию половой социализации и формирования половых стереотипов. Существующее в группе особое общественное мнение распространяется и на оценку полоролевого поведения мальчиков и девочек. Дошкольники, следующие предписаниям пола, лучше принимаются сверстниками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Особенности взаимоотношений детей разного пола в игровой деятельности изучались Л. П. Бочкаревой. Ею выделено четыре группы дошкольников в зависимости от их отношения к сверстникам противоположного пола. Дети, относящиеся к первой группе, всегда доброжелательны к представителям противоположного пола, играют с ними, как с равными. Мальчики уступают девочкам. Девочки смотрят на мальчиков как на сильных и справедливых ребят, опекают их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Ко второй подгруппе были отнесены дети, которые в основном проявляют доброжелательное отношение к сверстникам противоположного пола, но в определенной ситуации могут проявить и недоброжелательность, не уступить в игре, резко ответить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Детей третьей группы характеризует неустойчивость отношения к сверстникам другого пола. Отношение может зависеть от многих факторов: темы игры, выполняемой роли, личных симпатий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Детей четвертой группы отличают постоянные конфликты с представителями противоположного пола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Л. П. Бочкарева делает вывод, что девочки более критичны к мальчикам, более требовательны и менее снисходительны, именно девочки больше нуждаются в формировании стойкого положительного отношения к детям противоположного пола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Таким образом, гендерные особенности общения и взаимоотношений дошкольников проявляются в половой консолидации детей со сверстниками своего пола и более благожелательном отношении к сверстникам своего пола. Объединение детей в однополые компании способствует становлению гендерной идентичности ребенка. В общении и совместной деятельности происходит отработка полоролевого поведения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Вместе с тем, по мнению В. В. Абраменковой, в современных условиях стихийная половая сегрегация приобретает частный характер. Исчезают типичные коллективные игры, специфический детский фольклор. Детская субкультура утрачивает четкие границы, что ведет к переориентации в формировании психологического пола с жесткой модели на более мягкую, смешанную модель.</w:t>
      </w:r>
    </w:p>
    <w:p>
      <w:pPr>
        <w:pStyle w:val="Style15"/>
        <w:keepNext w:val="false"/>
        <w:keepLines w:val="false"/>
        <w:widowControl/>
        <w:shd w:fill="FFFFFF" w:val="clear"/>
        <w:ind w:left="300" w:right="300" w:hanging="0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424242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08:03Z</dcterms:created>
  <dc:creator>Дарья</dc:creator>
  <dc:description/>
  <dc:language>en-US</dc:language>
  <cp:lastModifiedBy>Дарья</cp:lastModifiedBy>
  <dcterms:modified xsi:type="dcterms:W3CDTF">2022-12-13T17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0D88C3B3147838CFCDF8DE4EE0F1D</vt:lpwstr>
  </property>
  <property fmtid="{D5CDD505-2E9C-101B-9397-08002B2CF9AE}" pid="3" name="KSOProductBuildVer">
    <vt:lpwstr>1049-11.2.0.11417</vt:lpwstr>
  </property>
</Properties>
</file>