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КРЫТОЕ ВНЕКЛАССНОЕ МЕРОПРИЯТ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«Для чего на нужны правила дорожного движения?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ое внеклассное мероприят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Тема: </w:t>
      </w:r>
      <w:r>
        <w:rPr>
          <w:sz w:val="40"/>
          <w:szCs w:val="40"/>
        </w:rPr>
        <w:t>«</w:t>
      </w:r>
      <w:r>
        <w:rPr>
          <w:sz w:val="28"/>
          <w:szCs w:val="28"/>
        </w:rPr>
        <w:t>Для чего на нужны правила дорожного движения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Форма проведения классного часа: виктори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мероприятия – активизировать и закрепить знания студентов в области правил дорожного движения, развивать внимательность и сообразительность, проявить смекалку и находчивость. Приобрести навыки оказания первой доврачебной помощи. Воспитывать чувство коллективизма, добрые качества товарищества и культуру поведения в обществ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еспечение открытого внеклассного мероприят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ая аптеч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кат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точки с заданиям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«Дорожные знаки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стенд «Правила дорожного движения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компьютер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лан проведения открытого внеклассного меропри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ое слово классных руководителей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утро взрослые спешат на работу, подростки в учебные заведения, дети – в школы и детские сады. Дорога не у всех одинаковая. В больших городах люди едут на метро, троллейбусе, автобусе. Кто-то добирается в маршрутном такси, а кто-то не спеша, идет пешком – ведь ему совсем близко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арийность на автодорогах в Бурятии крайне высокая: на дорогах каждый час происходит ДТП, в результате гибнет челове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яжесть последствий аварий в Бурятии чрезвычайно высока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цель нашего мероприятия – вспомнить правила безопасного поведения для пешеходов, велосипедистов, мопедис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ше мероприятие состоит из нескольких конкурсов, в которых команды смогут продемонстрировать свои знания и навы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ивать выступление команд будет жюри (представление жюри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конкурс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едставление команд: </w:t>
      </w:r>
      <w:r>
        <w:rPr>
          <w:sz w:val="28"/>
          <w:szCs w:val="28"/>
        </w:rPr>
        <w:t>команды называют свое назва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Конкурс 1 «Авторитетные эксперты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т каждой команды выбирается по 2 человека, которые более остальных уверены в своих знаниях правил дорожного движения и отправляются на компьютерное тестирование. По возвращении участники этого конкурса предоставляют результат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2. Викторина «Грамотный пешеход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правильный ответ оценивается в 1 бал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пешеходным переходом? (Разметка в виде сплошных линий, нанесенных на проезжую част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Как и где нужно переходить улицу, дорогу? (Переходить по сигналу светофора (зеленый), по пешеходному переходу, посмотреть сначала налево, дойти до середины, затем посмотреть направо – нет ли двигающегося транспорт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По какой стороне тротуара должен двигаться пешеход? Почему? (Придерживаться правой стороны в обоих направлениях, один поток не мешает движению другог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Где должен двигаться пешеход по загородной дороге? (По левой обочине навстречу движени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Как нужно переходить улицу после выхода из транспорта (Автобус и троллейбус – сзади, трамвай сперед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Как должен поступить пешеход, застигнутый во время перехода жёлтым сигнальным светом светофора? (Дойти до середины дороги или островка безопасности и ждать разрешающего сигнала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 зоне видимости нет пешеходного перехода или светофора, а дорога имеет не более 3 полос движения  для обоих его направлений, пешеход может её перейти, соблюдая определённые правила. Какие? ( Такую дорогу разрешается переходить под прямым углом к краю проезжей части, где дорога хорошо видна в обе стороны, и лишь после того, как пешеход убедится в отсутствии опасност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должен поступит пешеход в случае приближения транспортного средства с включенным проблесковым маячком и (или) специальным звуковым сигналом? (Пешеход должен воздержаться от перехода проезжей части или немедленно её покинуть. Перебегать дорогу перед таким транспортом строго запрещен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обязан сделать пешеход, в случае его причастности к дорожно-транспортному происшествию? (Оказать посильную помощь пострадавшим, записать или хотя бы запомнить номера машин, фамилии очевидцев, сообщить в подразделение милиции о происшествии и ждать прибытия работников милиц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ая сумма штрафа предусмотрена для пешехода, если пешеход перешел дорогу в неположенном месте? (500,00 рубле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обходимо помнить, что пешеходам строго запрещен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ходить на проезжую часть, не убедившись в отсутствии опасности для себя и других участников движ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езапно выходить, выбегать на проезжую часть, в том числе на пешеходный перех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пускать самостоятельный, без присмотра взрослых, выход детей дошкольного возраста на проезжую часть; переходить проезжую часть вне пешеходного перехода, если имеется разделительная полоса или дорога имеет четыре и более полос движения в обоих направлениях, а также в местах, где имеется ограждение. </w:t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  <w:szCs w:val="28"/>
        </w:rPr>
        <w:t>Конкурс 3 «Кроссворд ПДД»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КРОССВОР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Для чего на нужны правила дорожного движения?»</w:t>
      </w:r>
    </w:p>
    <w:tbl>
      <w:tblPr>
        <w:tblW w:w="8793" w:type="dxa"/>
        <w:jc w:val="left"/>
        <w:tblInd w:w="6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621"/>
        <w:gridCol w:w="627"/>
        <w:gridCol w:w="640"/>
        <w:gridCol w:w="648"/>
        <w:gridCol w:w="649"/>
        <w:gridCol w:w="604"/>
        <w:gridCol w:w="640"/>
        <w:gridCol w:w="706"/>
        <w:gridCol w:w="604"/>
        <w:gridCol w:w="603"/>
        <w:gridCol w:w="604"/>
        <w:gridCol w:w="604"/>
        <w:gridCol w:w="604"/>
      </w:tblGrid>
      <w:tr>
        <w:trPr/>
        <w:tc>
          <w:tcPr>
            <w:tcW w:w="126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</w:t>
            </w:r>
          </w:p>
        </w:tc>
        <w:tc>
          <w:tcPr>
            <w:tcW w:w="640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П</w:t>
            </w:r>
          </w:p>
        </w:tc>
        <w:tc>
          <w:tcPr>
            <w:tcW w:w="648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1208" w:type="dxa"/>
            <w:gridSpan w:val="2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</w:tr>
      <w:tr>
        <w:trPr/>
        <w:tc>
          <w:tcPr>
            <w:tcW w:w="6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0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Р</w:t>
            </w:r>
          </w:p>
        </w:tc>
        <w:tc>
          <w:tcPr>
            <w:tcW w:w="648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1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</w:p>
        </w:tc>
        <w:tc>
          <w:tcPr>
            <w:tcW w:w="640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А</w:t>
            </w:r>
          </w:p>
        </w:tc>
        <w:tc>
          <w:tcPr>
            <w:tcW w:w="648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2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1208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4. </w:t>
            </w:r>
          </w:p>
        </w:tc>
        <w:tc>
          <w:tcPr>
            <w:tcW w:w="640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В</w:t>
            </w:r>
          </w:p>
        </w:tc>
        <w:tc>
          <w:tcPr>
            <w:tcW w:w="648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1207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0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  <w:t xml:space="preserve">5. </w:t>
            </w:r>
            <w:r>
              <w:rPr>
                <w:rFonts w:cs="Arial" w:ascii="Arial" w:hAnsi="Arial"/>
                <w:b/>
                <w:color w:val="FF0000"/>
                <w:sz w:val="28"/>
              </w:rPr>
              <w:t>И</w:t>
            </w:r>
          </w:p>
        </w:tc>
        <w:tc>
          <w:tcPr>
            <w:tcW w:w="648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1208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6.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0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Л</w:t>
            </w:r>
          </w:p>
        </w:tc>
        <w:tc>
          <w:tcPr>
            <w:tcW w:w="648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1208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7.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0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А</w:t>
            </w:r>
          </w:p>
        </w:tc>
        <w:tc>
          <w:tcPr>
            <w:tcW w:w="648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9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Д</w:t>
            </w:r>
          </w:p>
        </w:tc>
        <w:tc>
          <w:tcPr>
            <w:tcW w:w="604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0" w:type="dxa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8.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9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О</w:t>
            </w:r>
          </w:p>
        </w:tc>
        <w:tc>
          <w:tcPr>
            <w:tcW w:w="604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9.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9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Р</w:t>
            </w:r>
          </w:p>
        </w:tc>
        <w:tc>
          <w:tcPr>
            <w:tcW w:w="604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0.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9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О</w:t>
            </w:r>
          </w:p>
        </w:tc>
        <w:tc>
          <w:tcPr>
            <w:tcW w:w="604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3019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1.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9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Ж</w:t>
            </w:r>
          </w:p>
        </w:tc>
        <w:tc>
          <w:tcPr>
            <w:tcW w:w="604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2. </w:t>
            </w:r>
          </w:p>
        </w:tc>
        <w:tc>
          <w:tcPr>
            <w:tcW w:w="649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Н</w:t>
            </w:r>
          </w:p>
        </w:tc>
        <w:tc>
          <w:tcPr>
            <w:tcW w:w="604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.</w:t>
            </w:r>
          </w:p>
        </w:tc>
        <w:tc>
          <w:tcPr>
            <w:tcW w:w="649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О</w:t>
            </w:r>
          </w:p>
        </w:tc>
        <w:tc>
          <w:tcPr>
            <w:tcW w:w="604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3019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7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4.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9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Г</w:t>
            </w:r>
          </w:p>
        </w:tc>
        <w:tc>
          <w:tcPr>
            <w:tcW w:w="604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3019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7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5. </w:t>
            </w:r>
          </w:p>
        </w:tc>
        <w:tc>
          <w:tcPr>
            <w:tcW w:w="649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О</w:t>
            </w:r>
          </w:p>
        </w:tc>
        <w:tc>
          <w:tcPr>
            <w:tcW w:w="604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70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Д</w:t>
            </w:r>
          </w:p>
        </w:tc>
        <w:tc>
          <w:tcPr>
            <w:tcW w:w="3019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87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6. </w:t>
            </w:r>
          </w:p>
        </w:tc>
        <w:tc>
          <w:tcPr>
            <w:tcW w:w="70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В</w:t>
            </w:r>
          </w:p>
        </w:tc>
        <w:tc>
          <w:tcPr>
            <w:tcW w:w="604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</w:tr>
      <w:tr>
        <w:trPr/>
        <w:tc>
          <w:tcPr>
            <w:tcW w:w="1887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70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И</w:t>
            </w:r>
          </w:p>
        </w:tc>
        <w:tc>
          <w:tcPr>
            <w:tcW w:w="604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</w:tr>
      <w:tr>
        <w:trPr/>
        <w:tc>
          <w:tcPr>
            <w:tcW w:w="1887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41" w:type="dxa"/>
            <w:gridSpan w:val="4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70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  <w:t>18.</w:t>
            </w:r>
            <w:r>
              <w:rPr>
                <w:rFonts w:cs="Arial" w:ascii="Arial" w:hAnsi="Arial"/>
                <w:b/>
                <w:color w:val="FF0000"/>
                <w:sz w:val="28"/>
              </w:rPr>
              <w:t>Ж</w:t>
            </w:r>
          </w:p>
        </w:tc>
        <w:tc>
          <w:tcPr>
            <w:tcW w:w="604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</w:tr>
      <w:tr>
        <w:trPr/>
        <w:tc>
          <w:tcPr>
            <w:tcW w:w="1887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41" w:type="dxa"/>
            <w:gridSpan w:val="4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9. </w:t>
            </w:r>
          </w:p>
        </w:tc>
        <w:tc>
          <w:tcPr>
            <w:tcW w:w="70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Е</w:t>
            </w:r>
          </w:p>
        </w:tc>
        <w:tc>
          <w:tcPr>
            <w:tcW w:w="604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</w:tr>
      <w:tr>
        <w:trPr/>
        <w:tc>
          <w:tcPr>
            <w:tcW w:w="2527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0.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70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Н</w:t>
            </w:r>
          </w:p>
        </w:tc>
        <w:tc>
          <w:tcPr>
            <w:tcW w:w="604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7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1.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70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И</w:t>
            </w:r>
          </w:p>
        </w:tc>
        <w:tc>
          <w:tcPr>
            <w:tcW w:w="604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181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7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2.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70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Я</w:t>
            </w:r>
          </w:p>
        </w:tc>
        <w:tc>
          <w:tcPr>
            <w:tcW w:w="604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 </w:t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Дорожный знак, устанавливаемый на месте ДТП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Устройство для остановки автомобиля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Машина для уплотнения дорожных покрытий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/>
        <w:t xml:space="preserve">Трехглазый постовой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Его боятся нарушители правил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/>
        <w:t xml:space="preserve">Удивительный вагон! Посудите сами: рельсы в воздухе, а он держит их руками.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Чтобы отделить дорогу, мост и тротуар, всем в предупреждение ставят …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/>
        <w:t xml:space="preserve">Дорожка вдоль дороги, не для машин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/>
        <w:t xml:space="preserve">Самое опасное место для пешеходов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Машины в плохую погоду включают свет. А что применяют при этом велосипедисты?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/>
        <w:t xml:space="preserve">Человек, едущий на транспорте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/>
        <w:t xml:space="preserve">Он бывает запрещающий, разрешающий, информационный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/>
        <w:t xml:space="preserve">Проезжая часть дороги с твердым покрытием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Самый опасный маневр автомобиля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Велосипед с маленьким двигателем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/>
        <w:t xml:space="preserve">Многоместный автомобиль для перевозки пассажиров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Транспортное средство, имеющее боковой прицеп.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 xml:space="preserve">Осторожность не мешает, этот свет предупреждает.  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Африканская лошадка, разрешающая пешеходу перейти проезжую часть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Место ожидания автобуса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Дорожный знак для автотуристов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Место, где на время оставляют свой транспорт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i/>
          <w:sz w:val="28"/>
          <w:szCs w:val="28"/>
        </w:rPr>
        <w:t>Конкурс 4 «Перевертыши</w:t>
      </w:r>
      <w:r>
        <w:rPr/>
        <w:t>».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083560" cy="2342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3560" cy="234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122295" cy="2339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2295" cy="233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119120" cy="2342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9120" cy="234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148330" cy="23425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8330" cy="234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162300" cy="2374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237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162300" cy="2374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237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162300" cy="2374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237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162300" cy="2374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237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162300" cy="2374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237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162300" cy="2374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237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162300" cy="2374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237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162300" cy="2374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237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5 «Внимательный велосипедис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иц-опрос. Правильный ответ оценивается в 1 бал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мере развития дорожного движения приобретает всевозрастающую роль дорожно-транспортное воспитание молодых водителей двухколесных моторизованных транспортных средств. Характерное для этой группы сочетание полностью отсутствующей или незначительной практики вождения, с одной стороны и специфической для юношества склонностью к риску, с другой стороны, превращает эту группу в особую группу риска среди участников дорожного дви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/>
      </w:pPr>
      <w:r>
        <w:rPr>
          <w:sz w:val="28"/>
          <w:szCs w:val="28"/>
        </w:rPr>
        <w:t>С какого возраста разрешается двигаться по дороге на велосипедах? На мототранспортном средстве и мотоколяске? (на велосипедах не моложе 14 лет, на мопедах – не моложе 16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ими сигнальными средствами должны быть оборудованы мопеды и велосипеды? (Звуковым сигналом и световозвращателям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олько световозвращателей должно быть на велосипеде? Какого цвета? Где расположены? (Спереди белого цвета, по сторонам – оранжевого, сзади – красного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возить пассажиров на велосипеде строго запрещено. За исключением кого, и на каких условиях? (Исключение составляют дети до 7 лет на дополнительном сидении, оборудованном надежно закрепленной подножкой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каких условиях разрешена буксировка мопедов и велосипедов? (Буксировка мопедов и велосипедов при любых условиях строго запрещена!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/>
      </w:pPr>
      <w:r>
        <w:rPr>
          <w:sz w:val="28"/>
          <w:szCs w:val="28"/>
        </w:rPr>
        <w:t>Только одна категория велосипедистов и мопедистов имеет право двигаться по тротуарам и пешеходным дорожкам. Какая? (Дети до 7 лет на детских велосипедах и мопедах под присмотром взрослых)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Конкурс 6. «Дорожная азбука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мандам необходимо вспомнить, на какие группы делятся дорожные знаки. После групповой работы с таблицей команды получают карточки дорожных знаков, которые команды должны идентифицировать в течение 5 мину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правильный ответ оценивается в один бал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Конкурс 7. «Угадай слово</w:t>
      </w:r>
      <w:r>
        <w:rPr/>
        <w:t>»</w:t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207"/>
      </w:tblGrid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181985" cy="21609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985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142615" cy="21609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2615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103245" cy="21609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3245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150870" cy="21609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0870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181985" cy="21609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985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168650" cy="216090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0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150870" cy="21609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0870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8. «Собери пазл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Конкурс 9. «Травмпункт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этого конкурса необходима автомобильная аптеч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анды должны дать ответы на вопрос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де в автомобиле может находиться аптечка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лекарственные препараты должны быть в аптечке обязательно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тветов на поставленные вопросы, каждая команда получает индивидуальное задание, решить которое должна, используя препараты из автомобильной аптечк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овой автомобиль случайно сбил пешехода. Потерпевший жалуется на сильную боль в  правой нижней конечности. Сам подняться не может. В области выше колена наблюдается припухлость, слышится хруст костей и отмечается  их подвижность. Как оказать первую помощь пострадавшему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бегая проезжую часть на опасном участке (ремонтные работы), пешеход упал и получил травму в области предплечья с повреждением мягких тканей и сосудов.  Из раны пульсирующей струёй выделяется кровь ярко-красного цвет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осипедист нарушил правила дорожного движения, перевозя пассажира старше 7 лет и без дополнительного сидения. Нога пассажира попала в колесо, он упал на асфальт, сильно ударившись головой. Пострадавший находится без сознания, у него выбито несколько зубов, изо рта идет кровь. Как оказать первую помощ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 Жюри объявляет результаты викторины, и называют общую сумму балл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ое слово классных руководителей.</w:t>
      </w:r>
    </w:p>
    <w:sectPr>
      <w:type w:val="nextPage"/>
      <w:pgSz w:w="11906" w:h="16838"/>
      <w:pgMar w:left="1080" w:right="566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33"/>
        </w:tabs>
        <w:ind w:left="1117" w:hanging="2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Tahoma"/>
      <w:color w:val="000000"/>
      <w:sz w:val="20"/>
      <w:lang w:val="en-US" w:bidi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14"/>
      <w:ind w:left="800" w:right="1000" w:hanging="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8:01:00Z</dcterms:created>
  <dc:creator>Stas</dc:creator>
  <dc:description/>
  <dc:language>en-US</dc:language>
  <cp:lastModifiedBy>uer</cp:lastModifiedBy>
  <cp:lastPrinted>2014-11-10T11:35:00Z</cp:lastPrinted>
  <dcterms:modified xsi:type="dcterms:W3CDTF">2022-12-13T08:01:00Z</dcterms:modified>
  <cp:revision>2</cp:revision>
  <dc:subject/>
  <dc:title>Открытое мероприятие</dc:title>
</cp:coreProperties>
</file>