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20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униципальное бюджетное образовательное учреждение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«Средняя школа №5»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ru-RU"/>
        </w:rPr>
        <w:t>Сочинение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32"/>
          <w:szCs w:val="32"/>
          <w:lang w:val="ru-RU"/>
        </w:rPr>
        <w:t>Тема: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44"/>
          <w:szCs w:val="44"/>
          <w:lang w:val="ru-RU"/>
        </w:rPr>
        <w:t>«С чего начинается Родина?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ru-RU"/>
        </w:rPr>
        <w:t xml:space="preserve">Выполнил(а): 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ученик 6 Б класса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>Бордачёв Егор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ижневартовск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202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 чего начинается Родина? Не сразу человек ответит на этот вопрос. Один может вспомнить небо в родном поселке, улицу, уходящую вдаль; серые нити дождя в пасмурный день, нежный стебелек подснежника, землю, заросшую мягкой травой или покрытую пушистым снегом. Другой может представить южное небо, изящные кипарисы, благородные пальмы. Для Льва Толстого Родина начиналась с Ясной Поляны, без которой он не мог представить себе Росс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Родина – это какие-то детали жизни, оставшиеся надолго в памяти: огромный камень у дороги, ковыль в степи или бурная р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одина – все, что мы видим, чувствуем; все, что нас окружает. Это – огромный мир, разнообразный звуками и красками, впечатлениями и открытиями. Для меня Родина началась с первых шагов, первых книжек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2"/>
          <w:szCs w:val="32"/>
          <w:lang w:val="ru-RU"/>
        </w:rPr>
        <w:t xml:space="preserve">Вместе с рождением человек получает в наследство своё самое большое богатство – Родину. Она у нас одна, её нельзя изменить, нельзя получить новую, как и жизн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2"/>
          <w:szCs w:val="32"/>
          <w:lang w:val="ru-RU"/>
        </w:rPr>
        <w:t xml:space="preserve">Родина, Отечество… В корнях этих слов близкие каждому образы: мать и отец, родители, те, кто дает жизнь новому существу. Без любви к Родине невозможно построить сильную Россию. Без уважения к собственной истории, к делам и традициям старшего поколения нельзя стать достойным гражданином. Без возрождения национальной гордости, национального достоинства нельзя вдохновить людей на высокие дела. Эти качества должны воспитываться с раннего детства. Самые важные ценности в жизни: любовь к Отечеству, родному краю, чувство гордости за свой народ, его историю, традиции, культурные достижения, чувство национальной гордости и любви к своей малой Родин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2"/>
          <w:szCs w:val="32"/>
          <w:lang w:val="ru-RU"/>
        </w:rPr>
        <w:t xml:space="preserve">Самое важное для каждого человека – найти своё место в жизни, а для этого необходимо понять, в каком мире, в какой стране он живет. Мы живем в стране, которая удивляет многих. Гражданин России должен знать, как разнообразна, красива и богата его страна, как сохранить и приумножить ее богатство и красоту. Мы гордимся героическим прошлым нашей страны, ее успехами, могуществом. Но самое ценное – это россияне, те, кто верил и приумножал славу России. Кем может гордиться страна, как не своими гражданами? Россия – страна талантливых люд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2"/>
          <w:szCs w:val="32"/>
          <w:lang w:val="ru-RU"/>
        </w:rPr>
        <w:t>Изучая историю своего народа, его культуру, человек учится уважению к предкам, чувству долга перед потомками. Таким образом, он связывает для себя прошлое и будущее, чтобы они стали для него чем-то единым, ибо каждое поколение – это как бы связующее звено во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2"/>
          <w:szCs w:val="32"/>
          <w:lang w:val="ru-RU"/>
        </w:rPr>
        <w:t xml:space="preserve">Родина – отечество, родная страна, место рождения. Это город, в котором я родился; это улица, по которой я хожу в школу; это парк, в котором я гуляю с родителями.  «Ощущение» родины приходит к каждому из нас с детства. Это и сугроб, в который, ты падаешь со смехом, и ручей, в который пускаешь бумажные кораблики, и берёза за окном. Это и смех мамы, и рассказы бабушки, друзья и семейные праздники. А, ещё, это, то место, где тебя любят и ждут. Я горжусь теми людьми, для которых понятие «Родина» - не просто слово. Теми, кто шёл в огонь войны, не думал о себе, кто заслонял собою женщину с ребёнком, кто трудился в тылу, кто ковал победу. Я думаю, что просто любить, уважать Родину, и гордиться ею – этого мало. Ведь не слово славит человека, а его дела. И жить надо так, чтобы получать удовлетворение от каждого прожитого д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одина – это, в первую очередь, люди. Я горжусь парнями, проходящими военную службу, бабушками, воспитывающими внуков, врачами, учителями, милиционерами на посту, лётчиками и шахтёрами, рабочими и студентами. Я горжусь духом русского человека, его характером. Главное свойство русского человека – пожертвовать собой ради другого, порадоваться чужому счастью, простить врага. Это открытая и добрая душа, это умение видеть красоту во всём, что тебя окружает. Это любовь к местам, где родился и вырос. Любовь к Родине в каждом из нас. Она в нас с рождения, она в нас от наших отцов и дедов. Это любовь в каждой снежинке, в каждой улыбке, в каждом повороте дороги, под названием «жизнь». Родина всегда щедра. Любовь к Родине – знак благодарности человека за эту щедрость. Родину надо любить и защищать!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авсегда нам будет дорого то место, где мы провели детство. Именно в детстве рождается у человека чувство любви к Родине. О чем думают люди, говоря «моя Родина»? Наверное, не только о местах и впечатлениях, связанных с детством. Родина – это необъятные просторы нашей страны: леса, поля, реки, моря, полезные ископаемые. Это и люди, которые живут в нашей стране, и язык, который с детства звучит вокруг. Это и культура народа, его обычаи, традиции, которые нужно чтить. Все то, что когда-то происходило на нашей земле, горести, беды, победы, достижения – все это тоже наша Родина. Думать о Родине – это размышлять о ее прошлом, о наших сегодняшних делах, мечтать о будущ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одина бывает большая и маленька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2"/>
          <w:szCs w:val="32"/>
          <w:lang w:val="ru-RU"/>
        </w:rPr>
        <w:t xml:space="preserve">Большая Родина – это страна, республика, город, в котором ты родил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 маленькая Родина – это дом, где ты живёшь, родительский дом – место, где человек родился и вырос.  Дом, в котором тебе хорошо, уютно и спокойно. Тебя в нём понимают, любят и ждут. Ты с гордостью говоришь: «Это мой дом!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верное, для каждого Родина начинается с чего-то своего. У каждого своя Родина. Это может быть место, где прошло твое детство. Это наши игрушки, сказки, улица, лес, облака в небе и многое-многое другое, из чего складывается наше первое представление о Родине, о мире, в котором мы живем. Это семья, родные и близкие люди. Это мама, которая является самым дорогим человеком на свете. Это материнские руки – воплощение нежности. Ласковым словом, доброй улыбкой приветствует мама меня каждое утро. Радостно начинается новый день! Когда я думаю о маме, мне хорошо, радостно, словно она рядом и обнимает меня. Она подарила мне жизнь и идёт рядом, помогая и ободряя ме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годами наши взгляды меняются. Но чтобы с нами ни случилось, два слова остаются главными: мама и Род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одина начинается с любимых мест, тех, куда хочется вернуться всегда. Я родилась в Башкортостане. Здесь каждый листочек, капля дождя, лучик солнца мне такие родные. Просыпаясь, каждое утро, глядя на солнышко, я думаю, что у меня есть Родина, богатая огромными лесами, высокими горами, красивыми реками и озёрами, полезными ископаемы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2"/>
          <w:szCs w:val="32"/>
          <w:lang w:val="ru-RU"/>
        </w:rPr>
        <w:t>У нас в России очень красивая природа. Горы и холмы, леса и луга, речки и озёра – куда бы ни поехали, вернуться хочется всегда. Как приятно сидеть летом на поляне, вдыхать запах цветов и травы, смотреть в чистое синее небо, на бегущие облака, слушать пение птиц. Зимой радует заснеженный лес: ели и сосны одеты в нарядные белые шубы, бежит и петляет лыжня, высоки и круты горки. Весной распускаются почки на деревьях. Цветут сирень и черёмуха. Осень разукрашивает всё яркими красками – такого разноцветья нигде не встретишь. Красив наш край, наша Родина!</w:t>
      </w:r>
    </w:p>
    <w:sectPr>
      <w:type w:val="nextPage"/>
      <w:pgSz w:w="12240" w:h="15840"/>
      <w:pgMar w:left="1080" w:right="108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38:00Z</dcterms:created>
  <dc:creator>admin</dc:creator>
  <dc:description/>
  <cp:keywords/>
  <dc:language>en-US</dc:language>
  <cp:lastModifiedBy>7</cp:lastModifiedBy>
  <cp:lastPrinted>2012-10-19T00:25:00Z</cp:lastPrinted>
  <dcterms:modified xsi:type="dcterms:W3CDTF">2022-11-28T04:08:00Z</dcterms:modified>
  <cp:revision>117</cp:revision>
  <dc:subject/>
  <dc:title/>
</cp:coreProperties>
</file>