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сочная терапия как средство коррекции детских страх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коррекция детских страхов посредством песочной терапии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Образовательные: обучить способами контроля над эмоциями(страхами, тревожностью), принимать решение самостоятельно через игру в песке. Развивающие: развивать речевые навыки ребенка, творческую активность, фантазию, воображение, формировать положительное отношение к себе, развивать адекватную возрасту самооценку. Воспитательные: воспитывать успевающего ребенка, гармоничную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й ребенок является потребителем огромного количества информации, которая обрушивается на него извне. В силу своего возраста ребенок еще не в состоянии правильно систематизировать ее, поэтому часто возникают неблагоприятные последствия: увеличивается количество детей со страхами, тревожностью, эмоциональной не стабильностью. В работе с детьми дошкольного возраста целесообразно использовать песочную терапию, так как ребенок не боится песка, ведь с самого раннего возраста мы отправляем его в большую «педагогическую» песочницу, где происходят первые социальные контакты детей друг с другом. Песок притягивает ребенка, как магнит, своей податливостью, способностью принимать причудливые формы в зависимости от того сухой он или вла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готов часами пересыпать песок из формочки в формочку, строить замки, тоннели, дороги. Очень часто, приходя ко мне на консультацию, родители задают вопросы по поводу наличия у ребенка того или иного страха и причин его возникновения. На сегодняшний день развитие ребенка идет в рамках насыщенной социально- информационной среды, а это значит, что информационная среда зачастую бывает заместителем полноценного общения ребенка с родителями. Происходит деградация детской субкультуры: появление в доступном виде мультфильмов и телепередач, которые несут в себе агрессивный посыл, избыток информации несоответствующей возрасту, а родители в свою очередь не всегда контролируют содержимое и объем получаемый ребенком информации. Все эти критерии приводят к тому, что у детей идет накопление негативных эмоций, с которыми он не может справиться самостоятельно. Растет число детей с повышенной тревожностью, неуверенностью в себе, со страхами. Психологические концепции, в которых ведущим понятием был «страх и тревожность» выдвигали ряд авторов: З. Фрейд, К. Изард, М. Кляйн, Р. Мэй, П. Тиллих, В. Франкл и др. Они считали, что нарастание страхов у ребенка всегда сопровождается той или иной степенью социальной дезадаптации и нарушения адекватного психического развития, что, в свою очередь, негативно влияет на становление его личности в целом . Ряд ученных занимающихся спецификой, видами и основными проявлениями детских страхов (А.И. Захаров, Л.Д. Лебедева, С.В. Капранова, О.А. Карабанова, М.В. Осорина) считает, что детство является сензитивным периодом для коррекции детских страхов . Но силу своего возраста дети не всегда могут словами в полной мере выразить свои переживания, эмоции, страхи, тревоги. В этом большим помощником выступает песочница, как прекрасный инструмент, который позволяет дополнительно реализовать потаенные возможности ребенка. Впервые песок в терапии начали использовать в 20 годы, как некий вспомогательный элемент. Песок выступал как способ проявления внутреннего символизма. Автором методики песочной терапии является Дора Каль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есок является проводником между учителем- дефектологом и ребенком. Благодаря своей структуре он оказывает благотворное воздействие на тактильные ощущения, стимулирует нервные окончания. Используя в игре с песком коллекцию фигурок, ребенок развивает фантазию, творческиеспособности, образное мышление, воображение. Проигрывая ситуацию, ребенок чаще всего озвучивает сюжет, что в свою очередь позволяет, опосредованно развивать речевые навыки ребенка, а также анализировать услышанное. Потому что неосознанно ребенок проигрывает волнующую его ситуацию, оречевляет ее. Многие ученые (Л. Штейнхардт, А.И. Копытина и Л.Д. Лебедева и др.) считают, что песок является эффективным средством коррекции страхов. Проигрывая волнующую ситуацию в песочнице, используя при этом маленькие фигурки-символы, ребенок раскрывается, и психолог имеет возможность увидеть внутренний мир ребенка в данный момент, и тревожащая ситуация обязательно «выльется» на песчаную поверхность. В символической форме ребенок во время занятий по песочной терапии сообщает о себе,</w:t>
      </w:r>
      <w:r>
        <w:rPr/>
        <w:t xml:space="preserve"> </w:t>
      </w:r>
      <w:r>
        <w:rPr>
          <w:sz w:val="28"/>
          <w:szCs w:val="28"/>
        </w:rPr>
        <w:t>опосредовано старается проанализировать свои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я по песочной терапии строятся в игровой форме и таким образом, чтобы у ребенка формировалось положительное отношение к себе, развивалась адекватная возрасту самооценка, ребенок овладевал чувством контроля над эмоциями. Позволяет преобразовывать агрессивные, тревожные, разрушительные чувства, предупреждая проявление их в поступках. По мнению А.И. Захарова– «это творческий акт, позволяющий детям ощутить и понять самого себя, выразить свободно свои мысли и чувства, освободиться от конфликтов и сильных переживаний, развить эмпатию, быть самим собой, свободно выражать мечты и надеж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есочная терапия способствует коррекции страхов, создавая на занятиях максимально комфортную ситуацию, ребенок чувствует себя защищено, поэтому проявляет творческую активность, фантазию, воображение. Ребенок не боится принимать решение, работать самостоятельно. В играх с песком ребенок неосознанно учится понимать себя, положительно принимать себя. Песок способен «заземлять» негативную энергию и эмоции ребенка. Проживание ребенком какой-либо социальной ситуации, ее проигрывание будет являться полезным жизненным опытом, который в свою очередь очень пригодиться ребенку в его дальнейшей взросл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>Таким образом, песочная терапия способствует коррекции страхов, создавая на занятиях максимально комфортную ситуацию, ребенок чувствует себя защищено, поэтому проявляет творческую активность, фантазию, воображение. Ребенок не боится принимать решение, работать самостоятельно. В играх с песком ребенок неосознанно учится понимать себя, положительно принимать себя. Песок способен «заземлять» негативную энергию и эмоции ребенка. Проживание ребенком какой-либо социальной ситуации, ее проигрывание будет являться полезным жизненным опытом который в свою очередь очень пригодиться ребенку в его дальнейшей взрослой жизни.</w:t>
      </w:r>
    </w:p>
    <w:sectPr>
      <w:type w:val="nextPage"/>
      <w:pgSz w:w="11906" w:h="16838"/>
      <w:pgMar w:left="5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9:11:00Z</dcterms:created>
  <dc:creator>1</dc:creator>
  <dc:description/>
  <cp:keywords/>
  <dc:language>en-US</dc:language>
  <cp:lastModifiedBy>HP</cp:lastModifiedBy>
  <cp:lastPrinted>2018-11-28T22:41:00Z</cp:lastPrinted>
  <dcterms:modified xsi:type="dcterms:W3CDTF">2022-12-13T18:46:00Z</dcterms:modified>
  <cp:revision>8</cp:revision>
  <dc:subject/>
  <dc:title>Песочная терапия как средство коррекции детских страхов</dc:title>
</cp:coreProperties>
</file>