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 — помощники пожарных»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ормировать знания детей по правилам пожарной безопасност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причинами возникновения пожара, его последствиями, правилами пожарной безопасност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е способност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умение детей ориентироваться в проблемных ситуациях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инициативность и самостоятельность в речевом общении с окружающим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у детей чувство товарищества, дружелюбия, уважения, благодарность людям, которые помогают нам в трудных ситуациях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чтение художественных произведений: С. Михалков «Дядя Стёпа», К. Чуковский «Путаница», А. Толстой «Пожарные собаки», «Кошкин дом»; рассматривание плакатов о правилах пожарной безопасности; беседы на тему пожарной безопасности; обыгрывание проблемных ситуаций, заучивание стихов, поговорок, разгадывание загадок, раскрашивание картинок по данной теме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Ход развлечения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под музыку входят в зал и встают полукругом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 мои друзья! Рада видеть всех вас я. Собрались не зря сейчас, А чтоб поговорить об очень важных вещах. А что будет главной темой нашей беседы, Вам предстоит отгадать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гадка: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пит и злится, Воды боится. (Огонь)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авильно, это огонь. Давным-давно человек добыл огонь. Огонь является помощником: спичками зажигают газовую плиту, свечу, камин. Он верно, служит людям в повседневной жизни и на производстве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 сегодня мы поговорим с вами об огне. В каждом доме есть огонь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де его можно взять? (спички, зажигалки)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чего разводят костёр? (Чтобы греться, готовить пищу, жечь мусор, жарить шашлыки)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 что надо класть в костёр, чтобы он горел? (Палки, ветки, дрова, листья, сухую траву, бумагу)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бено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А без доброго огня Обойтись нельзя и дня, Он надежно дружит с нами: Гонит холод, гонит мрак, Он приветливое пламя Поднимает, будто флаг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сем огонь хороший нужен, И за то ему почет, Что ребятам греет ужин, Режет сталь и хлеб печет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о огонь может оказаться и врагом. Опасны шалости со спичками, с зажигалками. Неправильное использование электроприборов, бенгальских огней может привести к большой беде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, огонь бывает разный, Бледно-желтый, ярко-красный, Синий или золотой, Огонь добрый, огонь злой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ейчас ребята расскажут, к чему может привести неаккуратное обращение с огнем и что при этом нужно делать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до помнить нам о том, Что нельзя шутить с огнем Кто с огнем неосторожен У того пожар возможен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е играй, дружок, со спичкой, Помни, ты, она мала, Но от спички-невелички Может дом сгореть дотла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ы о пожаре услыхал, Скорей об этом дай сигнал! Пусть помнит каждый гражданин Пожарный номер – 01!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теперь вы знаете, как опасны игры с огнем. Никогда, не играйте со спичками!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за шум, что за гам, кто тут так кричит?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Выбегает растрепанный домовенок Кузя)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й, батюшки, что же я на делал, ой люди добрые помогите, спасите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зя остановись, что у тебя произошло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Я собрался погулять, решил рубашечку новую погладить и тут у меня зазвонил телефон. Ой, что же теперь будет!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зенька успокойся, что произошло дальше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тюг то я не выключил. И моя рубашечка горит вместе с домом. Что же делать, как же быть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помогите Кузе, что нужно сделать в первую очередь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звать 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lang w:eastAsia="ru-RU"/>
          </w:rPr>
          <w:t>пожарную охран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у конечно же нужно позвонить, но как я совсем забыл от страха, 03, нет 02, нет 00, ну как же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 помогите как нужно позвонить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01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от спасибо помогли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й, пожарные бегите помогите, помогите!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Убегает)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 , что кузя забыл сказать пожарным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звать свой адрес.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зя вернись, ты должен четко назвать свой домашний адрес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от спасибо вам ребята. (Перезванивает), Алло пожарные приезжайте по адресу ул. Сказочная д. 1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ебята, а вы хотите стать помощниками пожарной службы?</w:t>
      </w:r>
    </w:p>
    <w:p>
      <w:pPr>
        <w:pStyle w:val="Normal"/>
        <w:shd w:fill="FFFFFF" w:val="clear"/>
        <w:spacing w:lineRule="auto" w:line="240" w:before="264" w:after="26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а.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огда пока я жду пожарных, давайте мы с вами потренируемся…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-ая эстафета: «Пожарные едут на помощь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 командами стоят кегли – ориентиры , прокатываем пожарную машину до ориентира и обрат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 эстафета «Тушение пожара» (в Обруче платки или ткань красного цвет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дин игрок команды добегает до указанного места с ведёрком воды, тушит пожар, возвращается обратно,передаёт ведёрко следующему игроку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чень часто, когда пожарные приезжают на пожар, прежде чем тушить огонь они ведут спасательные работы. Выносят из огня детей, животных, стариков, инвалидов. Давайте мы с вами тоже спасем животны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-я эстафе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Спасем животных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Напротив каждой команды расположен обруч с игрушками (различные звери). Дети подбегают к обручу, берут любую игрушку и возвращаются в свою команду.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Ш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мы силы приложи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жар мы потуши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о трудно, тяжел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умение и ловкос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от бедствия спасл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з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вы сегодня показали все свои знания и умения в борьбе с огнем! И за это я хочу вас наградить медалями! Награждение. (Медали)</w:t>
      </w:r>
    </w:p>
    <w:p>
      <w:pPr>
        <w:pStyle w:val="Normal"/>
        <w:shd w:fill="FFFFFF" w:val="clear"/>
        <w:spacing w:lineRule="auto" w:line="240" w:before="264" w:after="26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1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ozharnaya_ohrana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35:00Z</dcterms:created>
  <dc:creator>Loner-XP</dc:creator>
  <dc:description/>
  <cp:keywords/>
  <dc:language>en-US</dc:language>
  <cp:lastModifiedBy>Сказка</cp:lastModifiedBy>
  <cp:lastPrinted>2022-12-06T14:04:00Z</cp:lastPrinted>
  <dcterms:modified xsi:type="dcterms:W3CDTF">2022-12-06T10:05:00Z</dcterms:modified>
  <cp:revision>4</cp:revision>
  <dc:subject/>
  <dc:title/>
</cp:coreProperties>
</file>