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Программа по самообразова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учителя русского языка и литературы</w:t>
      </w:r>
    </w:p>
    <w:p>
      <w:pPr>
        <w:pStyle w:val="Normal"/>
        <w:autoSpaceDE w:val="false"/>
        <w:rPr>
          <w:color w:val="A6A6A6"/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center"/>
        <w:rPr>
          <w:color w:val="A6A6A6"/>
          <w:sz w:val="36"/>
          <w:szCs w:val="36"/>
        </w:rPr>
      </w:pPr>
      <w:r>
        <w:rPr>
          <w:color w:val="A6A6A6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A6A6A6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Нуртдиновой Эльвиры Газнавиевны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A6A6A6"/>
          <w:sz w:val="24"/>
          <w:szCs w:val="24"/>
        </w:rPr>
      </w:pPr>
      <w:r>
        <w:rPr>
          <w:rFonts w:cs="Times New Roman CYR" w:ascii="Times New Roman CYR" w:hAnsi="Times New Roman CYR"/>
          <w:color w:val="A6A6A6"/>
          <w:sz w:val="24"/>
          <w:szCs w:val="24"/>
        </w:rPr>
      </w:r>
    </w:p>
    <w:p>
      <w:pPr>
        <w:pStyle w:val="Normal"/>
        <w:autoSpaceDE w:val="false"/>
        <w:rPr>
          <w:color w:val="A6A6A6"/>
          <w:sz w:val="40"/>
          <w:szCs w:val="40"/>
        </w:rPr>
      </w:pPr>
      <w:r>
        <w:rPr>
          <w:color w:val="A6A6A6"/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роки реализации программы 2021-2024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 методической деятельности.</w:t>
      </w:r>
    </w:p>
    <w:p>
      <w:pPr>
        <w:pStyle w:val="Normal"/>
        <w:autoSpaceDE w:val="false"/>
        <w:ind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b/>
          <w:bCs/>
          <w:sz w:val="24"/>
          <w:szCs w:val="24"/>
          <w:highlight w:val="white"/>
        </w:rPr>
        <w:t xml:space="preserve">                                                                          </w:t>
      </w:r>
      <w:r>
        <w:rPr>
          <w:b/>
          <w:bCs/>
          <w:sz w:val="24"/>
          <w:szCs w:val="24"/>
        </w:rPr>
        <w:t>“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еграмотным человеком завтрашнего дня будет не тот, кто не умеет читать, </w:t>
        <w:br/>
        <w:t>а тот, кто не научился при этом учиться”.</w:t>
        <w:br/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Э.Тоффлер</w:t>
      </w:r>
    </w:p>
    <w:p>
      <w:pPr>
        <w:pStyle w:val="Normal"/>
        <w:autoSpaceDE w:val="false"/>
        <w:ind w:firstLine="851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Необходимым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highlight w:val="white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условием профессиональной деятельности педагога является самообразование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 xml:space="preserve">Эта необходимость диктуется, с одной стороны, самой спецификой учительской деятельности, ее социальной ролью, с другой стороны, реалиями и тенденциями </w:t>
      </w:r>
      <w:r>
        <w:rPr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>непрерывного образования, что связано с постоянно изменяющимися условиями педагогического труда, растущей потребности педагога в самореализации.</w:t>
      </w:r>
    </w:p>
    <w:p>
      <w:pPr>
        <w:pStyle w:val="Normal"/>
        <w:autoSpaceDE w:val="false"/>
        <w:ind w:firstLine="851"/>
        <w:rPr/>
      </w:pPr>
      <w:r>
        <w:rPr>
          <w:rFonts w:cs="Times New Roman CYR" w:ascii="Times New Roman CYR" w:hAnsi="Times New Roman CYR"/>
          <w:sz w:val="24"/>
          <w:szCs w:val="24"/>
        </w:rPr>
        <w:t>Современный ритм жизни требует от учителя непрерывного профессионального роста, творческого отношения к работе, самоотдачи.</w:t>
      </w:r>
      <w:r>
        <w:rPr>
          <w:rFonts w:cs="Arial CYR" w:ascii="Arial CYR" w:hAnsi="Arial CYR"/>
          <w:sz w:val="24"/>
          <w:szCs w:val="24"/>
        </w:rPr>
        <w:t xml:space="preserve"> </w:t>
      </w:r>
    </w:p>
    <w:p>
      <w:pPr>
        <w:pStyle w:val="Normal"/>
        <w:autoSpaceDE w:val="false"/>
        <w:ind w:firstLine="851"/>
        <w:rPr/>
      </w:pPr>
      <w:r>
        <w:rPr>
          <w:rFonts w:cs="Times New Roman CYR" w:ascii="Times New Roman CYR" w:hAnsi="Times New Roman CYR"/>
          <w:sz w:val="24"/>
          <w:szCs w:val="24"/>
        </w:rPr>
        <w:t>Обеспечение более высокого уровня профессиональной компетенции учителя -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цель методической деятельности любого педагога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Готовность учителя меняться самому и менять ситуацию в школе – главное условие эффективного внедрения стандартов нового поколения  в образовательный процесс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autoSpaceDE w:val="false"/>
        <w:ind w:firstLine="851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>Функции методической деятельности:</w:t>
      </w:r>
    </w:p>
    <w:p>
      <w:pPr>
        <w:pStyle w:val="Normal"/>
        <w:numPr>
          <w:ilvl w:val="0"/>
          <w:numId w:val="2"/>
        </w:numPr>
        <w:autoSpaceDE w:val="false"/>
        <w:ind w:left="720" w:firstLine="851"/>
        <w:rPr/>
      </w:pPr>
      <w:r>
        <w:rPr>
          <w:color w:val="000000"/>
          <w:sz w:val="24"/>
          <w:szCs w:val="24"/>
          <w:highlight w:val="white"/>
          <w:lang w:val="en-US"/>
        </w:rPr>
        <w:t>-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аналитическая;</w:t>
      </w:r>
    </w:p>
    <w:p>
      <w:pPr>
        <w:pStyle w:val="Normal"/>
        <w:numPr>
          <w:ilvl w:val="0"/>
          <w:numId w:val="2"/>
        </w:numPr>
        <w:autoSpaceDE w:val="false"/>
        <w:ind w:left="720" w:firstLine="851"/>
        <w:rPr/>
      </w:pPr>
      <w:r>
        <w:rPr>
          <w:color w:val="000000"/>
          <w:sz w:val="24"/>
          <w:szCs w:val="24"/>
          <w:highlight w:val="white"/>
        </w:rPr>
        <w:t>-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проектировочная, (связана с перспективным планированием и разработкой содержания обучения, планированием и подготовкой обучающей деятельности) </w:t>
      </w:r>
    </w:p>
    <w:p>
      <w:pPr>
        <w:pStyle w:val="Normal"/>
        <w:numPr>
          <w:ilvl w:val="0"/>
          <w:numId w:val="2"/>
        </w:numPr>
        <w:autoSpaceDE w:val="false"/>
        <w:ind w:left="720" w:firstLine="851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нормативная, способствующая выполнению образовательных стандартов, требований учебных программ, условий осуществления образовательного процесса в данном типе учебного заведения;</w:t>
      </w:r>
    </w:p>
    <w:p>
      <w:pPr>
        <w:pStyle w:val="Normal"/>
        <w:numPr>
          <w:ilvl w:val="0"/>
          <w:numId w:val="2"/>
        </w:numPr>
        <w:autoSpaceDE w:val="false"/>
        <w:ind w:left="720" w:firstLine="851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исследовательская  ( педагогическое творчество и мастерство). </w:t>
      </w:r>
    </w:p>
    <w:p>
      <w:pPr>
        <w:pStyle w:val="Normal"/>
        <w:numPr>
          <w:ilvl w:val="0"/>
          <w:numId w:val="2"/>
        </w:numPr>
        <w:autoSpaceDE w:val="false"/>
        <w:ind w:left="720" w:firstLine="851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рефлексивная  (результат деятельности  учителя  и учеников).</w:t>
      </w:r>
    </w:p>
    <w:p>
      <w:pPr>
        <w:pStyle w:val="Normal"/>
        <w:autoSpaceDE w:val="false"/>
        <w:ind w:firstLine="851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флексивный анализ педагогической деятельности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Цель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моей педагогической деятельн</w:t>
      </w:r>
      <w:r>
        <w:rPr>
          <w:rFonts w:cs="Times New Roman CYR" w:ascii="Times New Roman CYR" w:hAnsi="Times New Roman CYR"/>
          <w:sz w:val="24"/>
          <w:szCs w:val="24"/>
        </w:rPr>
        <w:t xml:space="preserve">ости 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создать оптимальные условия для личностного развития ученика путем выстраивания его индивидуальной траектории обучения и развития, что сформировать стремление к самостоятельной и качественной подготовке как к учебным занятиям, так и к   итоговой аттестац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Для осуществления поставленной цели</w:t>
      </w:r>
      <w:r>
        <w:rPr>
          <w:rFonts w:cs="Times New Roman CYR" w:ascii="Times New Roman CYR" w:hAnsi="Times New Roman CYR"/>
          <w:sz w:val="24"/>
          <w:szCs w:val="24"/>
        </w:rPr>
        <w:t xml:space="preserve"> использую следующие виды деятельности: дифференцированный подход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- </w:t>
      </w:r>
      <w:r>
        <w:rPr>
          <w:rFonts w:cs="Times New Roman CYR" w:ascii="Times New Roman CYR" w:hAnsi="Times New Roman CYR"/>
          <w:sz w:val="24"/>
          <w:szCs w:val="24"/>
        </w:rPr>
        <w:t xml:space="preserve">подбираю такое содержание, методы и формы учебного занятия, которые нацелены на конечный результат – формирование определенных ключевых компетентностей учащихся.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меняю на уроках элементы технологии индивидуально - ориентированной системы обучения: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целеполагание и составление плана деятельности; выбор учащимися содержания различной сложности; использование проблемных заданий; рефлексию учащимися своей деятельности.</w:t>
      </w:r>
      <w:r>
        <w:rPr>
          <w:rFonts w:cs="Times New Roman CYR" w:ascii="Times New Roman CYR" w:hAnsi="Times New Roman CYR"/>
          <w:sz w:val="24"/>
          <w:szCs w:val="24"/>
        </w:rPr>
        <w:t xml:space="preserve"> Сам урок стараюсь строить как систему задач, которые предстоит решить ученикам при помощи учителя. Таким образом, реализую в работе системно - деятельностный подход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именяю на уроках такие виды и формы заданий, которые соответствуют целям и задачам на каждом этапе урока и  психолого-педагогическим  особенностям детей: анализ документа, выполнение теста, описание по заданному алгоритму, составление кроссворда или синквейна, выполнение заданий по индивидуальной карточке учета знаний.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делать уроки разнообразными помогает использование нестандартных форм: урок-путешествие, урок-конференция, урок-игра, урок-дискуссия, дебаты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дготавливая выпускников к сдаче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единого государственного экзамена</w:t>
      </w:r>
      <w:r>
        <w:rPr>
          <w:rFonts w:cs="Times New Roman CYR" w:ascii="Times New Roman CYR" w:hAnsi="Times New Roman CYR"/>
          <w:sz w:val="24"/>
          <w:szCs w:val="24"/>
        </w:rPr>
        <w:t>, не только еженедельно провожу консультации, но и организую самостоятельную  работу по подготовке к итоговой аттестации через составление индивидуальных программ учащихся. Использование современных педагогических технологий позволяет добиваться хороших результатов при проведении ВПР и сдаче ЕГЭ и ОГЭ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ровожу уроки с использованием ИКТ:</w:t>
      </w:r>
      <w:r>
        <w:rPr>
          <w:rFonts w:cs="Times New Roman CYR" w:ascii="Times New Roman CYR" w:hAnsi="Times New Roman CYR"/>
          <w:sz w:val="24"/>
          <w:szCs w:val="24"/>
        </w:rPr>
        <w:t xml:space="preserve"> практикую составление учащимися презентаций по изучаемой теме, видеороликов, использую на уроке фрагменты электронных учебников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для освоения  нового материала и контроля знаний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уроки – лекции с иллюстративным материалом, взятым из интернета; интернет – уроки. Имею стабильные положительные результаты освоения обучающимися образовательной программы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блемы</w:t>
      </w:r>
    </w:p>
    <w:p>
      <w:pPr>
        <w:pStyle w:val="Normal"/>
        <w:autoSpaceDE w:val="false"/>
        <w:ind w:firstLine="851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Основной тенденцией развития и реформирования современной школы является, прежде всего, изменение сущности и качества образования. Согласно стандартам нового поколения, процесс обучения должен быть практико-ориентированным, т.е. результаты обучения могли бы  применяться за пределами системы образования - в повседневной жизни, в процессе социальных отношений, возможно, в профессиональной сфере. Образование должно давать не только знания, но и умения их использовать в процессе социальной адаптации. Обучение учащихся самостоятельно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>добывать, анализировать, структурировать и эффективно использовать информацию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 для максимальной самореализации и полезного участия в жизни общества выступает ведущим направлением модернизации системы образования. </w:t>
      </w:r>
    </w:p>
    <w:p>
      <w:pPr>
        <w:pStyle w:val="Normal"/>
        <w:autoSpaceDE w:val="false"/>
        <w:ind w:firstLine="851"/>
        <w:rPr/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Ядром данного процесса выступает функциональная грамотность, так как под ней понимают способность человека вступать в отношения с внешней средой и максимально быстро адаптироваться и функционировать в ней. </w:t>
      </w:r>
    </w:p>
    <w:p>
      <w:pPr>
        <w:pStyle w:val="Normal"/>
        <w:autoSpaceDE w:val="false"/>
        <w:ind w:firstLine="851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>Базовой основой функциональной грамотности является читательская грамотность.</w:t>
      </w:r>
      <w:r>
        <w:rPr>
          <w:rFonts w:cs="Segoe UI" w:ascii="Segoe UI" w:hAnsi="Segoe UI"/>
          <w:color w:val="000000"/>
          <w:sz w:val="24"/>
          <w:szCs w:val="24"/>
          <w:highlight w:val="white"/>
        </w:rPr>
        <w:t xml:space="preserve"> </w:t>
      </w:r>
    </w:p>
    <w:p>
      <w:pPr>
        <w:pStyle w:val="Normal"/>
        <w:autoSpaceDE w:val="false"/>
        <w:ind w:firstLine="851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Читательская грамотность выражается в читательских умениях:</w:t>
        <w:br/>
      </w:r>
      <w:r>
        <w:rPr>
          <w:color w:val="000000"/>
          <w:sz w:val="24"/>
          <w:szCs w:val="24"/>
          <w:highlight w:val="white"/>
        </w:rPr>
        <w:t xml:space="preserve">1)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найти доступ к информации и извлечь ее (найти и извлечь);</w:t>
        <w:br/>
      </w:r>
      <w:r>
        <w:rPr>
          <w:color w:val="000000"/>
          <w:sz w:val="24"/>
          <w:szCs w:val="24"/>
          <w:highlight w:val="white"/>
        </w:rPr>
        <w:t xml:space="preserve">2)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сформировать общее понимание текста и перевести информацию текста на язык читателя (интегрировать и интерпретировать);</w:t>
        <w:br/>
      </w:r>
      <w:r>
        <w:rPr>
          <w:color w:val="000000"/>
          <w:sz w:val="24"/>
          <w:szCs w:val="24"/>
          <w:highlight w:val="white"/>
        </w:rPr>
        <w:t xml:space="preserve">3)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размышлять о содержании и форме текстового сообщения, оценивать его (осмыслить и оценить).</w:t>
      </w:r>
    </w:p>
    <w:p>
      <w:pPr>
        <w:pStyle w:val="Normal"/>
        <w:autoSpaceDE w:val="false"/>
        <w:ind w:firstLine="851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Не секрет, что современные школьники читают мало и порой с трудом понимают прочитанное. А ведь эти навыки, пожалуй, являются первостепенными в учебе и жизни. Достаточно рассмотреть результаты ГИА и ЕГЭ, чтобы стало ясно: без навыка работы с текстом школьник не сможет справиться с ними. По результатам тестирования PISA в таких видах деятельности, как понимание и интерпретация текстов, поиск информации мы далеко не первые. Анализ полученных результатов позволил определить основные дефициты у наших школьник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0" w:firstLine="851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неумение работать с информацией: сопоставлять, соотносить, искать, конкретизировать, прогнозирова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0" w:firstLine="851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неумение анализировать самостоятельно описанную ситуа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0" w:firstLine="851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не обладают навыком преобразования информации, представленной в различных знаковых системах (текст, схема, таблица, диаграмм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0" w:firstLine="851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не способны извлекать из неадаптированных оригинальных текстов (философских, научно-популярных, публицистических, художественных) знания по заданным тем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0" w:firstLine="851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отсутствие навыка целостного анализа информации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851"/>
        <w:rPr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зучив методологические основы познавательной деятельности учащихся, я поставила перед собой задачу попытаться решить выше перечисленные проблемы, обратившись к теме: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Методы и приёмы формирования читательской грамотности на уроках русского языка и литературы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before="100" w:after="100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ипотеза (с указанием предполагаемых результатов деятельности по самообразованию).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жидаемые результаты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  <w:spacing w:val="-3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>формирование умений работать с потоком информации, грамотно использовать полученный материал в творческих работах и при подготовке к сдаче ОГЭ и ЕГЭ</w:t>
      </w:r>
    </w:p>
    <w:p>
      <w:pPr>
        <w:pStyle w:val="Normal"/>
        <w:numPr>
          <w:ilvl w:val="0"/>
          <w:numId w:val="2"/>
        </w:numPr>
        <w:autoSpaceDE w:val="false"/>
        <w:spacing w:lineRule="atLeast" w:line="293"/>
        <w:ind w:left="0" w:right="150" w:firstLine="851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yellow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yellow"/>
        </w:rPr>
        <w:t>эффективное усвоение большого объема учебной информаци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851"/>
        <w:jc w:val="both"/>
        <w:rPr/>
      </w:pP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изменение взаимоотношений </w:t>
      </w:r>
      <w:r>
        <w:rPr>
          <w:spacing w:val="-3"/>
          <w:sz w:val="24"/>
          <w:szCs w:val="24"/>
          <w:highlight w:val="white"/>
        </w:rPr>
        <w:t>«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>учитель-ученик</w:t>
      </w:r>
      <w:r>
        <w:rPr>
          <w:spacing w:val="-3"/>
          <w:sz w:val="24"/>
          <w:szCs w:val="24"/>
          <w:highlight w:val="white"/>
        </w:rPr>
        <w:t>», «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>ученик-ученик</w:t>
      </w:r>
      <w:r>
        <w:rPr>
          <w:spacing w:val="-3"/>
          <w:sz w:val="24"/>
          <w:szCs w:val="24"/>
          <w:highlight w:val="white"/>
        </w:rPr>
        <w:t xml:space="preserve">» 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>в сторону сотрудничества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0" w:firstLine="851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овершенствование педагогической компетентности в организации образовательного процесса с применением современных образовательных технологий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0" w:firstLine="851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формирование педагогической компетентности в области мотивирования обучающихся на совершенствование личностных и регулятивных УУД.</w:t>
      </w:r>
    </w:p>
    <w:p>
      <w:pPr>
        <w:pStyle w:val="Normal"/>
        <w:autoSpaceDE w:val="false"/>
        <w:ind w:firstLine="851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rPr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самообразования: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тоды и приёмы формирования читательской грамотности на уроках русского языка и литературы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before="100" w:after="100"/>
        <w:ind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 изучения данной темы:</w:t>
      </w:r>
    </w:p>
    <w:p>
      <w:pPr>
        <w:pStyle w:val="Normal"/>
        <w:autoSpaceDE w:val="false"/>
        <w:spacing w:before="100" w:after="100"/>
        <w:ind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азвитие мыслительных навыков учащихся, необходимых не только в учебе, но и в дальнейшей жизни (умение принимать взвешенные решения, работать с информацией, анализировать различные стороны явлений). </w:t>
      </w:r>
    </w:p>
    <w:p>
      <w:pPr>
        <w:pStyle w:val="Normal"/>
        <w:autoSpaceDE w:val="false"/>
        <w:spacing w:before="100" w:after="100"/>
        <w:ind w:firstLine="851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адач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изучения данной темы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сформировать умение работать с информацией: сопоставлять, соотносить, искать, конкретизировать, прогнозировать;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rPr/>
      </w:pPr>
      <w:r>
        <w:rPr>
          <w:color w:val="000000"/>
          <w:sz w:val="24"/>
          <w:szCs w:val="24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анализировать самостоятельно описанную ситуацию;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rPr/>
      </w:pPr>
      <w:r>
        <w:rPr>
          <w:color w:val="000000"/>
          <w:sz w:val="24"/>
          <w:szCs w:val="24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сформировать навыки преобразования информации, представленной в различных знаковых системах (текст, схема, таблица, диаграмма);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научить извлекать из неадаптированных оригинальных текстов (философских, научно-популярных, публицистических, художественных) знания по заданным темам;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rPr/>
      </w:pPr>
      <w:r>
        <w:rPr>
          <w:color w:val="000000"/>
          <w:sz w:val="24"/>
          <w:szCs w:val="24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сформировать навыки целостного анализа информации</w:t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720" w:leader="none"/>
        </w:tabs>
        <w:autoSpaceDE w:val="false"/>
        <w:ind w:left="0" w:firstLine="851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родолжить внедрение инновационных технологий в преподавании </w:t>
      </w:r>
      <w:r>
        <w:rPr>
          <w:color w:val="000000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истории и обществознания, повышая тем самым научно-теоретический уровень в области теории и методики преподавания </w:t>
      </w:r>
      <w:r>
        <w:rPr>
          <w:color w:val="000000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едмета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0" w:firstLine="851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должить работу по обобщению личного опыта, обеспечению программирования своей деятельности и творческой рефлексии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разработать методические рекомендации, дидактические материалы в рамках реализуемой инноваци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План самообразования по форме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</w:p>
    <w:p>
      <w:pPr>
        <w:pStyle w:val="Normal"/>
        <w:autoSpaceDE w:val="false"/>
        <w:ind w:left="360" w:firstLine="851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tbl>
      <w:tblPr>
        <w:tblW w:w="11199" w:type="dxa"/>
        <w:jc w:val="left"/>
        <w:tblInd w:w="-10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386"/>
        <w:gridCol w:w="2268"/>
        <w:gridCol w:w="1418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4"/>
              <w:ind w:left="10" w:hanging="1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тапы самообраз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держание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ведение итогов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1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иагностиче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</w:rPr>
              <w:t>1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Изучение и анализ литературы по теме самообразов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нисимова Л.М. Формирование читательской компетентности., 2013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смолов А.Г. Формирование универсальных учебных действий в основной школе: от действия к мысли. Система заданий для учителя. – М.: Просвещение, 20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скарина Г.М. Исследование в действии: Способы и приемы повышения уровня читательской грамотности учащихся / Г.М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оскарина, А.С. Сабитова // Молодой ученый. ‒ 2016. ‒ №10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к создать читательскую среду в школе. Научно-методический сборник. – Вып.1. – М., 2009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рпова Н.П. Культура речи, чтение и грамотность как показатели жизненного потенциала нации, - [Электронный ресурс] //URL:http:www.rusreadorg.ru/issues/karpova/3.htm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етанникова Н.Н. Обучение стратегиям чтения в 5-9 классах: как реализовать ФГОС. Пособие для учителя.М.:Баласс,2011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бучение на дистанционных курсах по заявленной тем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осещение уроков педагогов школы</w:t>
            </w:r>
          </w:p>
          <w:p>
            <w:pPr>
              <w:pStyle w:val="Normal"/>
              <w:keepNext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спользование результатов школьного мониторин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нтябрь –декабрь 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МО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1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гностиче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орректировка учебно-методического сопровождения по предметам русский язык, литература с учетом результатов школьного мониторинг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зработка приёмов для формирования читательской грамотности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астие в обмене опытом по теме самообразования через работу в творческой группе школы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Разработка комплекса заданий по заявленной теме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ступление на заседании ШМО и РМО учителей по теме: </w:t>
            </w:r>
            <w:r>
              <w:rPr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етоды и приёмы формирования читательской грамотности на уроках русского языка и литературы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нварь 2022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й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тодсовет, ШМО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1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актиче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Участие в работе школьного и районного методических объединений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оведение внеурочной деятельности по предмету в соответствии с заявленной темо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оведение открытых уроков по теме самообраз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убликации разработок уроков на сайтах педагогических сообществ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астие в вебинарах по теме самообразования с получением сертификат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оведение   самоанализа   деятельности по формированию читательской грамотности учащих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овторный мониторинг уровня читательской грамотности учащихс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оставление сравнительной таблицы по изменению уровня читательской грамотности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8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нтябрь2022-май 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крытые уроки, собеседования с коллегами,</w:t>
            </w:r>
          </w:p>
          <w:p>
            <w:pPr>
              <w:pStyle w:val="Normal"/>
              <w:autoSpaceDE w:val="false"/>
              <w:spacing w:lineRule="atLeast" w:line="27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стителем директора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МО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1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бобщаю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зработка рекомендаций по использованию приёмов формирования читательской грамотности на уроках русского языка и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нсультативная помощь учителям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формление и описание результатов работы по теме самообразовани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оставление РП по предмету с учётом полученных результат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убликация статьи о результатах работы по теме на сайте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ns</w:t>
            </w:r>
            <w:r>
              <w:rPr>
                <w:color w:val="FF8C00"/>
                <w:sz w:val="24"/>
                <w:szCs w:val="24"/>
                <w:u w:val="single"/>
                <w:lang w:val="en-US"/>
              </w:rPr>
              <w:t>portal</w:t>
            </w:r>
            <w:r>
              <w:rPr>
                <w:color w:val="FF8C00"/>
                <w:sz w:val="24"/>
                <w:szCs w:val="24"/>
                <w:u w:val="single"/>
              </w:rPr>
              <w:t>.</w:t>
            </w:r>
            <w:r>
              <w:rPr>
                <w:color w:val="FF8C00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нтябрь 2023-май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9"/>
              <w:ind w:lef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ступление метод. совете, ШМО, педсовете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1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недренче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ение мастер-класса по заявленной теме</w:t>
            </w:r>
          </w:p>
          <w:p>
            <w:pPr>
              <w:pStyle w:val="Normal"/>
              <w:autoSpaceDE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змещение результатов работы по теме самообразования на персональном  сайте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Участие в фестивале педагогических идей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Открытый урок</w:t>
            </w:r>
            <w:r>
              <w:rPr>
                <w:b/>
                <w:bCs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нтябрь 2023-май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9"/>
              <w:ind w:lef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йт, педсовет, творческая группа и др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24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 w:before="240" w:after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basedOn w:val="Style9"/>
    <w:qFormat/>
    <w:rPr/>
  </w:style>
  <w:style w:type="character" w:styleId="C1">
    <w:name w:val="c1"/>
    <w:basedOn w:val="Style9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40" w:before="240" w:after="0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spacing w:lineRule="exact" w:line="240"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</w:pPr>
    <w:rPr>
      <w:sz w:val="22"/>
    </w:rPr>
  </w:style>
  <w:style w:type="paragraph" w:styleId="TextBodyIndent">
    <w:name w:val="Body Text Indent"/>
    <w:basedOn w:val="Normal"/>
    <w:pPr>
      <w:widowControl w:val="false"/>
      <w:spacing w:lineRule="exact" w:line="240" w:before="100" w:after="0"/>
      <w:ind w:firstLine="720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widowControl w:val="false"/>
      <w:spacing w:lineRule="exact" w:line="240" w:before="100" w:after="0"/>
      <w:ind w:firstLine="720"/>
      <w:jc w:val="both"/>
    </w:pPr>
    <w:rPr/>
  </w:style>
  <w:style w:type="paragraph" w:styleId="LTGliederung1">
    <w:name w:val="???????~LT~Gliederung 1"/>
    <w:qFormat/>
    <w:pPr>
      <w:widowControl/>
      <w:tabs>
        <w:tab w:val="clear" w:pos="720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Arial" w:cs="Tahoma"/>
      <w:color w:val="000000"/>
      <w:sz w:val="64"/>
      <w:szCs w:val="64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before="100" w:after="100"/>
    </w:pPr>
    <w:rPr>
      <w:sz w:val="24"/>
      <w:szCs w:val="24"/>
    </w:rPr>
  </w:style>
  <w:style w:type="paragraph" w:styleId="C0">
    <w:name w:val="c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47:00Z</dcterms:created>
  <dc:creator>Гольник Михаил</dc:creator>
  <dc:description/>
  <cp:keywords/>
  <dc:language>en-US</dc:language>
  <cp:lastModifiedBy>7</cp:lastModifiedBy>
  <cp:lastPrinted>2013-09-02T07:23:00Z</cp:lastPrinted>
  <dcterms:modified xsi:type="dcterms:W3CDTF">2022-12-13T06:00:00Z</dcterms:modified>
  <cp:revision>19</cp:revision>
  <dc:subject/>
  <dc:title>АРХАНГЕЛЬСКИЙ ГОСУДАРСТВЕННЫЙ ТЕХНИЧЕСКИЙ УНИВЕРСИТЕТ</dc:title>
</cp:coreProperties>
</file>