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72"/>
          <w:szCs w:val="72"/>
        </w:rPr>
        <w:t>Рекомендации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88"/>
          <w:szCs w:val="88"/>
        </w:rPr>
      </w:pPr>
      <w:r>
        <w:rPr>
          <w:rFonts w:cs="Times New Roman" w:ascii="Times New Roman" w:hAnsi="Times New Roman"/>
          <w:b/>
          <w:color w:val="00B050"/>
          <w:sz w:val="88"/>
          <w:szCs w:val="88"/>
        </w:rPr>
        <w:t>«</w:t>
      </w:r>
      <w:r>
        <w:rPr>
          <w:rFonts w:cs="Times New Roman" w:ascii="Times New Roman" w:hAnsi="Times New Roman"/>
          <w:b/>
          <w:i/>
          <w:color w:val="00B050"/>
          <w:sz w:val="88"/>
          <w:szCs w:val="88"/>
        </w:rPr>
        <w:t>Подари тепло своих ру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88"/>
          <w:szCs w:val="88"/>
        </w:rPr>
      </w:pPr>
      <w:r>
        <w:rPr>
          <w:rFonts w:cs="Times New Roman" w:ascii="Times New Roman" w:hAnsi="Times New Roman"/>
          <w:b/>
          <w:i/>
          <w:color w:val="00B050"/>
          <w:sz w:val="88"/>
          <w:szCs w:val="8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88"/>
          <w:szCs w:val="88"/>
          <w:lang w:val="en-US" w:eastAsia="en-US"/>
        </w:rPr>
      </w:pPr>
      <w:r>
        <w:rPr>
          <w:rFonts w:cs="Times New Roman" w:ascii="Times New Roman" w:hAnsi="Times New Roman"/>
          <w:b/>
          <w:color w:val="00B050"/>
          <w:sz w:val="88"/>
          <w:szCs w:val="8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1150" cy="53911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чеными доказано, что развитие руки находится в тесной связи с развитием речи и мышления ребенка. Уровень развития мелкой моторики – один из показателей готовности ребенка к школьному обучению. Родители которые уделяют должное внимание упражнениям, играм, различным заданиям на развитие мелкой моторики и координации движения рук решают сразу две задачи: во – первых, косвенным образом влияют на общее интеллектуальное развитие ребенка, во – вторых, готовят к овладению навыкам письма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сто выполнять эти упражнения неинтересно и скучно. А если создать игровую ситуацию? Не лучше ли вступить в игровое сообщество с детьми, несмотря на свою взрослость и занятость?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ля привлечения ребенка к игре в домашних условиях предлагаем изготовить совместно с ним дидактический материал, с помощью которого вы будете тренировать его пальчики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Можно сделать </w:t>
      </w:r>
      <w:r>
        <w:rPr>
          <w:rFonts w:cs="Tahoma" w:ascii="Tahoma" w:hAnsi="Tahoma"/>
          <w:b/>
          <w:sz w:val="32"/>
          <w:szCs w:val="32"/>
        </w:rPr>
        <w:t>застежки «Новогодние ёлочки»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ля этого нужно вырезать из плотного материала зеленого цвета контуры двух разных по высоте елочек, нашить пуговицы, отдельно вырезать украшения в виде бантиков, грибочков, шариков и т.д., прорезать в них петли. Можно пришить разные по величине пуговицы, соответственно изготовить разные украшения ярких цветов с разными петлям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24630" cy="35642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ahoma" w:ascii="Tahoma" w:hAnsi="Tahoma"/>
          <w:sz w:val="32"/>
          <w:szCs w:val="32"/>
        </w:rPr>
        <w:t xml:space="preserve">Предлагаем изготовить </w:t>
      </w:r>
      <w:r>
        <w:rPr>
          <w:rFonts w:cs="Tahoma" w:ascii="Tahoma" w:hAnsi="Tahoma"/>
          <w:b/>
          <w:sz w:val="32"/>
          <w:szCs w:val="32"/>
        </w:rPr>
        <w:t>застежки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«Аквариумы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ahoma" w:ascii="Tahoma" w:hAnsi="Tahoma"/>
          <w:sz w:val="32"/>
          <w:szCs w:val="32"/>
        </w:rPr>
        <w:t>На плотный голубой материал нашить в виде аппликации водоросли, камешки, пришить пуговицы двух размеров. Сделать два аквариума разной величины. Вырезать разноцветных рыбок двух размеров. В одном аквариуме пусть плавает четыре рыбки (две больших и две маленьких), а в другом пять рыбок (три маленьких и две больших). Их можно не только пристегивать, но и посчитать, определить, где больше, где меньше, поровну, выяснить какое число больше, меньше и на сколько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 такому принципу можно изготовить разноцветные лепестки, которые пристегиваются к середине цветка, дома разной этажности, украсить контуры различных животных, насекомых (ёжиков, божьих коровок), предметы одежды (рукавички, шарфи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83840" cy="20072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835275" cy="19926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Простое упражнение, которое можно выполнить дома с ребенком – </w:t>
      </w:r>
      <w:r>
        <w:rPr>
          <w:rFonts w:cs="Tahoma" w:ascii="Tahoma" w:hAnsi="Tahoma"/>
          <w:b/>
          <w:sz w:val="32"/>
          <w:szCs w:val="32"/>
        </w:rPr>
        <w:t>нанизывание бусинок</w:t>
      </w:r>
      <w:r>
        <w:rPr>
          <w:rFonts w:cs="Tahoma" w:ascii="Tahoma" w:hAnsi="Tahoma"/>
          <w:sz w:val="32"/>
          <w:szCs w:val="32"/>
        </w:rPr>
        <w:t>, не только разовьет ручную умелость, но и научит различать и называть цвета, величину бусинок. Бусинки можно нарезать двух, трех размеров из трубочек для коктейлей и приготовить шнурки основных цветов. Мама покажет последовательность работы с бусинками, а ребенок продолжит. Можно сделать бусы для мамы и дочери, а сыну браслеты, украсить одежду для кукол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76905" cy="24758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важаемые родители!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се игровые  упражнения выполняются на фоне высокой эмоциональной активности взрослого и ребенка, что позволяет привлечь внимание и вызвать интерес к игре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Необходимо помнить, что </w:t>
      </w:r>
      <w:r>
        <w:rPr>
          <w:rFonts w:cs="Tahoma" w:ascii="Tahoma" w:hAnsi="Tahoma"/>
          <w:b/>
          <w:sz w:val="32"/>
          <w:szCs w:val="32"/>
        </w:rPr>
        <w:t>каждая игра – источник удовольствия и радости для ребенка</w:t>
      </w:r>
      <w:r>
        <w:rPr>
          <w:rFonts w:cs="Tahoma" w:ascii="Tahoma" w:hAnsi="Tahoma"/>
          <w:sz w:val="32"/>
          <w:szCs w:val="32"/>
        </w:rPr>
        <w:t>, поэтому работа с вышеописанным материалом должна проходить легко, весело, без нравоучений. Следует исключить ситуацию неуспеха для ребенка. Радость открытия, успех обязательно должны присутствовать в жизни ребенка! И не просто присутствовать  - их должны разделять близкие ему люди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едь дом, где прописана игра, всегда веселый дом и его жильцы понимают, что детство – очень короткая пора, не портят его своим детям и сами за счет игры продлевают свою молодость.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Сухомлинский В.А. писал, что родительская любовь – понятие обширное. Время, которое мы можем подарить нашим детям, для них полезнее и дороже любой игрушки. </w:t>
      </w:r>
      <w:r>
        <w:rPr>
          <w:rFonts w:cs="Tahoma" w:ascii="Tahoma" w:hAnsi="Tahoma"/>
          <w:b/>
          <w:sz w:val="32"/>
          <w:szCs w:val="32"/>
        </w:rPr>
        <w:t>Играйте с детьми, увлекая детей в игру, увлекайтесь сами!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1960" cy="23876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51:00Z</dcterms:created>
  <dc:creator>юля</dc:creator>
  <dc:description/>
  <cp:keywords/>
  <dc:language>en-US</dc:language>
  <cp:lastModifiedBy>юля</cp:lastModifiedBy>
  <dcterms:modified xsi:type="dcterms:W3CDTF">2022-12-13T15:30:00Z</dcterms:modified>
  <cp:revision>7</cp:revision>
  <dc:subject/>
  <dc:title/>
</cp:coreProperties>
</file>