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ое собрание в 1 классе по теме: «Адаптация первоклассника в  шк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зъяснить родителям трудности привыкания детей  к школе, которые   проявляются в  возрастных и психологических особенностях младших   шк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Дать необходимые рекомендации по планированию режима д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лан собр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особенности младшего школь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ая готовность ребёнка к школ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дня вашего ребё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родител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д родительского собр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доске – выставка рисунков «Мои первые каникулы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тствие. Вступительное слово учител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равствуйте, уважаемые родители! Я рада вас приветствовать на нашей встреч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шло совсем немного времени, и наши дошкольники превратились в настоящих школьников. Как проходит этот процесс, где возникают проблемы; как помочь детям учиться? На эти и другие вопросы мы попробуем ответить на сегодняшнем собр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суждение с родителями первого школьного дня ребе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печатления оставил первый школьный день в душе ребен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его поздравляли члены семь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одарки получил ребено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Диагностика «Рамочка для фотографии» </w:t>
      </w:r>
    </w:p>
    <w:p>
      <w:pPr>
        <w:pStyle w:val="Style16"/>
        <w:spacing w:before="0" w:after="0"/>
        <w:rPr/>
      </w:pPr>
      <w:r>
        <w:rPr/>
        <w:t>Первоклассникам предлагалось нарисовать рамочку для фотографии, в которую можно будет поместить фотографию автора рамочки. При этом в обрамлении рамочки для фотографии должны быть использованы предметы школьной тематики, которые ребятам хотелось бы поместить в украшение рамки. Данная диагностика позволяет определить предметы, которые являются значимыми для первоклассника и которые он хотел бы перенести на обрамление своей фотографии.</w:t>
      </w:r>
    </w:p>
    <w:p>
      <w:pPr>
        <w:pStyle w:val="Style16"/>
        <w:spacing w:before="0" w:after="0"/>
        <w:rPr/>
      </w:pPr>
      <w:r>
        <w:rPr>
          <w:i/>
          <w:iCs/>
          <w:u w:val="single"/>
        </w:rPr>
        <w:t>Результаты: </w:t>
      </w:r>
      <w:r>
        <w:rPr/>
        <w:t>ребята рисовали хорошие оценки, буквы, цифры</w:t>
      </w:r>
    </w:p>
    <w:p>
      <w:pPr>
        <w:pStyle w:val="Style16"/>
        <w:spacing w:before="0" w:after="0"/>
        <w:rPr/>
      </w:pPr>
      <w:r>
        <w:rPr/>
        <w:t>портфель</w:t>
      </w:r>
    </w:p>
    <w:p>
      <w:pPr>
        <w:pStyle w:val="Style16"/>
        <w:spacing w:before="0" w:after="0"/>
        <w:rPr/>
      </w:pPr>
      <w:r>
        <w:rPr/>
        <w:t>компьютер</w:t>
      </w:r>
    </w:p>
    <w:p>
      <w:pPr>
        <w:pStyle w:val="Style16"/>
        <w:spacing w:before="0" w:after="0"/>
        <w:rPr/>
      </w:pPr>
      <w:r>
        <w:rPr/>
        <w:t>тетради, учебники</w:t>
      </w:r>
    </w:p>
    <w:p>
      <w:pPr>
        <w:pStyle w:val="Style16"/>
        <w:spacing w:before="0" w:after="0"/>
        <w:rPr/>
      </w:pPr>
      <w:r>
        <w:rPr/>
        <w:t>глобус</w:t>
      </w:r>
    </w:p>
    <w:p>
      <w:pPr>
        <w:pStyle w:val="Style16"/>
        <w:spacing w:before="0" w:after="0"/>
        <w:rPr/>
      </w:pPr>
      <w:r>
        <w:rPr/>
        <w:t>мяч, скакалку</w:t>
      </w:r>
    </w:p>
    <w:p>
      <w:pPr>
        <w:pStyle w:val="Style16"/>
        <w:spacing w:before="0" w:after="0"/>
        <w:rPr/>
      </w:pPr>
      <w:r>
        <w:rPr/>
        <w:t>тарелку, вилку, ложку</w:t>
      </w:r>
    </w:p>
    <w:p>
      <w:pPr>
        <w:pStyle w:val="Style16"/>
        <w:spacing w:before="0" w:after="0"/>
        <w:rPr/>
      </w:pPr>
      <w:r>
        <w:rPr/>
        <w:t>школу, школьную форму</w:t>
      </w:r>
    </w:p>
    <w:p>
      <w:pPr>
        <w:pStyle w:val="Style16"/>
        <w:spacing w:before="0" w:after="0"/>
        <w:rPr/>
      </w:pPr>
      <w:r>
        <w:rPr/>
        <w:t>пенал, ручки, карандаши</w:t>
      </w:r>
    </w:p>
    <w:p>
      <w:pPr>
        <w:pStyle w:val="Style16"/>
        <w:spacing w:before="0" w:after="0"/>
        <w:rPr/>
      </w:pPr>
      <w:r>
        <w:rPr/>
        <w:t>цвет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ьский практикум –  «Я и мои  чувства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ажаемые мамы и папы!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ого как ваш ребенок переступил порог школы, в вашей душе, в вашем сердце прочно поселились чувства и эмоции, которые заполнили все ваше существовани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чувство, которое вас переполняет более всего вот уже длительный период времени. (Радость, счастье, уверенность, спокойствие, удовлетворение, беспокойство, тревога, забота, воодушевление, неуверенност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Особенности современного первоклассника :</w:t>
      </w:r>
      <w:r>
        <w:rPr>
          <w:rFonts w:eastAsia="+mn-ea" w:cs="Times New Roman" w:ascii="Times New Roman" w:hAnsi="Times New Roman"/>
          <w:shadow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У детей большие различия паспортного и физиологического развития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Сегодня нет ни одного класса, где был бы ровный контингент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У детей обширная информированность практически по любым вопросам. Но она совершенно бессистем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 xml:space="preserve">У современных детей сильнее ощущение своего «Я» и более свободное независимое поведение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Высокий уровень самооцен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>аличие недоверчивости к словам и поступкам взрослых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 xml:space="preserve"> Нет веры во всё сказанное ими. Авторитет – не тот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 xml:space="preserve">У современных детей более слабое здоровь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u-RU"/>
        </w:rPr>
        <w:t xml:space="preserve">Они в большинстве своём перестали играть в коллективные «дворовые» игры. Их заменили телевизоры, компьютеры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  <w:t>И как следствие  - дети приходят в школу не обладая навыками общения со сверстниками, плохо понимают, как себя вести, какие существуют нормы поведения в обществе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жество дошколят с нетерпением ожидают дня, когда они впервые переступят порог школы. Проходят дни, и у части школьников эмоциональ</w:t>
        <w:softHyphen/>
        <w:t>ная приподнятость исчезает. Они столкнулись с первыми трудностями. У них не все получается. Они разочарованы. И это естественно. Начало школьного обучения приходится на кри</w:t>
        <w:softHyphen/>
        <w:t xml:space="preserve">зис 7лет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этот же период жизни, в 6-7 лет, меняется и весь психологический облик ребенка, преобразуется его личность, познавательные и умственные возможности, сфера эмоций и переживаний, круг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дности, которые могут возникнуть у первоклассников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ые дни, недели посещения школы снижается сопротивляемость организма, могут нарушаться сон, аппетит, повышается температур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и отвлекаются быстро утомляются, возбудимы, эмоциональны, впечатлительны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дение нередко отличается неорганизованностью, несобранностью, недисциплинированностью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характерна высокая </w:t>
      </w:r>
    </w:p>
    <w:p>
      <w:pPr>
        <w:pStyle w:val="Style15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омляемос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rStyle w:val="StrongEmphasis"/>
          <w:i/>
          <w:iCs/>
        </w:rPr>
        <w:t>Анкета для родителей «Ваш ребенок и школа»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Просим вас ответить на приведенные ниже вопросы. Подчеркните тот вариант, который кажется наиболее подходящим вам и вашему ребенку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1. Охотно ли идет ребенок в школу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Неохотно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без особой охоты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охотно, с радостью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2. Вполне ли приспособился к школьному режиму, принимает ли как должное новый распорядок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Пока н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не совсем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в основном, да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3. Переживает ли свои учебные успехи и неуспехи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Скорее нет, чем да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не вполне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в основном, да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4. Часто ли ребенок делится с вами школьными впечатлениями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Иногда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довольно часто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5. Каков преобладающий характер этих впечатлений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В основном отрицательные впечатления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положительных и отрицательных примерно поровну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в основном положительные впечатления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6. Сколько времени в среднем тратит ребенок ежедневно на выполнение домашних заданий (укажите конкретно)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7. Нуждается ли ребенок в вашей помощи при выполнении домашних заданий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Довольно часто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иногда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не нуждается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8. Как ребенок преодолевает трудности в работе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Перед трудностями сразу пасу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обращается за помощью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старается преодолеть сам, но может отступить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настойчив в преодолении трудностей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9. Способен ли ребенок сам проверить работу, найти и исправить ошибки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Сам этого сделать не мож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иногда мож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может, если его побудить к этому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как правило, мож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10. Часто ли ребенок жалуется на товарищей по классу, обижается на них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Довольно часто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бывает, но редко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такого практически не быва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11. Справляется ли ребенок с учебной нагрузкой без напряжения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Н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скорее нет, чем да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скорее да, чем нет;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 xml:space="preserve">— </w:t>
      </w:r>
      <w:r>
        <w:rPr/>
        <w:t>затрудняюсь ответить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12. Примечания (советы, рекомендации, предложения, вопросы)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/>
        <w:t>В ходе родительского собрания проходит анализ результатов диагностики и анкет вместе с педагогом-психологом.</w:t>
      </w:r>
    </w:p>
    <w:p>
      <w:pPr>
        <w:pStyle w:val="Style15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ация -  процесс довольно длительный и трудный. И трудности испытывает не только первоклассник, но и родитель, и учитель. И если мы разберёмся в них, если научимся чувствовать друг друга, мы облегчим этот процесс всем, прежде всего нашим детям. Трудность или лёгкость адаптации зависит от особенности нервной системы; темперамента; черт характера; адаптационных способ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формула, где зашифрованы законы воспитания ребенка в семье. Расшифруй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 семьи =______+______+_______+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.тр.   зн. похв.   тр.уч.    разд.бл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кого что получилось? Какие законы семьи здесь зашифрован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единства требований отца и матери, предъявляемых ребен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значимости похвалы для реб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трудового участия каждого члена семьи в жизни всей семь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разделения в равной мере материальных и моральных благ между взрослыми и дет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эти законы в семье исполняются, если отец и мать оптимисты и друзья своего ребенка, значит ребенок состоится, как человек, как личность.     </w:t>
      </w:r>
    </w:p>
    <w:p>
      <w:pPr>
        <w:pStyle w:val="Normal"/>
        <w:spacing w:lineRule="auto" w:line="240" w:before="0" w:after="0"/>
        <w:ind w:left="85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гда уместна тревога?</w:t>
      </w:r>
    </w:p>
    <w:p>
      <w:pPr>
        <w:pStyle w:val="Normal"/>
        <w:spacing w:lineRule="auto" w:line="240" w:before="0" w:after="0"/>
        <w:ind w:left="85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иться за ребёнка во время адаптации, конечно, нужно, но некоторые ро</w:t>
      </w:r>
      <w:r>
        <w:rPr/>
        <w:t>дители бывают чересчур тревожны, чем наоборот вредят ребёнку. Психолог  поможет нам разобраться в этом вопросе:</w:t>
      </w:r>
    </w:p>
    <w:tbl>
      <w:tblPr>
        <w:tblW w:w="1097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508"/>
      </w:tblGrid>
      <w:tr>
        <w:trPr>
          <w:trHeight w:val="570" w:hRule="atLeast"/>
        </w:trPr>
        <w:tc>
          <w:tcPr>
            <w:tcW w:w="5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ычно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851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пасно</w:t>
            </w:r>
          </w:p>
        </w:tc>
      </w:tr>
      <w:tr>
        <w:trPr>
          <w:trHeight w:val="975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ается первоначально непосредственный интерес к школе, занятиям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отсутствие интереса к учёбе, вялость и безынициативность.</w:t>
            </w:r>
          </w:p>
        </w:tc>
      </w:tr>
      <w:tr>
        <w:trPr>
          <w:trHeight w:val="863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т время от времени говорить, что учиться надоело (особенно в конце недели и четверти), но активно интересуется всем остальным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чего не интересно, безразличие  ко всему, даже к играм, если они требуют хоть какого-то напряжения.</w:t>
            </w:r>
          </w:p>
        </w:tc>
      </w:tr>
      <w:tr>
        <w:trPr>
          <w:trHeight w:val="660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уется, когда не надо делать домашнее задание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ет уроки только «из-под палки».</w:t>
            </w:r>
          </w:p>
        </w:tc>
      </w:tr>
      <w:tr>
        <w:trPr>
          <w:trHeight w:val="1424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от времени хочет остаться дома, пропустить уроки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елание ходить в школу и вообще учиться выражается  постоянно и открыто в формах активного протеста, либо симптомами болезней,  которые  кончаются сразу после того, как разрешат остаться дома.</w:t>
            </w:r>
          </w:p>
        </w:tc>
      </w:tr>
      <w:tr>
        <w:trPr>
          <w:trHeight w:val="975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гда выражает недовольство учителем или опасения по его поводу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не любит или боится учителя, испытывает по отношению к нему страх, бессилие или агрессию.</w:t>
            </w:r>
          </w:p>
        </w:tc>
      </w:tr>
      <w:tr>
        <w:trPr>
          <w:trHeight w:val="975" w:hRule="atLeast"/>
          <w:cantSplit w:val="true"/>
        </w:trPr>
        <w:tc>
          <w:tcPr>
            <w:tcW w:w="10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коиться нужно тогда, когда нежелание учиться является устойчивым, выражается активно, отражает основное отношение ребёнка к школ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веты родителям: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1. Одинаково не правы как те родители, которые предоставляют первоклашке полную самостоятельность, так и те, которые устанавливают тотальный контроль за всей его деятельностью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br/>
        <w:tab/>
        <w:t xml:space="preserve">«Уроки задают тебе, ты их и делай», - заявляет усталая мама, приходя с работы поздним вечером. Услышав подобную фразу, ребенок ощущает ваше глубокое равнодушие к своим нуждам. </w:t>
        <w:br/>
        <w:tab/>
        <w:t xml:space="preserve">«Ну, что нам сегодня задано?» - спрашивает бабушка, распаковывая портфель и листая страницы учебника. В такой ситуации первоклашка скоро придет к выводу, что учеба больше нужна взрослым, и они сами все сделают, нечего даже напрягаться. </w:t>
        <w:br/>
        <w:tab/>
        <w:t>Лучший вариант – сидеть рядом с ребенком, наблюдать за его работой, быть готовым помочь, но не вмешиваться без его просьбы. После выполнения задания спокойно спросите ребенка, доволен ли он своей работой, что получилось хорошо, а что – не очень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2. За уроки нужно садиться через час-полтора после возвращения из школы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когда ребенок уже слегка отдохнул, но еще не успел перевозбудиться от домашних игр и развлеч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3. Между выполнением уроков следует делать перерывы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15-20 минут занятий – 5 минут отдых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4. Чередуйте устные и письменные задани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чинайте приготовление уроков с самых трудоемких или тех, что даются ученику тяжелее остальных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5. Очень важно приучить ребенка к самоконтролю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осле выполнения задания попросите сына или дочь проверить написанное. Если он сам нашел и исправил ошибку – обязательно похвалите! Лишь когда самопроверка войдет в привычку, можно прекратить напоминать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6. Ошибки ребенка не должны вас раздражать, они должны удивлять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айте ребенку почувствовать вашу уверенность в его успехе. Не ругайте за ошибки, не восклицайте: «Мы столько раз писали это слово, а ты опять пишешь неправильно!» Лучше удивитесь: «Ой! Как же это получилось?»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7. После выполнения уроков похвалите ребенк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 «Ты сегодня так быстро и хорошо все сделал!» Радуйтесь его успехам и новым знаниям: «Неужели ты уже знаешь, как решать такие сложные задачи?»</w:t>
        <w:br/>
        <w:t xml:space="preserve">8. Перед сном шепните ребенку на ушко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«Я так счастлива, что ты у меня есть!»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Желаю Вам терпения, мудрости, уд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42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05:00Z</dcterms:created>
  <dc:creator>bateskav191</dc:creator>
  <dc:description/>
  <cp:keywords/>
  <dc:language>en-US</dc:language>
  <cp:lastModifiedBy>Windows User</cp:lastModifiedBy>
  <cp:lastPrinted>2011-09-15T11:53:00Z</cp:lastPrinted>
  <dcterms:modified xsi:type="dcterms:W3CDTF">2022-12-05T20:43:00Z</dcterms:modified>
  <cp:revision>13</cp:revision>
  <dc:subject/>
  <dc:title/>
</cp:coreProperties>
</file>