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казка «Репка» на новый лад</w:t>
      </w:r>
    </w:p>
    <w:p>
      <w:pPr>
        <w:pStyle w:val="Normal"/>
        <w:rPr>
          <w:bCs/>
        </w:rPr>
      </w:pPr>
      <w:r>
        <w:rPr>
          <w:color w:val="111111"/>
          <w:u w:val="single"/>
          <w:shd w:fill="FFFFFF" w:val="clear"/>
        </w:rPr>
        <w:t>Действующие лица</w:t>
      </w:r>
      <w:r>
        <w:rPr>
          <w:color w:val="111111"/>
          <w:shd w:fill="FFFFFF" w:val="clear"/>
        </w:rPr>
        <w:t>: Ведущий,  Дед, Бабка, Внучка, Жучка, Кошка, Мышк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 сказке используются мелодии:</w:t>
      </w:r>
    </w:p>
    <w:p>
      <w:pPr>
        <w:pStyle w:val="Normal"/>
        <w:rPr>
          <w:bCs/>
        </w:rPr>
      </w:pPr>
      <w:r>
        <w:rPr>
          <w:bCs/>
        </w:rPr>
        <w:t>- «У мужика» (Валерий Курас) – выход Деда.</w:t>
      </w:r>
    </w:p>
    <w:p>
      <w:pPr>
        <w:pStyle w:val="Normal"/>
        <w:rPr>
          <w:bCs/>
        </w:rPr>
      </w:pPr>
      <w:r>
        <w:rPr>
          <w:bCs/>
        </w:rPr>
        <w:t>- «Я сама любовь» (Надежда Кадышева) – выход Бабки.</w:t>
      </w:r>
    </w:p>
    <w:p>
      <w:pPr>
        <w:pStyle w:val="Normal"/>
        <w:rPr>
          <w:bCs/>
        </w:rPr>
      </w:pPr>
      <w:r>
        <w:rPr>
          <w:bCs/>
        </w:rPr>
        <w:t>- «Девоска-студентка» (Елка) – выход Внучки.</w:t>
      </w:r>
    </w:p>
    <w:p>
      <w:pPr>
        <w:pStyle w:val="Normal"/>
        <w:rPr/>
      </w:pPr>
      <w:r>
        <w:rPr>
          <w:bCs/>
          <w:lang w:val="en-US"/>
        </w:rPr>
        <w:t xml:space="preserve">- «Who Let the Doqs Out» - </w:t>
      </w:r>
      <w:r>
        <w:rPr>
          <w:bCs/>
        </w:rPr>
        <w:t>выход</w:t>
      </w:r>
      <w:r>
        <w:rPr>
          <w:bCs/>
          <w:lang w:val="en-US"/>
        </w:rPr>
        <w:t xml:space="preserve"> </w:t>
      </w:r>
      <w:r>
        <w:rPr>
          <w:bCs/>
        </w:rPr>
        <w:t>Жучки</w:t>
      </w:r>
      <w:r>
        <w:rPr>
          <w:bCs/>
          <w:lang w:val="en-US"/>
        </w:rPr>
        <w:t>.</w:t>
      </w:r>
    </w:p>
    <w:p>
      <w:pPr>
        <w:pStyle w:val="Normal"/>
        <w:rPr>
          <w:bCs/>
        </w:rPr>
      </w:pPr>
      <w:r>
        <w:rPr>
          <w:bCs/>
        </w:rPr>
        <w:t>- «Мурка» - выход Кошки.</w:t>
      </w:r>
    </w:p>
    <w:p>
      <w:pPr>
        <w:pStyle w:val="Normal"/>
        <w:rPr>
          <w:bCs/>
        </w:rPr>
      </w:pPr>
      <w:r>
        <w:rPr>
          <w:bCs/>
        </w:rPr>
        <w:t>- «Выход силачей на ринг мелодия» - выход Мышки.</w:t>
      </w:r>
    </w:p>
    <w:p>
      <w:pPr>
        <w:pStyle w:val="Normal"/>
        <w:rPr>
          <w:bCs/>
        </w:rPr>
      </w:pPr>
      <w:r>
        <w:rPr>
          <w:bCs/>
        </w:rPr>
        <w:t>- «Гоп-гоп» (Веерка Сердючка) – завершение сказки «Полька героев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Ведущий</w:t>
      </w:r>
      <w:r>
        <w:rPr>
          <w:b/>
          <w:bCs/>
        </w:rPr>
        <w:t>:</w:t>
      </w:r>
      <w:r>
        <w:rPr/>
        <w:t xml:space="preserve">  Как в деревне Мухоморы</w:t>
        <w:br/>
        <w:t xml:space="preserve">По весне цветут заборы,                                </w:t>
        <w:br/>
        <w:t>А коль где лежит бревно,</w:t>
        <w:br/>
        <w:t>В избу вырастет оно.</w:t>
        <w:br/>
        <w:t>Там на всё чудес хватает – Огород себя копает.</w:t>
        <w:br/>
      </w:r>
    </w:p>
    <w:p>
      <w:pPr>
        <w:pStyle w:val="Normal"/>
        <w:rPr/>
      </w:pPr>
      <w:r>
        <w:rPr>
          <w:b/>
          <w:bCs/>
          <w:u w:val="single"/>
        </w:rPr>
        <w:t>Дед</w:t>
      </w:r>
      <w:r>
        <w:rPr>
          <w:b/>
          <w:bCs/>
        </w:rPr>
        <w:t xml:space="preserve">  :</w:t>
      </w:r>
      <w:r>
        <w:rPr/>
        <w:t xml:space="preserve">   Ой, беда-то, ой беда!</w:t>
        <w:br/>
        <w:t>В огороде лебеда!</w:t>
        <w:br/>
        <w:t xml:space="preserve">Зря козу мы в прошлый год,              </w:t>
        <w:br/>
        <w:t>Не пускали в огород!</w:t>
        <w:br/>
        <w:t>Грядку вот сейчас вскопаю.</w:t>
        <w:br/>
        <w:t>Только что сажать, не зн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нучка:</w:t>
      </w:r>
      <w:r>
        <w:rPr/>
        <w:t xml:space="preserve">  Дедка, посади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ед</w:t>
      </w:r>
      <w:r>
        <w:rPr>
          <w:b/>
          <w:bCs/>
        </w:rPr>
        <w:t xml:space="preserve"> :</w:t>
      </w:r>
      <w:r>
        <w:rPr/>
        <w:t xml:space="preserve">  Вряд ли есть их станешь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Бабка </w:t>
      </w:r>
      <w:r>
        <w:rPr/>
        <w:t>:  Посади-ка дед картошку,</w:t>
        <w:br/>
        <w:t>Да морковочки немножко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Внучка</w:t>
      </w:r>
      <w:r>
        <w:rPr/>
        <w:t xml:space="preserve">:   Дедка! Посади спаржу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Дед</w:t>
      </w:r>
      <w:r>
        <w:rPr/>
        <w:t>: Лучше репу посажу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ее, родную, парим,</w:t>
        <w:br/>
        <w:t>Тушим, сушим, жарим, варим!</w:t>
        <w:br/>
        <w:t>Репу ест который век,</w:t>
        <w:br/>
        <w:t>Всякий русский человек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Бабка</w:t>
      </w:r>
      <w:r>
        <w:rPr>
          <w:b/>
          <w:bCs/>
        </w:rPr>
        <w:t xml:space="preserve"> :</w:t>
      </w:r>
      <w:r>
        <w:rPr/>
        <w:t xml:space="preserve">   Ярче, солнышко, свети!</w:t>
        <w:br/>
        <w:t>Репа, до небес расти –</w:t>
        <w:br/>
        <w:t>В пять обхватов шириной,</w:t>
        <w:br/>
        <w:t>В пять аршинов вышиной,</w:t>
        <w:br/>
        <w:t>Да во весь наш огород!</w:t>
      </w:r>
    </w:p>
    <w:p>
      <w:pPr>
        <w:pStyle w:val="Normal"/>
        <w:rPr/>
      </w:pPr>
      <w:r>
        <w:rPr>
          <w:b/>
          <w:bCs/>
          <w:u w:val="single"/>
        </w:rPr>
        <w:t>Внучка</w:t>
      </w:r>
      <w:r>
        <w:rPr>
          <w:b/>
          <w:bCs/>
        </w:rPr>
        <w:t>:</w:t>
      </w:r>
      <w:r>
        <w:rPr/>
        <w:t xml:space="preserve"> Ой, гляди, она растет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ед</w:t>
      </w:r>
      <w:r>
        <w:rPr>
          <w:b/>
          <w:bCs/>
        </w:rPr>
        <w:t>:</w:t>
      </w:r>
      <w:r>
        <w:rPr/>
        <w:t xml:space="preserve">  Ладно, внучка, подождем.</w:t>
        <w:br/>
        <w:t>Пусть польет ее дождем,</w:t>
        <w:br/>
        <w:t>Ясным солнышком пригреет.</w:t>
        <w:br/>
        <w:t>К осени она созреет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Внучка </w:t>
      </w:r>
      <w:r>
        <w:rPr>
          <w:u w:val="single"/>
        </w:rPr>
        <w:t>:</w:t>
      </w:r>
      <w:r>
        <w:rPr/>
        <w:t>Что-то очень долго ждать,</w:t>
        <w:br/>
        <w:t>Да полоть, да поливать.</w:t>
      </w:r>
    </w:p>
    <w:p>
      <w:pPr>
        <w:pStyle w:val="Normal"/>
        <w:rPr/>
      </w:pPr>
      <w:r>
        <w:rPr/>
        <w:t>Только тем, с кем я дружу,</w:t>
        <w:br/>
        <w:t>Эту репку  покажу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(</w:t>
      </w:r>
      <w:r>
        <w:rPr>
          <w:i/>
        </w:rPr>
        <w:t>Поставить большую репку.)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Ведущий:</w:t>
      </w:r>
      <w:r>
        <w:rPr/>
        <w:t>Не успели пообедать,</w:t>
        <w:br/>
        <w:t xml:space="preserve">Репку дед решил проведать.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она с луны видна,</w:t>
        <w:br/>
        <w:t>Как Китайская сте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Дед</w:t>
      </w:r>
      <w:r>
        <w:rPr>
          <w:u w:val="single"/>
        </w:rPr>
        <w:t xml:space="preserve"> (озадаченно)  :</w:t>
      </w:r>
      <w:r>
        <w:rPr/>
        <w:t>Урожайный нынче год,</w:t>
        <w:br/>
        <w:t>Из земли все так и прет!</w:t>
        <w:br/>
        <w:t>Чтоб не стала, как гора,</w:t>
        <w:br/>
        <w:t>Репку выдернуть пора.</w:t>
      </w:r>
    </w:p>
    <w:p>
      <w:pPr>
        <w:pStyle w:val="Normal"/>
        <w:rPr/>
      </w:pPr>
      <w:r>
        <w:rPr/>
        <w:t>Слаб я стал на склоне лет,</w:t>
        <w:br/>
        <w:t>Вот тяну, а толку нет!</w:t>
        <w:br/>
        <w:t>Одолел радикулит –</w:t>
        <w:br/>
        <w:t>Ох, спина моя болит!</w:t>
        <w:br/>
        <w:t>Баб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Бабка </w:t>
      </w:r>
      <w:r>
        <w:rPr>
          <w:u w:val="single"/>
        </w:rPr>
        <w:t xml:space="preserve"> :</w:t>
      </w:r>
      <w:r>
        <w:rPr/>
        <w:t>Что еще случилось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ед:</w:t>
      </w:r>
      <w:r>
        <w:rPr/>
        <w:t xml:space="preserve"> Помоги мне, сделай мил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Бабка </w:t>
      </w:r>
      <w:r>
        <w:rPr>
          <w:u w:val="single"/>
        </w:rPr>
        <w:t>(со вздохом) :</w:t>
      </w:r>
      <w:r>
        <w:rPr/>
        <w:t>Жаль, в хозяйстве нет кон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Дед </w:t>
      </w:r>
      <w:r>
        <w:rPr>
          <w:u w:val="single"/>
        </w:rPr>
        <w:t>:</w:t>
      </w:r>
      <w:r>
        <w:rPr/>
        <w:t>Ну, хватайся за меня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Бабка и Дед</w:t>
      </w:r>
      <w:r>
        <w:rPr>
          <w:u w:val="single"/>
        </w:rPr>
        <w:t xml:space="preserve"> (хором):</w:t>
      </w:r>
      <w:r>
        <w:rPr/>
        <w:t xml:space="preserve">  Тянем вместе, тянем дружно!</w:t>
        <w:br/>
        <w:t>Репку вытянуть нам нужно!</w:t>
        <w:br/>
        <w:t>Ты за грядку не держись,</w:t>
        <w:b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Бабка:</w:t>
      </w:r>
      <w:r>
        <w:rPr/>
        <w:t>Ой, животик надорвем!</w:t>
        <w:br/>
        <w:t>Ой, не справиться вдвоем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ед:</w:t>
      </w:r>
      <w:r>
        <w:rPr/>
        <w:t>Надо нам подмогу зват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Бабка и дед</w:t>
      </w:r>
      <w:r>
        <w:rPr>
          <w:u w:val="single"/>
        </w:rPr>
        <w:t xml:space="preserve"> (хором): </w:t>
      </w:r>
      <w:r>
        <w:rPr/>
        <w:t>Внученька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Внучка:</w:t>
      </w:r>
      <w:r>
        <w:rPr/>
        <w:t>Ну, что опять?</w:t>
      </w:r>
    </w:p>
    <w:p>
      <w:pPr>
        <w:pStyle w:val="Normal"/>
        <w:rPr/>
      </w:pPr>
      <w:r>
        <w:rPr>
          <w:b/>
          <w:bCs/>
          <w:u w:val="single"/>
        </w:rPr>
        <w:t>Дед</w:t>
      </w:r>
      <w:r>
        <w:rPr>
          <w:u w:val="single"/>
        </w:rPr>
        <w:t xml:space="preserve">: </w:t>
      </w:r>
      <w:r>
        <w:rPr/>
        <w:t>Ты скорее к нам беги,</w:t>
        <w:br/>
        <w:t>Бабке с дедом  помоги</w:t>
      </w:r>
    </w:p>
    <w:p>
      <w:pPr>
        <w:pStyle w:val="Normal"/>
        <w:rPr>
          <w:u w:val="single"/>
        </w:rPr>
      </w:pPr>
      <w:r>
        <w:rPr/>
        <w:t>.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Дед, Бабка и Внучка</w:t>
      </w:r>
      <w:r>
        <w:rPr>
          <w:u w:val="single"/>
        </w:rPr>
        <w:t xml:space="preserve"> (хором): </w:t>
      </w:r>
    </w:p>
    <w:p>
      <w:pPr>
        <w:pStyle w:val="Normal"/>
        <w:rPr/>
      </w:pPr>
      <w:r>
        <w:rPr/>
        <w:t>Тянем вместе, тянем дружно!</w:t>
        <w:br/>
        <w:t>Репку вытянуть нам нужно!</w:t>
        <w:br/>
        <w:t>Ты за грядку не держись,</w:t>
        <w:b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Ведущий:</w:t>
      </w:r>
      <w:r>
        <w:rPr/>
        <w:t>Только репка, как руками,</w:t>
        <w:br/>
        <w:t xml:space="preserve">Ухватилась корешками –                                </w:t>
        <w:br/>
        <w:t>Лучше ей в сырой земле,</w:t>
        <w:br/>
        <w:t>Чем на праздничном стол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ед, Бабка и Внучка</w:t>
      </w:r>
      <w:r>
        <w:rPr>
          <w:u w:val="single"/>
        </w:rPr>
        <w:t xml:space="preserve"> (хором):  </w:t>
      </w:r>
      <w:r>
        <w:rPr/>
        <w:t>Жучка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Жучка :</w:t>
      </w:r>
      <w:r>
        <w:rPr/>
        <w:t>Гав! Гав! Гав! Бегу!</w:t>
        <w:br/>
        <w:t>Я сейчас вам помогу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Дед, Бабка, Внучка и Жучка</w:t>
      </w:r>
    </w:p>
    <w:p>
      <w:pPr>
        <w:pStyle w:val="Normal"/>
        <w:rPr/>
      </w:pPr>
      <w:r>
        <w:rPr/>
        <w:t>Тянем вместе, тянем дружно!</w:t>
        <w:br/>
        <w:t>Репку вытянуть нам нужно!</w:t>
        <w:br/>
        <w:t>Ты за грядку не держись,</w:t>
        <w:br/>
        <w:t>Ну-ка, репка, пока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Бабка:</w:t>
      </w:r>
      <w:r>
        <w:rPr/>
        <w:t>Толку нет и вчетвером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ед</w:t>
      </w:r>
      <w:r>
        <w:rPr>
          <w:u w:val="single"/>
        </w:rPr>
        <w:t xml:space="preserve">: </w:t>
      </w:r>
      <w:r>
        <w:rPr/>
        <w:t>Может, проще топором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Жучка:</w:t>
      </w:r>
      <w:r>
        <w:rPr/>
        <w:t>Дед, ты  погоди немножко,</w:t>
        <w:br/>
        <w:t>Позовем мы лучше кошк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Дедка, Бабка, Внучка и Жучка</w:t>
      </w:r>
    </w:p>
    <w:p>
      <w:pPr>
        <w:pStyle w:val="Normal"/>
        <w:rPr/>
      </w:pPr>
      <w:r>
        <w:rPr/>
        <w:t>Ко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шка:</w:t>
      </w:r>
      <w:r>
        <w:rPr/>
        <w:t>Мяу! Мяу! Я бегу!</w:t>
        <w:br/>
        <w:t>Я сейчас вам помогу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едка, Бабка, Внучка, Жучка  Кошка</w:t>
      </w:r>
    </w:p>
    <w:p>
      <w:pPr>
        <w:pStyle w:val="Normal"/>
        <w:rPr/>
      </w:pPr>
      <w:r>
        <w:rPr/>
        <w:t>Тянем вместе, тянем дружно!</w:t>
        <w:br/>
        <w:t>Репку вытянуть нам нужно!</w:t>
        <w:br/>
        <w:t>Ты за грядку не держись,</w:t>
        <w:br/>
        <w:t>Ну-ка, репка, пока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Бабка</w:t>
      </w:r>
      <w:r>
        <w:rPr>
          <w:u w:val="single"/>
        </w:rPr>
        <w:t xml:space="preserve">: </w:t>
      </w:r>
      <w:r>
        <w:rPr/>
        <w:t>Впятером не совладат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Внучка:</w:t>
      </w:r>
      <w:r>
        <w:rPr/>
        <w:t>Может, кипятком обдать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Жучка:</w:t>
      </w:r>
      <w:r>
        <w:rPr/>
        <w:t>Дело говоришь ты, врод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Кошка</w:t>
      </w:r>
      <w:r>
        <w:rPr>
          <w:u w:val="single"/>
        </w:rPr>
        <w:t xml:space="preserve">: </w:t>
      </w:r>
      <w:r>
        <w:rPr/>
        <w:t>И съедим здесь, в огороде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Дед</w:t>
      </w:r>
      <w:r>
        <w:rPr>
          <w:u w:val="single"/>
        </w:rPr>
        <w:t xml:space="preserve"> (в сердцах) :</w:t>
      </w:r>
      <w:r>
        <w:rPr/>
        <w:t>Что ни делай, все зазря!</w:t>
      </w:r>
    </w:p>
    <w:p>
      <w:pPr>
        <w:pStyle w:val="Normal"/>
        <w:rPr/>
      </w:pPr>
      <w:r>
        <w:rPr>
          <w:b/>
          <w:bCs/>
          <w:u w:val="single"/>
        </w:rPr>
        <w:t xml:space="preserve">Бабка </w:t>
      </w:r>
      <w:r>
        <w:rPr>
          <w:u w:val="single"/>
        </w:rPr>
        <w:t>(мечтательно) :</w:t>
      </w:r>
      <w:r>
        <w:rPr/>
        <w:t>Где б найти богатыря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Мышка:</w:t>
      </w:r>
      <w:r>
        <w:rPr/>
        <w:t>Пип! Пип! Пип!  Я к вам   бегу.</w:t>
        <w:br/>
        <w:t>Не горюйте, помогу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се (хором)</w:t>
      </w:r>
    </w:p>
    <w:p>
      <w:pPr>
        <w:pStyle w:val="Normal"/>
        <w:rPr/>
      </w:pPr>
      <w:r>
        <w:rPr/>
        <w:t>Тянем вместе, тянем дружно!</w:t>
        <w:br/>
        <w:t>Репку вытянуть нам нужно!</w:t>
        <w:br/>
        <w:t>Ты за грядку не держись,</w:t>
        <w:br/>
        <w:t>Ну-ка, репка, покажи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Репка выдергивается.  Все падают.)</w:t>
      </w:r>
    </w:p>
    <w:p>
      <w:pPr>
        <w:pStyle w:val="Normal"/>
        <w:rPr/>
      </w:pPr>
      <w:r>
        <w:rPr>
          <w:b/>
          <w:bCs/>
          <w:u w:val="single"/>
        </w:rPr>
        <w:t>Ведущий :</w:t>
      </w:r>
      <w:r>
        <w:rPr/>
        <w:t>Как все вместе налегли,</w:t>
        <w:br/>
        <w:t>Вышла репа из земли</w:t>
        <w:br/>
        <w:t xml:space="preserve">Чистым весом в сорок пуд!                                 </w:t>
        <w:br/>
        <w:t>Не пропал, знать, мышкин труд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Все (хором)</w:t>
      </w:r>
    </w:p>
    <w:p>
      <w:pPr>
        <w:pStyle w:val="Normal"/>
        <w:rPr/>
      </w:pPr>
      <w:r>
        <w:rPr/>
        <w:t>Приходи, честной народ,</w:t>
        <w:br/>
        <w:t>Посмотреть наш огород,</w:t>
        <w:br/>
        <w:t>Чудо-репке подивиться!</w:t>
        <w:br/>
        <w:t>С нами петь и весел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лька героев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40:00Z</dcterms:created>
  <dc:creator>USER</dc:creator>
  <dc:description/>
  <cp:keywords/>
  <dc:language>en-US</dc:language>
  <cp:lastModifiedBy>USER</cp:lastModifiedBy>
  <dcterms:modified xsi:type="dcterms:W3CDTF">2022-12-13T19:29:00Z</dcterms:modified>
  <cp:revision>6</cp:revision>
  <dc:subject/>
  <dc:title/>
</cp:coreProperties>
</file>