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ЕХНОЛОГИЧЕСКАЯ КА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знавательно - игровой деятельности по формированию основ финансовой грамо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 подготовительной к школе группе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5c14"/>
          <w:b/>
          <w:bCs/>
          <w:color w:val="000000"/>
          <w:sz w:val="32"/>
          <w:szCs w:val="32"/>
        </w:rPr>
        <w:t>Тема: «Что? Где? Почем?»</w:t>
      </w:r>
    </w:p>
    <w:p>
      <w:pPr>
        <w:pStyle w:val="C3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Ганеева Гульшат Шамилевна- воспитатель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32"/>
          <w:szCs w:val="32"/>
          <w:lang w:val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left="9781" w:hanging="0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spacing w:before="0" w:after="150"/>
        <w:rPr/>
      </w:pPr>
      <w:r>
        <w:rPr/>
        <w:t xml:space="preserve">        </w:t>
      </w:r>
    </w:p>
    <w:p>
      <w:pPr>
        <w:pStyle w:val="Style21"/>
        <w:spacing w:before="0" w:after="150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</w:r>
      <w:r>
        <w:rPr>
          <w:rFonts w:cs="Times New Roman" w:ascii="Times New Roman" w:hAnsi="Times New Roman"/>
        </w:rPr>
        <w:t xml:space="preserve"> подготовительная к школе груп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Форма совместной деятельности: </w:t>
      </w:r>
      <w:r>
        <w:rPr>
          <w:rFonts w:cs="Times New Roman" w:ascii="Times New Roman" w:hAnsi="Times New Roman"/>
        </w:rPr>
        <w:t xml:space="preserve"> познавательно - игровая деятельнос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Форма организации:</w:t>
      </w:r>
      <w:r>
        <w:rPr>
          <w:rFonts w:cs="Times New Roman" w:ascii="Times New Roman" w:hAnsi="Times New Roman"/>
        </w:rPr>
        <w:t xml:space="preserve"> группова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ная образовательная область:</w:t>
      </w:r>
      <w:r>
        <w:rPr>
          <w:rFonts w:cs="Times New Roman" w:ascii="Times New Roman" w:hAnsi="Times New Roman"/>
        </w:rPr>
        <w:t xml:space="preserve"> «Познавательное развит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теграция областей</w:t>
      </w:r>
      <w:r>
        <w:rPr>
          <w:rFonts w:cs="Times New Roman" w:ascii="Times New Roman" w:hAnsi="Times New Roman"/>
        </w:rPr>
        <w:t>: «Речевое развитие», «Социально-коммуникативное развит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формирование основ финансовой грамотности у старших дошколь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C4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</w:rPr>
      </w:pPr>
      <w:r>
        <w:rPr>
          <w:rStyle w:val="C2"/>
          <w:rFonts w:eastAsia="Arial Unicode MS"/>
          <w:b/>
          <w:i/>
        </w:rPr>
        <w:t>Образовательные.</w:t>
      </w:r>
    </w:p>
    <w:p>
      <w:pPr>
        <w:pStyle w:val="C4"/>
        <w:shd w:fill="FFFFFF" w:val="clear"/>
        <w:spacing w:before="0" w:after="0"/>
        <w:ind w:firstLine="709"/>
        <w:jc w:val="both"/>
        <w:rPr/>
      </w:pPr>
      <w:r>
        <w:rPr>
          <w:rStyle w:val="C2"/>
          <w:rFonts w:eastAsia="Arial Unicode MS"/>
        </w:rPr>
        <w:t xml:space="preserve">- закрепить </w:t>
      </w:r>
      <w:r>
        <w:rPr/>
        <w:t>у детей знания о профессиях;</w:t>
      </w:r>
    </w:p>
    <w:p>
      <w:pPr>
        <w:pStyle w:val="C4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- формировать ценностное отношение к результатам труда.</w:t>
      </w:r>
    </w:p>
    <w:p>
      <w:pPr>
        <w:pStyle w:val="C4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</w:rPr>
      </w:pPr>
      <w:r>
        <w:rPr>
          <w:rStyle w:val="C2"/>
          <w:rFonts w:eastAsia="Arial Unicode MS"/>
          <w:b/>
          <w:i/>
        </w:rPr>
        <w:t>Развивающие.</w:t>
      </w:r>
    </w:p>
    <w:p>
      <w:pPr>
        <w:pStyle w:val="C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rFonts w:eastAsia="Arial Unicode MS"/>
        </w:rPr>
        <w:t xml:space="preserve">- </w:t>
      </w:r>
      <w:r>
        <w:rPr/>
        <w:t>развивать познавательный интерес к вопросам финансовой грамотности и применению этих знаний на практике.</w:t>
      </w:r>
    </w:p>
    <w:p>
      <w:pPr>
        <w:pStyle w:val="C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rFonts w:eastAsia="Arial Unicode MS"/>
          <w:b/>
          <w:i/>
        </w:rPr>
        <w:t>Воспитательные.</w:t>
      </w:r>
    </w:p>
    <w:p>
      <w:pPr>
        <w:pStyle w:val="Normal"/>
        <w:ind w:firstLine="709"/>
        <w:jc w:val="both"/>
        <w:rPr/>
      </w:pPr>
      <w:r>
        <w:rPr>
          <w:rStyle w:val="C2"/>
          <w:rFonts w:cs="Times New Roman" w:ascii="Times New Roman" w:hAnsi="Times New Roman"/>
        </w:rPr>
        <w:t xml:space="preserve">- воспитывать </w:t>
      </w:r>
      <w:r>
        <w:rPr>
          <w:rFonts w:cs="Times New Roman" w:ascii="Times New Roman" w:hAnsi="Times New Roman"/>
        </w:rPr>
        <w:t>бережлив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, </w:t>
      </w:r>
      <w:r>
        <w:rPr>
          <w:rFonts w:eastAsia="Times New Roman" w:cs="Times New Roman" w:ascii="Times New Roman" w:hAnsi="Times New Roman"/>
          <w:b/>
        </w:rPr>
        <w:t>предпосылки Н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Личностные: </w:t>
      </w:r>
      <w:r>
        <w:rPr>
          <w:rFonts w:cs="Times New Roman" w:ascii="Times New Roman" w:hAnsi="Times New Roman"/>
        </w:rPr>
        <w:t>формирование познавательной и социальной мотивации, адекватной самооценки, умения прийти на помощь, способности учитывать чужую точку зр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Регулятивные: </w:t>
      </w:r>
      <w:r>
        <w:rPr>
          <w:rFonts w:cs="Times New Roman" w:ascii="Times New Roman" w:hAnsi="Times New Roman"/>
        </w:rPr>
        <w:t>умение осуществлять действие по заданному правилу; умение планировать свои действия в соответствии с конкретной задачей; умение удерживать задачу на протяжении всего времени выполнения задания; умение удерживать внимание, слушая короткий текст, который произносит взрослый.</w:t>
      </w:r>
      <w:r>
        <w:rPr/>
        <w:t xml:space="preserve"> </w:t>
      </w:r>
      <w:r>
        <w:rPr>
          <w:rFonts w:cs="Times New Roman" w:ascii="Times New Roman" w:hAnsi="Times New Roman"/>
        </w:rPr>
        <w:t>умение работать по инструкции взрослого, умение правильно держать карандаш– сформированность мелкой моторики ру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ознавательные: </w:t>
      </w:r>
      <w:r>
        <w:rPr>
          <w:rFonts w:cs="Times New Roman" w:ascii="Times New Roman" w:hAnsi="Times New Roman"/>
        </w:rPr>
        <w:t>ориентировка во времени, умение классифицировать, подбирать подходящее, устанавливать причинно-следственные связи.</w:t>
      </w:r>
    </w:p>
    <w:p>
      <w:pPr>
        <w:pStyle w:val="Style21"/>
        <w:spacing w:before="0" w:after="0"/>
        <w:ind w:firstLine="709"/>
        <w:jc w:val="both"/>
        <w:rPr>
          <w:rFonts w:eastAsia="Arial Unicode MS" w:cs="Arial Unicode MS"/>
          <w:color w:val="000000"/>
        </w:rPr>
      </w:pPr>
      <w:r>
        <w:rPr>
          <w:i/>
        </w:rPr>
        <w:t xml:space="preserve">Коммуникативные: </w:t>
      </w:r>
      <w:r>
        <w:rPr>
          <w:rFonts w:eastAsia="Arial Unicode MS"/>
        </w:rPr>
        <w:t>умение организовывать совместную деятельность в подгруппе, умение вести монолог, отвечать на вопросы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рудование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ля педагога:</w:t>
      </w:r>
      <w:r>
        <w:rPr>
          <w:rFonts w:cs="Times New Roman" w:ascii="Times New Roman" w:hAnsi="Times New Roman"/>
        </w:rPr>
        <w:t xml:space="preserve"> мешочек с карточками для жеребьевки с изображением того, что можно купить и продать (дом, машина, сладости, книга, краски, хлеб и т. п.), и того, что нельзя ни купить, ни продать (дружба, любовь, ребенок, луна и звезды, радуга, мозг, солнце, туча с дождем, улыбка); «серебряные» монетки-жетоны, коробочки с изображением эмблемы команды для сбора «монет». Пронумерованные конверты с письмами-заданиями от сказочных героев: Чебурашки, Крокодила Гены, Знайки, Дюймовочки, Кота Матроскина.</w:t>
      </w:r>
      <w:r>
        <w:rPr/>
        <w:t xml:space="preserve"> </w:t>
      </w:r>
      <w:r>
        <w:rPr>
          <w:rFonts w:cs="Times New Roman" w:ascii="Times New Roman" w:hAnsi="Times New Roman"/>
        </w:rPr>
        <w:t>Песочные часы на 3 мин. Сундучок с надписью «Банк» с двойным дном, на дне - шоколадные «золотые» монеты для поощрения. Музыка для проведения динамической паузы.</w:t>
      </w:r>
    </w:p>
    <w:p>
      <w:pPr>
        <w:pStyle w:val="C4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 xml:space="preserve">Для детей: </w:t>
      </w:r>
      <w:r>
        <w:rPr/>
        <w:t>эмблемы участников команд. Большой игральный кубик из мягкого модуля. Товары из «Простоквашинского магазина» для рекламы: игрушечный автомобиль, упаковка от сока, мыло, шампунь, картинка в рамочке и т.п.). Карточки с изображением профессий и карточек с изображением результата труда людей этих профессий. Лист цветной бумаги, шаблон треугольника и простой карандаш на каждого участника игры.</w:t>
      </w:r>
    </w:p>
    <w:p>
      <w:pPr>
        <w:pStyle w:val="Normal"/>
        <w:ind w:firstLine="709"/>
        <w:jc w:val="both"/>
        <w:rPr>
          <w:rStyle w:val="C2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чебно-методический комплект, </w:t>
      </w:r>
      <w:r>
        <w:rPr>
          <w:rStyle w:val="C2"/>
          <w:rFonts w:cs="Times New Roman" w:ascii="Times New Roman" w:hAnsi="Times New Roman"/>
        </w:rPr>
        <w:t>интернет ресурсы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кова И.В., Протасевич Т.А Начала экономики. М: Вита-пресс, 2014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Шатова А.Д. Тропинка в экономику. Программа. Методические рекомендации. Конспекты занятий с детьми 5-7 лет. М: Вентана – Граф, 2015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s://academy-prof.ru/blog/finansovaja-gramotnost-v-doshkolnom-obrazovanii</w:t>
        </w:r>
      </w:hyperlink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s://www.youtube.com/watch?v=OtoKXojT8SI</w:t>
        </w:r>
      </w:hyperlink>
    </w:p>
    <w:p>
      <w:pPr>
        <w:pStyle w:val="Style2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00"/>
        <w:gridCol w:w="3600"/>
        <w:gridCol w:w="17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тап зан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уктур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ы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едаго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val="en-US" w:eastAsia="en-US"/>
              </w:rPr>
              <w:t>ВВОДНАЯ ЧАСТЬ</w:t>
            </w:r>
          </w:p>
          <w:p>
            <w:pPr>
              <w:pStyle w:val="Normal"/>
              <w:rPr/>
            </w:pPr>
            <w:r>
              <w:rPr>
                <w:rStyle w:val="2"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тмосферы психологической безопасности, эмоциональная поддержка ребенка Организация направленного вним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рый день, ребята! Я бы хотела с вами познакомится. Меня зовут Гульшат Шамилевна. Вместе со мной пришли гости. Давайте поздороваемся с г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накомятся с педагогом, здороваются с гостями, и подходят к педагог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</w:tr>
      <w:tr>
        <w:trPr>
          <w:trHeight w:val="3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"/>
                <w:sz w:val="24"/>
                <w:szCs w:val="24"/>
              </w:rPr>
              <w:t xml:space="preserve">Проблемная ситуация </w:t>
            </w:r>
            <w:r>
              <w:rPr>
                <w:rStyle w:val="211"/>
                <w:sz w:val="24"/>
                <w:szCs w:val="24"/>
              </w:rPr>
              <w:t>(или мотивация)</w:t>
            </w:r>
            <w:r>
              <w:rPr>
                <w:rStyle w:val="2"/>
                <w:sz w:val="24"/>
                <w:szCs w:val="24"/>
              </w:rPr>
              <w:t xml:space="preserve"> и постановка и принятие детьми цели за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! Вы любите смотреть телеигры? (Ответы дете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Тогда предлагаю вам поиграть в интеллектуальную игру-викторину «Что? Где? Почем?» Согласны? (Ответы дет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этой игры нам необходимо разделиться на две команды. Вытащите каждый из мешочка карточку. Внимательно рассмотрите ее и подумайте. Если на карточке изображено то, что можно купить или продать – вы в команде «Умники». Если же на карточке изображено то, чего нельзя ни купить, ни продать – вы в команде «Почемучк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, друзья, каждая из команд должна выбрать себе капитана. Даю вам минутку для того, чтоб посовещаться и сделать свой выб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анды «Умники» и «Почемучки» к игре «Что? Где? Почем?» готовы? (Ответы дете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по очереди достают из мешочка карточку, обосновывают свой выбор и получают эмблему участника команды. Команды выстраиваются друг напротив друга в шеренг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совещаются и представляют капитанов своих команд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>
          <w:trHeight w:val="2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val="en-US" w:eastAsia="en-US"/>
              </w:rPr>
              <w:t>ОСНОВНАЯ ЧАСТЬ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Проектирование решений проблемной ситуации, актуализация знаний, или начало выполнения действий по задачам Н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16"/>
              <w:shd w:fill="FFFFFF" w:val="clear"/>
              <w:spacing w:before="0" w:after="0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- Дорогие участники игры! Сказочные герои узнали о том, что мы собираемся с вами поиграть в «Что? Где? Почем?» и прислали для вас письма с заданиями. За каждое правильно выполненное задание и верный ответ команда будет зарабатывать «серебряную» монетку. В конце игры мы подсчитаем заработанные вами монетки, и определим команду победителей. Наш большой игральный кубик поможет нам определить, какое из писем с заданием мы прочтем. Первым бросает кубик капитан команды «Умники»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н команды «Умники» бросает игральный куби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уже имеющихся знаний, представлений. 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rStyle w:val="2"/>
                <w:rFonts w:eastAsia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оспитатель открывает конверт с соответствующим номером, читает задани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оспитатель зачитывает № 1 письмо-задание от Чебурашки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 xml:space="preserve">«Ребята! Привет вам от Чебурашки! Я скоро подрасту и буду выбирать профессию. Дорогие ребята! Познакомьте меня с профессиями».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Предлагает командам по очереди перечислить знакомые професс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Раздает участникам каждой команды карточки с изображением профессии и карточки с изображением результата труда людей этой профессии. Дает инструкцию: составить пары карточек. Несколько профессий остаются без пары. Вопрос: «Что делают люди этих профессий, каков результат их труда?» (Доктор лечит, учитель учит, водитель перевозит, музыкант играет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Награждает за верный ответ каждую команду «монеткой»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оспитатель зачитывает №2 письмо-задание от Крокодила Гены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«Здравствуйте, ребята! Привет вам от Крокодила Гены. Я решил открыть собственное дело. Что мне нужно сделать, чтобы мой товар продавался и люди узнали о моем магазине?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(Команда отвечает: нужно сделать рекламу)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 xml:space="preserve">Задает дополнительный вопрос: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 xml:space="preserve">- Где мы можем встретить рекламу?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Дает задание другой команде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- Один портной на двери своей мастерской написал: «Я самый лучший портной в городе». Другой портной на своей двери написал иначе: «Я самый лучший портной на этой улице!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- У какого портного, по-вашему, будет больше клиентов? (У первого, т.к. город больше, чем улица)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 xml:space="preserve">Воспитатель зачитывает №3 письмо-задание от Знайки: «Здравствуйте, ребята! Посылаю вам загадки от Знайки!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1.</w:t>
              <w:tab/>
              <w:t>Это крупный магазин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У него не счесть витрин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Всё найдётся на прилавке –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От одежды до булавки. (Супермаркет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2.</w:t>
              <w:tab/>
              <w:t>Всё, что в жизни продаётся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Одинаково зовётся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И крупа и самовар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Называются … (Товар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3.</w:t>
              <w:tab/>
              <w:t>Мебель, хлеб и огурцы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Продают нам … (Продавцы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4.</w:t>
              <w:tab/>
              <w:t>Сколько купили вы колбасы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Стрелкой покажут вам точно … (Весы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5.</w:t>
              <w:tab/>
              <w:t>За сметану, хлеб и сыр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В кассе чек пробьёт … (Кассир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6.</w:t>
              <w:tab/>
              <w:t>И врачу, и акробату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Выдают за труд … (Зарплату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Награждает за верный ответ каждую команду «монеткой»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Воспитатель зачитывает №4 письмо-задание от Дюймовочки: «Здравствуйте, ребята! Пишет вам Дюймовочка. Помогите украсить зал флажками к моему празднику. Посылаю вам цветную бумагу и шаблон»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оспитатель дает инструкцию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</w:rPr>
            </w:pPr>
            <w:r>
              <w:rPr>
                <w:rStyle w:val="C10"/>
                <w:color w:val="000000"/>
              </w:rPr>
              <w:t>- Какая из команд сумеет экономно использовать цветную бумагу и уместить на ней большее количество треугольников? Работать нужно аккуратно, следить за тем, чтобы треугольники не пересекались. За каждый верно нарисованный треугольник команда получит по монете. Время на выполнение задания: 3 минуты.</w:t>
            </w:r>
            <w:r>
              <w:rPr/>
              <w:t xml:space="preserve"> </w:t>
            </w:r>
            <w:r>
              <w:rPr>
                <w:rStyle w:val="C10"/>
                <w:color w:val="000000"/>
              </w:rPr>
              <w:t>По команде: «стоп!» команды заканчивают выполнять задание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Педагог переворачивает песочные часы и дает команду: «Начали!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оспитатель совместно с детьми подсчитывает количество верно нарисованных треугольников, за каждый выдает команде по монет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Воспитатель зачитывает №5 письмо-задание от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Ребята! Вас приветствует Кот Матроскин! В нашем Простоквашинском магазине есть множество разных товаров. Пусть капитаны команд выберут один товар из магазина и, посовещавшись с командой, так прорекламируют его, чтобы всем сразу захотелось купить этот товар. Реклама должна начинаться словами: «Покупайте наш товар!»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Педагог предлагает командам по очереди выбрать из «магазина» товар для рекламы. Перевернув песочные часы, дают командам время на придумывание рекламы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 xml:space="preserve">Выслушав рекламу товара от каждой команды,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награждает «монеткой»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Конверт №6 объявляется воспитателем как музыкальная пауза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0"/>
                <w:color w:val="000000"/>
              </w:rPr>
            </w:pPr>
            <w:r>
              <w:rPr>
                <w:rStyle w:val="C10"/>
                <w:color w:val="000000"/>
              </w:rPr>
              <w:t>Под энергичную музыку педагог показывает для ребят различные танцевальные дви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нимательно слушают текст пись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беих команды по очереди перечисляют знакомые профе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дополнительные вопросы, выполняют инструк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команды «Почемучки» бросает игральный куб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нимательно слушают текст пись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вая команда отвечает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оманда отвечает на в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команды «Умники» бросает игральный куб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нимательно слушают текст пись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по очереди отгадывают загад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команды «Почемучки» бросает игральный куб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внимательно слушают текст письм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анды рассаживаются за столы, где для каждого лежит шаблон треугольника, лист цветной бумаги и карандаш. По команде: «начали!» команды начинают выполнять задание. По команде: «стоп!» команды заканчивают выполнять задание. Дети совместно с педагогом подсчитывают количество верно нарисованных треуголь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команды «Умники» бросает игральный куб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нимательно слушают текст пись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ы команд делают свой выбор и совещаются в течение 3 минут с командой. Затем каждая из команд рекламирует выбранный тов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команды «Почемучки» бросает игральный куби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под музыку движения, которые показывает воспитате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val="en-US" w:eastAsia="en-US"/>
              </w:rPr>
              <w:t>ЗАКЛЮЧИТЕЛЬНАЯ</w:t>
            </w:r>
          </w:p>
          <w:p>
            <w:pPr>
              <w:pStyle w:val="212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val="en-US" w:eastAsia="en-US"/>
              </w:rPr>
              <w:t>ЧАСТЬ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Итог. Систематизация знаний.</w:t>
            </w:r>
          </w:p>
          <w:p>
            <w:pPr>
              <w:pStyle w:val="Normal"/>
              <w:jc w:val="both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сле того, как выполнены все задания, педагог предлагает каждой команде подсчитать количество заработанных монет; объявляется команда-победитель. Воспитатель предлагает детям поздравить друг друга аплодисмен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ждая команда подсчитывает количество заработанных моне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бъявления победителей команды поздравляют друг друга аплодисмен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</w:tr>
      <w:tr>
        <w:trPr>
          <w:trHeight w:val="1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rPr/>
            </w:pPr>
            <w:r>
              <w:rPr>
                <w:rStyle w:val="2"/>
                <w:rFonts w:eastAsia="Times New Roman"/>
                <w:color w:val="000000"/>
                <w:sz w:val="24"/>
                <w:szCs w:val="24"/>
                <w:lang w:val="en-US" w:eastAsia="en-US"/>
              </w:rPr>
              <w:t>Рефлек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- Ребята! Какие вы молодцы! Мне было интересно с вами играть! А вам? (Ответы детей)</w:t>
            </w:r>
          </w:p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- А на что бы вы потратили заработанные сегодня монеты? (Ответы детей).</w:t>
            </w:r>
          </w:p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- У меня есть для вас выгодное предложение. Согласны ли вы приумножить свой доход и вложить заработанные монеты в банк? (Ответы детей).</w:t>
            </w:r>
          </w:p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(Воспитатель отрывает сундучок с надписью «Банк», и дети складывают в него «монетки». На некоторое время сундучок закрывается).</w:t>
            </w:r>
          </w:p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 xml:space="preserve">- Ребята, я думаю, вы очень выгодно вложили свои накопления в банк. А ответьте на такой вопрос: «Что мы можем экономить?» (Ответы детей: деньги, электричество, воду, бумагу, время). 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11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ru-RU"/>
              </w:rPr>
              <w:t>- Заглянем в банк? Ого! Наши монеты за это время выросли в цене! Поздравляю вас с таким успехом! Получайте «золотые» монеты! Спасибо вам за игру! (Детям вручается по одной шоколадной монетке). До свидания!</w:t>
            </w:r>
          </w:p>
          <w:p>
            <w:pPr>
              <w:pStyle w:val="Normal"/>
              <w:jc w:val="both"/>
              <w:rPr>
                <w:rStyle w:val="11"/>
                <w:rFonts w:ascii="Times New Roman" w:hAnsi="Times New Roman" w:cs="Times New Roman"/>
                <w:spacing w:val="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елятся впечатлен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ют «монетки» в сундучок с надписью «Бан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т награду из сундучка: взамен «серебряных» - «золотые монетки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ти прощаются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Sylfaen" w:hAnsi="Sylfaen" w:cs="Sylfae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1">
    <w:name w:val="Основной текст + Полужирный1"/>
    <w:qFormat/>
    <w:rPr>
      <w:rFonts w:ascii="Sylfaen" w:hAnsi="Sylfaen" w:cs="Sylfaen"/>
      <w:b/>
      <w:bCs/>
      <w:spacing w:val="10"/>
      <w:sz w:val="25"/>
      <w:szCs w:val="25"/>
      <w:shd w:fill="FFFFFF" w:val="clear"/>
    </w:rPr>
  </w:style>
  <w:style w:type="character" w:styleId="1pt1">
    <w:name w:val="Основной текст + Интервал -1 pt1"/>
    <w:qFormat/>
    <w:rPr>
      <w:rFonts w:ascii="Sylfaen" w:hAnsi="Sylfaen" w:cs="Sylfaen"/>
      <w:spacing w:val="-30"/>
      <w:sz w:val="25"/>
      <w:szCs w:val="25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gc">
    <w:name w:val="_tgc"/>
    <w:basedOn w:val="Style14"/>
    <w:qFormat/>
    <w:rPr/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C14c15">
    <w:name w:val="c14 c15"/>
    <w:basedOn w:val="Style14"/>
    <w:qFormat/>
    <w:rPr/>
  </w:style>
  <w:style w:type="character" w:styleId="C15c14">
    <w:name w:val="c15 c14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22">
    <w:name w:val="Основной текст (2)_"/>
    <w:qFormat/>
    <w:rPr>
      <w:sz w:val="11"/>
      <w:szCs w:val="11"/>
      <w:lang w:bidi="ar-SA"/>
    </w:rPr>
  </w:style>
  <w:style w:type="character" w:styleId="211">
    <w:name w:val="Основной текст (2) + Курсив1"/>
    <w:qFormat/>
    <w:rPr>
      <w:rFonts w:ascii="Times New Roman" w:hAnsi="Times New Roman" w:cs="Times New Roman"/>
      <w:i/>
      <w:iCs/>
      <w:sz w:val="11"/>
      <w:szCs w:val="1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eastAsia="Calibri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16c17">
    <w:name w:val="c16 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2c16">
    <w:name w:val="c12 c1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130"/>
      <w:jc w:val="both"/>
    </w:pPr>
    <w:rPr>
      <w:rFonts w:ascii="Calibri" w:hAnsi="Calibri" w:eastAsia="Calibri" w:cs="Times New Roman"/>
      <w:color w:val="000000"/>
      <w:sz w:val="11"/>
      <w:szCs w:val="1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-prof.ru/blog/finansovaja-gramotnost-v-doshkolnom-obrazovanii" TargetMode="External"/><Relationship Id="rId3" Type="http://schemas.openxmlformats.org/officeDocument/2006/relationships/hyperlink" Target="https://www.youtube.com/watch?v=OtoKXojT8S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36:00Z</dcterms:created>
  <dc:creator>User</dc:creator>
  <dc:description/>
  <cp:keywords/>
  <dc:language>en-US</dc:language>
  <cp:lastModifiedBy>1</cp:lastModifiedBy>
  <cp:lastPrinted>2017-09-29T09:42:00Z</cp:lastPrinted>
  <dcterms:modified xsi:type="dcterms:W3CDTF">2022-12-09T17:54:00Z</dcterms:modified>
  <cp:revision>60</cp:revision>
  <dc:subject/>
  <dc:title>Городской конкурс педагогического мастерства «Педагог года города Ноябрьска – 2017»</dc:title>
</cp:coreProperties>
</file>