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ый план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о образовательной деятельност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го казенного дошкольного образовательного учреждения 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ого сада №8  «Светлячок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2 - 2023 учебный год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ебный план Муниципального казенного дошкольного образовательного учреждения «Детского сада № 8 «Светлячок» (далее–Учреждение) является нормативным документом, регламентирующим организацию образовательного процесса в дошкольном образовательном учреждении с учетом его специфики, учебно-методического, кадрового и материально-технического оснащ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е обеспечение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6.12.2012 № 273 «Об образовании в Российской Федерации»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8.10.2013 № 966 «Положение о лицензировании образовательной деятельности»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, СанПиН 2.4.1.3049-13, утверждёнными Постановлением Главного государственного санитарного врача Российской Федерации от 15 мая 2013 г. N 26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0.08.2013 № 1014 «Об утверждении Порядка организации и осуществления образовательной деятельности по основным общеобразовательным программам –образовательным программам дошкольного образования»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 октября 2013 г. No 1155 «Об утверждении федерального государственного стандарта дошкольного образования»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«Комментарии к ФГОС дошкольного образования» Министерства образования и науки Российской Федерации от 28.02.2014 г. № 08-249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«От рождения до школы», под редакцией Н.Е. Вераксы, Т.С.Комаровой, М.А. Васильевой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ав Учреждения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униципального казенного дошкольного образовательного учреждения  «Детский  сада №8 «Светлячок» на 2021-2022 год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коллектив Учреждения реализует Основную образовательную программу дошкольного образования, разработанную на основе Федерального Государственного Образовательного Стандарта дошкольного образования, с учётом примерной основ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учебного пл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ламентация учебно-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ация ФГОС ДО к содержанию и организации образовательного процесса в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единства всех компонентов (федерального, региональ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еспечивает комплексное развитие детей в пяти образовательных област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-коммуникативное развит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вательное развит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евое развит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удожественно-эстетическое развит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образовательная область включает в себя следующие структурные един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разовательная область «Социально-коммуникативное развитие»: социализация, развитие общения, нравственное воспитание; ребенок в семь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; самообслуживание, самостоятельность, трудовое воспитание; формирование основ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разовательная область «Познавательное развитие»: формирование элементарных математических представлений; развитие познава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ой деятельности; ознакомление с предметным окружением; ознакомление с социальным миром; ознакомление с миром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тельная область «Речевое развитие»: развитие речи; художествен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овательная область «Художественно-эстетическое развитие»: приобщение к искусству; изобразительная деятельность; конструктив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ьная деятельность; музыка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тельная область «Физическое развитие»: формирование начальных представлений о здоровом образе жизни;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учебного плана учитыва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ринци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ринцип развивающего образования, целью которого является развитие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ринцип научной обоснованности и практической примен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ринцип соответствия критериям полноты, необходимости и достато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ринцип обеспечения единства воспитательных, развивающих и обучающих целей и задач процесса образования дошкольников, в процессе реализации которых формируются знания, умения, навыки, которые имеют непосредственное отношение к развитию дошк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ринцип интеграции непосредственно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комплексно-тематический принцип построения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решение программных образовательных задач в совместной деятельности взрослого и ребенка, 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>построение непосредственно образовательного процесса с учетом возрастных особенностей дошкольников, используя разные формы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й день делится на 3 бл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образовательный блок 1 половины дня (7.00 -9.00) включае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самостоятельную деятельность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заимодействие с семьями детей по реализации основной общеобразовательной программы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вивающий блок (9.00-11.00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организованное обучение (в соответствии с расписанием непосредственно образовательной деятельности (НОД), представляет собой 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бразовательный блок 2 половины дня (15.30-19.00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ндивидуальную коррекционную рабо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самостоятельную деятельность дет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взаимодействие с семьями детей по реализации основной общеобразовательной программы дошкольного образовани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УЧЕБНОГО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год состоит из 37 недель с учётом каникулярного режима деятельности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ованная НОД  проводятся с 1 сентября по 31 м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1 сентября по 12 сентября –адаптационно-диагностическ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13 сентября по 31 декабря – учеб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01 по 10 января–новогодние канику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11 января по 31 мая –учеб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11 апреля по 22 апреля диагностически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аспределение видов детской деятельности основано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и прав воспитанников на дошкольное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ации и вариативности,  которое обеспечивает использование в педагогическом процессе модульный подх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обязательной части Программы составляет  60% от ее общего объема, отводимого на освоение основной образовательной программы дошкольного образования и предполагает комплексность подхода, обеспечивая развитие детей во всех пяти взаимодополняющих образовательных областях ;  часть, формируемая участниками образовательных отношений составляет   40% от объема, отводимого на освоение детьми основной общеобразовательной программы дошкольного образ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и преемственности между  обязательной  и частью формируемой участниками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ёта приоритетного направления деяте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на реализацию социального заказа на образовательные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ажении специфики  учре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Учреждении функционируют </w:t>
      </w:r>
      <w:r>
        <w:rPr>
          <w:rFonts w:cs="Times New Roman" w:ascii="Times New Roman" w:hAnsi="Times New Roman"/>
          <w:i/>
          <w:sz w:val="24"/>
          <w:szCs w:val="24"/>
        </w:rPr>
        <w:t>(в соответствии с Постановлением о комплектовании)</w:t>
      </w:r>
      <w:r>
        <w:rPr>
          <w:rFonts w:cs="Times New Roman" w:ascii="Times New Roman" w:hAnsi="Times New Roman"/>
          <w:sz w:val="24"/>
          <w:szCs w:val="24"/>
        </w:rPr>
        <w:t xml:space="preserve"> 8  групп, из них: 6 -  общеобразовательных групп, 1-инклюзивная, 1-логопед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6 общеобразовательных груп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ы 1-е младшие (2-3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группа 2 -ая младшая возраста (3-4г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группа среднего возраста (4-5л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 старшего возраста (5-6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руппа логопедическая (5-6)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руппа инклюзивная (5-6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  работает в режиме пятидневной рабочей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нагрузка определена с учётом необходимого требования – соблюдения  минимального объема времени на изучение каждой образовательной области. 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ется в различных видах деятельности (общении, игре, познавательно – исследовательской деятельности и др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непосредственно  образовательной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от 2 до 3 лет –не более 10 мин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етей от 3 до 4 лет  –  не более15 мин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етей от 4 до 5 лет   -  не более 20 мин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етей от 5 до 6 лет  -   не более 20-25 мин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В МКДОУ «Детском саду №8» </w:t>
      </w:r>
      <w:r>
        <w:rPr>
          <w:rFonts w:cs="Times New Roman" w:ascii="Times New Roman" w:hAnsi="Times New Roman"/>
          <w:sz w:val="24"/>
          <w:szCs w:val="24"/>
        </w:rPr>
        <w:t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их  группах  – 45 минут и 1,5 часа соответственно. В середине времени, отведенного на непрерывную образовательную деятельность, проводится физкультурные минутки. Перерывы между периодами непрерывной  образовательной деятельности – не менее 1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ё продолжительность составляет не более 25 – 30 минут в день. В середине непосредственно образовательной деятельности статического характера проводятся физкультурные минутки. Непосредственно  образовательная деятельность, требующая повышенной познавательной активности и умственного напряжения детей,  проводится  в первую половину дня . Для профилактики утомляемости детей она чередуется  с образовательной деятельностью, направленной на физическое и художественно – эстетическое развитие детей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Нерегламентированная совместная и самостоятельная деятельность осуществляется в рамках Федерального государственного образовательного стандарта и включает работу по развитию навыков личной гигиены и самообслуживания, воспитание навыков культуры поведения и общения, стимулирование художественно-творческой активности в различных видах деятельности с учетом самостоятельного выбора, развитие двигательных навыков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епосредственно  образовательной деятельности физкультурно – оздоровительного и эстетического цикла занимает  не менее 50% от общего времени, отведенного на непосредственно  образовательную деятельность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ладшей группе      - 75 %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ней группе        - 75 %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группе       - 70 %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 образовательная деятельность по физическому развитию для детей в возрасте от 3 до 7 лет организуются 3 раза в неделю. Один раз в неделю для детей 3 – 7 лет круглогодично организуется непосредственно  образовательная деятельность по физическому развитию детей на открытом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й, средней, старшей  группе непосредственно  образовательная деятельность проводится фронтально в первую половину дня. В теплое время года  непосредственно  образовательная деятельность осуществляется на участке во время прогулки.</w:t>
      </w:r>
    </w:p>
    <w:p>
      <w:pPr>
        <w:pStyle w:val="11"/>
        <w:ind w:left="120" w:right="60" w:hanging="260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</w:rPr>
        <w:t>СТРУКТУРА УЧЕБНОГО ГОДА</w:t>
      </w:r>
    </w:p>
    <w:p>
      <w:pPr>
        <w:pStyle w:val="11"/>
        <w:ind w:left="120" w:right="60" w:hanging="2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ованные занятия проводятся с 1 сентября по 31 мая </w:t>
      </w:r>
    </w:p>
    <w:p>
      <w:pPr>
        <w:pStyle w:val="11"/>
        <w:ind w:left="120" w:right="60" w:hanging="260"/>
        <w:rPr/>
      </w:pPr>
      <w:r>
        <w:rPr>
          <w:bCs/>
          <w:sz w:val="24"/>
          <w:szCs w:val="24"/>
        </w:rPr>
        <w:t>- с 1 сентября по 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сентября –адаптационно-диагностический период;</w:t>
      </w:r>
    </w:p>
    <w:p>
      <w:pPr>
        <w:pStyle w:val="11"/>
        <w:ind w:left="120" w:right="60" w:hanging="260"/>
        <w:rPr/>
      </w:pPr>
      <w:r>
        <w:rPr>
          <w:bCs/>
          <w:sz w:val="24"/>
          <w:szCs w:val="24"/>
        </w:rPr>
        <w:t>- с 1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 xml:space="preserve"> сентября по 31 декабря – учебный период;</w:t>
      </w:r>
    </w:p>
    <w:p>
      <w:pPr>
        <w:pStyle w:val="11"/>
        <w:ind w:left="120" w:right="60" w:hanging="260"/>
        <w:rPr>
          <w:bCs/>
          <w:sz w:val="24"/>
          <w:szCs w:val="24"/>
        </w:rPr>
      </w:pPr>
      <w:r>
        <w:rPr>
          <w:bCs/>
          <w:sz w:val="24"/>
          <w:szCs w:val="24"/>
        </w:rPr>
        <w:t>- с 01 по 10 января–новогодние каникулы;</w:t>
      </w:r>
    </w:p>
    <w:p>
      <w:pPr>
        <w:pStyle w:val="11"/>
        <w:ind w:left="120" w:right="60" w:hanging="260"/>
        <w:rPr>
          <w:bCs/>
          <w:sz w:val="24"/>
          <w:szCs w:val="24"/>
        </w:rPr>
      </w:pPr>
      <w:r>
        <w:rPr>
          <w:bCs/>
          <w:sz w:val="24"/>
          <w:szCs w:val="24"/>
        </w:rPr>
        <w:t>- с 11 января по 31 мая –учебный период;</w:t>
      </w:r>
    </w:p>
    <w:p>
      <w:pPr>
        <w:pStyle w:val="11"/>
        <w:ind w:left="120" w:right="60" w:hanging="260"/>
        <w:rPr>
          <w:sz w:val="24"/>
          <w:szCs w:val="24"/>
        </w:rPr>
      </w:pPr>
      <w:r>
        <w:rPr>
          <w:bCs/>
          <w:sz w:val="24"/>
          <w:szCs w:val="24"/>
        </w:rPr>
        <w:t>- с 11 апреля по 22 апреля диагностический период.</w:t>
      </w:r>
    </w:p>
    <w:p>
      <w:pPr>
        <w:pStyle w:val="11"/>
        <w:shd w:fill="auto" w:val="clear"/>
        <w:ind w:left="120" w:right="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баз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жде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ункционирует л</w:t>
      </w:r>
      <w:r>
        <w:rPr>
          <w:sz w:val="24"/>
          <w:szCs w:val="24"/>
        </w:rPr>
        <w:t>огопедиче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ункт для оказания специальной помощи детям, имеющим различные речевые нарушения.</w:t>
      </w:r>
    </w:p>
    <w:p>
      <w:pPr>
        <w:pStyle w:val="11"/>
        <w:shd w:fill="auto" w:val="clear"/>
        <w:ind w:left="120" w:right="60" w:hanging="0"/>
        <w:rPr/>
      </w:pPr>
      <w:r>
        <w:rPr>
          <w:sz w:val="24"/>
          <w:szCs w:val="24"/>
          <w:lang w:val="ru-RU"/>
        </w:rPr>
        <w:t>Обучение в логопункте  реализуется с использованием парциальных программ:</w:t>
      </w:r>
    </w:p>
    <w:p>
      <w:pPr>
        <w:pStyle w:val="11"/>
        <w:ind w:left="360" w:right="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Комплексная образовательная программа дошкольного образования для детей с тяжелыми нарушениями речи» </w:t>
      </w:r>
      <w:r>
        <w:rPr>
          <w:sz w:val="24"/>
          <w:szCs w:val="24"/>
        </w:rPr>
        <w:t>. А</w:t>
      </w:r>
      <w:r>
        <w:rPr>
          <w:sz w:val="24"/>
          <w:szCs w:val="24"/>
          <w:lang w:val="ru-RU"/>
        </w:rPr>
        <w:t xml:space="preserve">втор Н.В. Нищева от3-7 лет </w:t>
      </w:r>
    </w:p>
    <w:p>
      <w:pPr>
        <w:pStyle w:val="11"/>
        <w:ind w:left="360" w:right="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Конспекты подгрупповых логопедических занятий в старшей группе детского сада для детей ОНР» Н.В.Нищева</w:t>
      </w:r>
    </w:p>
    <w:p>
      <w:pPr>
        <w:pStyle w:val="11"/>
        <w:shd w:fill="auto" w:val="clear"/>
        <w:ind w:left="120" w:right="60"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ой целью логопедического пункта является оказание своевременной коррекционной помощи детям с различными нарушениями в развитии устной речи, посещающим дошкольное образовательное учреждение.</w:t>
      </w:r>
    </w:p>
    <w:p>
      <w:pPr>
        <w:pStyle w:val="11"/>
        <w:shd w:fill="auto" w:val="clear"/>
        <w:tabs>
          <w:tab w:val="clear" w:pos="708"/>
          <w:tab w:val="left" w:pos="542" w:leader="none"/>
        </w:tabs>
        <w:spacing w:lineRule="exact" w:line="274"/>
        <w:ind w:hanging="0"/>
        <w:rPr/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ыми задачами  логопедического пункта являютс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0" w:leader="none"/>
        </w:tabs>
        <w:spacing w:lineRule="exact" w:line="274"/>
        <w:ind w:left="840" w:right="60" w:hanging="360"/>
        <w:jc w:val="left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следование состояния речи детей, посещающих дошкольное образовательное учреждени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74"/>
        <w:ind w:left="840" w:hanging="360"/>
        <w:jc w:val="left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аннее выявление детей с отклонениями в развит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0" w:leader="none"/>
        </w:tabs>
        <w:spacing w:lineRule="exact" w:line="274"/>
        <w:ind w:left="840" w:right="60" w:hanging="360"/>
        <w:jc w:val="left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уществление необходимой коррекции речевых нарушений у детей дошкольного возраст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83"/>
        <w:ind w:left="840" w:hanging="360"/>
        <w:jc w:val="lef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едупреждение нарушений письменной реч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83"/>
        <w:ind w:left="840" w:hanging="360"/>
        <w:jc w:val="left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азвитие у детей произвольного внимания к звуковой стороне реч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83"/>
        <w:ind w:left="840" w:right="60" w:hanging="360"/>
        <w:jc w:val="lef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паганда  знаний среди педагогов и родителей (законных представителей) воспитанников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0" w:leader="none"/>
        </w:tabs>
        <w:spacing w:lineRule="exact" w:line="283"/>
        <w:ind w:left="840" w:right="60" w:hanging="36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вершенствование методов логопедической работы в соответствии с возможностями, потребностями и интересами дошкольника</w:t>
      </w:r>
      <w:r>
        <w:rPr>
          <w:sz w:val="24"/>
          <w:szCs w:val="24"/>
          <w:lang w:val="ru-RU"/>
        </w:rPr>
        <w:t>.</w:t>
      </w:r>
    </w:p>
    <w:p>
      <w:pPr>
        <w:pStyle w:val="11"/>
        <w:shd w:fill="auto" w:val="clear"/>
        <w:ind w:left="120" w:right="6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числение детей на коррекционные занятия проводит  учитель-логопед по результатам обследования детей всех возрастных групп 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ждени</w:t>
      </w:r>
      <w:r>
        <w:rPr>
          <w:sz w:val="24"/>
          <w:szCs w:val="24"/>
          <w:lang w:val="ru-RU"/>
        </w:rPr>
        <w:t xml:space="preserve">я. </w:t>
      </w:r>
      <w:r>
        <w:rPr>
          <w:sz w:val="24"/>
          <w:szCs w:val="24"/>
        </w:rPr>
        <w:t>При зачислении детей  учитыва</w:t>
      </w:r>
      <w:r>
        <w:rPr>
          <w:sz w:val="24"/>
          <w:szCs w:val="24"/>
          <w:lang w:val="ru-RU"/>
        </w:rPr>
        <w:t>ется</w:t>
      </w:r>
      <w:r>
        <w:rPr>
          <w:sz w:val="24"/>
          <w:szCs w:val="24"/>
        </w:rPr>
        <w:t xml:space="preserve"> характер, степень тяжести речевых нарушений, возраст детей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первую очередь коррекционн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помощь оказыва</w:t>
      </w:r>
      <w:r>
        <w:rPr>
          <w:sz w:val="24"/>
          <w:szCs w:val="24"/>
          <w:lang w:val="ru-RU"/>
        </w:rPr>
        <w:t>ют</w:t>
      </w:r>
      <w:r>
        <w:rPr>
          <w:sz w:val="24"/>
          <w:szCs w:val="24"/>
        </w:rPr>
        <w:t xml:space="preserve"> старшим дошкольникам с теми нарушениями речевого развития, которые будут препятствовать их успешному включению в процесс систематического школьного обучения, а также детям младшего и среднего дошкольного возраста со сложными речевыми нарушениями (общее недоразвитие речи, фонетико-фонематическое недоразвитие реч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ем детей производится в течение всего учебного года по мере освобождения мес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личество детей, одновременно занимающихся в логопедическом пункте, не  превыш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20-25 человек (в зависимости от речевых нарушений и степени выраженности дефекта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группов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коррекционных занятий составляет 25-30 минут, индивидуальных - 15-20 мину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астота проведения коррекционных занятий определяется характером и степенью выраженности</w:t>
        <w:tab/>
        <w:t>речевого нарушения, возрастом и индивидуальными психофизическими особенностями детей, но не реже 2 раз в неделю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нятия с детьми в логопедическом пункте проводятся в дневное врем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ежедневно в часы, свободные от организованной деятельности в режиме дн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окончании установленного срока дети, нуждающиеся в продолжении обучения, повторно обследуются членами психолого-медико-педагогической комиссии.</w:t>
      </w:r>
      <w:r>
        <w:rPr>
          <w:sz w:val="24"/>
          <w:szCs w:val="24"/>
          <w:lang w:val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655" w:leader="none"/>
        </w:tabs>
        <w:spacing w:lineRule="exact" w:line="288"/>
        <w:ind w:left="60" w:right="6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целях обеспечения  комплексной специализированной помощи детям дошкольного возраста с проблемами здоровья, в  Учреждении работает педагог-психолог, деятельность которого не входит в учебный план, так как малая коррекционная группа формируется на основе диагностики и по заявкам педагогов групп. Количество занятий и состав групп определяется по потребности. Занятия проводятся малыми подгруппами или индивидуально и выводятся за пределы учебного плана. Подгруппы формируются на основе анализа диагностических данных на основе сходства проблем. Такие временные группы функционируют ограниченный срок (2 -5 месяцев), предусмотренный разработанной программой психологической коррекции. Занятия педагога -психолога направлены на развитие эмоционально-волевой сферы детей и формирование положительных личностных качеств, совершенствование адаптационных механизмов, развитие регуляции деятельности и поведения, предупреждение школьной дезадап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ебный план  непосредственно образовательной деятельности по программе «От рождения до школ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100"/>
        <w:gridCol w:w="30"/>
        <w:gridCol w:w="70"/>
        <w:gridCol w:w="80"/>
        <w:gridCol w:w="15"/>
        <w:gridCol w:w="2130"/>
        <w:gridCol w:w="85"/>
        <w:gridCol w:w="65"/>
        <w:gridCol w:w="45"/>
        <w:gridCol w:w="2235"/>
        <w:gridCol w:w="75"/>
        <w:gridCol w:w="30"/>
        <w:gridCol w:w="165"/>
        <w:gridCol w:w="120"/>
        <w:gridCol w:w="1870"/>
        <w:gridCol w:w="15"/>
        <w:gridCol w:w="2602"/>
      </w:tblGrid>
      <w:tr>
        <w:trPr>
          <w:trHeight w:val="436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иодичность</w:t>
            </w:r>
          </w:p>
        </w:tc>
      </w:tr>
      <w:tr>
        <w:trPr>
          <w:trHeight w:val="43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ая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а 3-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я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-5 лет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-6 лет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вая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-3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г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ей</w:t>
            </w:r>
          </w:p>
        </w:tc>
      </w:tr>
      <w:tr>
        <w:trPr>
          <w:trHeight w:val="437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раза в неделю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раза в неделю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раза в неделю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знавательн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25 мин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ое развитие</w:t>
            </w:r>
          </w:p>
        </w:tc>
      </w:tr>
      <w:tr>
        <w:trPr>
          <w:trHeight w:val="169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элементарных математических  предст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вательно-исследовательская деятельность</w:t>
            </w:r>
          </w:p>
        </w:tc>
        <w:tc>
          <w:tcPr>
            <w:tcW w:w="9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ое развитие</w:t>
            </w:r>
          </w:p>
        </w:tc>
      </w:tr>
      <w:tr>
        <w:trPr>
          <w:trHeight w:val="8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раза в неделю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а в неделю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целостной картины мира, расширение  кругозора</w:t>
            </w:r>
          </w:p>
        </w:tc>
        <w:tc>
          <w:tcPr>
            <w:tcW w:w="9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тельность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е развитие</w:t>
            </w:r>
          </w:p>
        </w:tc>
      </w:tr>
      <w:tr>
        <w:trPr>
          <w:trHeight w:val="152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целостной картины мира, расширение круго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физическое развитие</w:t>
            </w:r>
          </w:p>
        </w:tc>
      </w:tr>
      <w:tr>
        <w:trPr>
          <w:trHeight w:val="66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о-эстетическое развитие</w:t>
            </w:r>
          </w:p>
        </w:tc>
      </w:tr>
      <w:tr>
        <w:trPr>
          <w:trHeight w:val="1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 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 и самостоятельной деятельности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п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пликац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е нед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8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ое развитие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раза  в неделю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раза  в неделю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раза  в неделю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раза 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художественно-эстетическое развитие</w:t>
            </w:r>
          </w:p>
        </w:tc>
      </w:tr>
      <w:tr>
        <w:trPr>
          <w:trHeight w:val="4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 мин.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 мин.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25 мин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ксимально допустимый объем недельной образовательной нагрузк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ч 30 мин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 часа 40 мин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 часов 45  мин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ч 30мин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деятельность в ходе режимных моментов.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ренняя гимнастик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лексы закаливающих процеду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гиенические процедуры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туативные беседы при проведении режимных моментов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книжной культурой , детской литературой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журства (формирование позитивных установок к различным видам труд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довые поручения (индивидуально и подгруппами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улки (особенности природы, свойства и отношения объектов окружающего мир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2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ая деятельность, включая сюжетно-ролевую игру с правилами и другие виды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раза в неделю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раза в неделю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8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вательная и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ыты, эксперименты, наблюдения (в том числе, экологической напра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2 недели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2 недели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2 недели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2 недел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0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творческой активности, обеспечивающей художественно-эстетическое развитие детей  (рисование, лепка, художественный труд по интере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аз в неделю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туации общения воспитателя с детьми и накопления положительного социально-эмоционального опыт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4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ализация самостоятельной творческой деятельности детей .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ая деятельность (изобразительная, конструктивно – модельная,и др.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жедневно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1415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assword">
    <w:name w:val="passwo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_"/>
    <w:qFormat/>
    <w:rPr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0" w:after="0"/>
    </w:pPr>
    <w:rPr>
      <w:rFonts w:ascii="Verdana" w:hAnsi="Verdana" w:cs="Verdana"/>
      <w:color w:val="000000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260"/>
      <w:jc w:val="both"/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hanging="36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57:00Z</dcterms:created>
  <dc:creator>XTreme</dc:creator>
  <dc:description/>
  <cp:keywords/>
  <dc:language>en-US</dc:language>
  <cp:lastModifiedBy>Пользователь</cp:lastModifiedBy>
  <cp:lastPrinted>2016-07-01T12:08:00Z</cp:lastPrinted>
  <dcterms:modified xsi:type="dcterms:W3CDTF">2022-12-13T07:46:00Z</dcterms:modified>
  <cp:revision>69</cp:revision>
  <dc:subject/>
  <dc:title> </dc:title>
</cp:coreProperties>
</file>