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700"/>
        <w:jc w:val="center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Удовлетворенность родителей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дним из важных условий реализации ООП ДО является взаимодействие с семьей: дети, воспитатели, родители, администрация – главные участники образовательных отношений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едагогическое взаимодействие предполагает координацию усилий нескольких сторон (субъектов образовательного пространства) в образовательном процессе. Равноправными субъектами педагогического процесса в детском саду являются дети, воспитатели, специалисты, младшие воспитатели, медицинский персонал, родители (законные представители). Равноправие субъектов подразумевает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1400" w:right="0" w:hanging="28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     открытость к взаимодействию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1400" w:right="0" w:hanging="28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     возможность запросить, и получить информацию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1400" w:right="0" w:hanging="28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     инициатором процесса взаимодействия по поводу вновь возникшей проблемы или с целью удовлетворения потребности может стать любой из субъектов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1400" w:right="0" w:hanging="28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     возможность участия субъектов в планировании, реализации, управлении и оценке результатов совместных проектов, образовательного процесса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емья является важнейшим общественным институтом, имеющим решающее значение, как для индивидуальной жизни человека, так и для социального, экономического культурологического развития общества.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 коллектива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– установить партнерские отношения, объединить усилия для успешного освоения детьми основной общеобразовательной программ дошкольного образования, создать атмосферу общности интересов, активизировать родителей через включение их в управление и совместную детско-взрослую деятельность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Задачи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72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 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72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 Оказание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72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  Обеспечить учет образовательных потребностей, интересов и мотивов детей, членов их семей в определении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       специфики национальных, социокультурных и иных условий, в которых осуществляется образовательная деятельн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    выбора тех парциальных образовательных программ и форм организации работы с детьми, которые в наибольшей степени соответствуют потребностям и интересам детей, а также возможностям педагогического коллектив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       сложившихся традиций М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Б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72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      Создать условия для участия родителей (законных представителей) в образовательной деятельност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72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      Обеспечить информационную открытость разработки и реализации Программы для предоставления информации о ООП семье и всем заинтересованным лицам, вовлечённым в образовательную деятельнос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72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.   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720" w:right="0" w:firstLine="70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.  Обеспечить консультативной поддержкой родителей (законных представителей) по вопросам образования и охраны здоровья детей, в том числе инклюзивного образования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cente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сновные направления взаимодействия педагогического коллектива с семьями воспитанников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Знакомство с семьей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Важно хорошо узнать семью каждого воспитанника. Знание ее особенностей в воспитании детей, воспитательных возможностей семьи позволяет осуществлять индивидуальную работу с ней с учетом дифференцированного подхода к каждому родителю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нформирование родителей о ходе образовательного процесса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Детский сад открыт для родителей и других членов семьи. Родители вносят свой вклад в организацию образовательного процесса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собая помощь от родителей ожидается в создании групповой библиотеки,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поскольку обмен книгами между семьями обогатит каждого из детей данной группы и создаст между детьми микроклимат, необходимый для общения их друг с другом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бота по созданию и обогащению предметной развивающей среды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в группах предполагает сотрудничество с родителями воспитанников. Выставки детских работ являются интереснейшей формой информированности родителей о возможностях их детей, но при условии, если результаты детской деятельности будут демонстрироваться родителям, только когда ребенок сам выполнил все от начала до конца без помощи взрослого, и качество работы оценено ребенком адекватно требованиям воспитателя. Не следует торопиться в этот же день выставлять для обозрения родителей работы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сихолого-педагогическое просвещение родителей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с целью повышения их педагогической культуры. Содержанием этой работы является ознакомление родителей с особенностями реализации задач образовательных областей. Особо важная задача - формирование физического и психического здоровья детей. В работе с семьей используются разнообразные ее формы: беседы, консультации, родительские собрания и конференци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одительские собрания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водятся три раза в год. Сценарии их очень подробно прописаны в Технологии. Каждое родительское собрание важно начинать с открытого просмотра детской деятельности, где родители наблюдают, какими самостоятельными и умелыми могут быть их дет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рганизация уголка для родителей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 В родительском уголке помещаются экстренная информация краткого содержания, а также ответы на вопросы родителей или варианты ответов на вопросы детей, раскрывающие способы общения взрослых с детьми дошкольного возраста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овместная деятельность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В Программе «Детский сад - Дом радости» семья представляется «паровозом», который везет своего ребенка по жизни, а детский сад, школа - лишь «вагончики» или промежуточные станции. Поэтому родители играют главную роль в воспитании своего ребенка, а педагоги создают условия и содействуют родителям и ребенку в амплификации его развития как неповторимой индивидуальност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both"/>
        <w:rPr/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Занятия с участием родителей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Подготовка и организация выставок совместных работ детей и родителей. Еженедельные посиделки с родителями. Ничто так не сближает, как совместное дело. Родители приходят в группу со своим делом: шитье кукольной одежды, постельного белья, вязание рукавичек, изготовление полочки, ящика для рассады, стульчика для Мишки и т.д. В старших группах проводятся домашние праздники с приглашением друзей и воспитателей, а на основе консультаций педагогов — тематические вечера. С детьми старшего возраста родители с удовольствием участвуют в тематических фестивалях по сервировке стола на разные темы: «Хохломское украшение», «Космос», «Нотный стан», «Ягодная поляна» и т.п.</w:t>
      </w:r>
    </w:p>
    <w:tbl>
      <w:tblPr>
        <w:tblW w:w="9480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714"/>
        <w:gridCol w:w="5766"/>
      </w:tblGrid>
      <w:tr>
        <w:trPr/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Функции совместной партнерской деятельности</w:t>
            </w:r>
          </w:p>
        </w:tc>
        <w:tc>
          <w:tcPr>
            <w:tcW w:w="5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Формы работы (взаимодействия) с родителями</w:t>
            </w:r>
          </w:p>
        </w:tc>
      </w:tr>
      <w:tr>
        <w:trPr/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Нормативно-правовая деятельность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накомство родителей с локальной нормативной базой МАДОУ;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300" w:right="0" w:hanging="28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hyperlink r:id="rId2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Письмо Минобразования РФ "Примерные требования к содержанию развивающей среды детей дошкольного возраста воспитывающихся в семье" от 15 марта 2004 г. № 03-51-46ин/14-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hyperlink r:id="rId3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Конституция РФ (принята на всенародном голосовании 12 декабря 1993 г.)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hyperlink r:id="rId4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Семейный кодекс РФ (извлечение) от 29.12.1995 №223 – ФЗ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hyperlink r:id="rId5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Конвенция о правах ребенка (принята резолюцией 44/25 Генеральной Ассамблеи от 20 ноября 1989г.)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  <w:br/>
            </w:r>
            <w:hyperlink r:id="rId6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single"/>
                </w:rPr>
                <w:t>Устав М</w:t>
              </w:r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single"/>
                  <w:lang w:val="ru-RU"/>
                </w:rPr>
                <w:t>Б</w:t>
              </w:r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single"/>
                </w:rPr>
                <w:t xml:space="preserve">ДОУ </w:t>
              </w:r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single"/>
                  <w:lang w:val="ru-RU"/>
                </w:rPr>
                <w:t xml:space="preserve">Могсохонский </w:t>
              </w:r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single"/>
                </w:rPr>
                <w:t xml:space="preserve">детский сад </w:t>
              </w:r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single"/>
                  <w:lang w:val="ru-RU"/>
                </w:rPr>
                <w:t>"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single"/>
                <w:lang w:val="ru-RU" w:eastAsia="zh-CN" w:bidi="ar"/>
              </w:rPr>
              <w:t>Наран»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singl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У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астие в принятии решений по созданию условий, направленных на развитие М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Б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У;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вовлечение семьи в управление М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zh-CN" w:bidi="ar"/>
              </w:rPr>
              <w:t>Б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ДОУ: планирование (учет особых интересов семьи, опора на размышления родителей на процесс развития детей, о своей работе, педагогических знани</w:t>
              <w:softHyphen/>
              <w:t>ях и практическом и жизненном опыте; получение у родителей информации об их специальных знаниях и умениях и использование их в организации образовательной деятельности при ее планировании; получение у родителей информации об их ожиданиях в отношении их ребенка и использование этой информации для выстраивания индивидуальной траектории развития ребенка, отражая ее в рабочих программах), организации образовательного процесса</w:t>
            </w:r>
          </w:p>
        </w:tc>
      </w:tr>
      <w:tr>
        <w:trPr/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left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Информационно-консультативная деятельность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анкетирование, опрос родителей,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д</w:t>
            </w:r>
            <w:hyperlink r:id="rId8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ля выявления области специальных знаний и умений родителей и их желания участво</w:t>
                <w:softHyphen/>
                <w:t>вать в жизни группы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, М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Б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У; определение и формулирование социального заказа родителей, определение приоритетов в содержании образовательного процесса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нформационные стенды для родителей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подгрупповые и индивидуальные консультации;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официальный сайт М</w:t>
              </w:r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lang w:val="ru-RU"/>
                </w:rPr>
                <w:t>Б</w:t>
              </w:r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ДОУ;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Служба по оказанию психолого-педагогической, методической и консультативной помощи граждан, имеющих детей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родительское просвещение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презентация достижений;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информация родителям о развитии детей и о том, как родители могут в этом помочь детям дома;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обеспечение ресурсами, которые родители могут ис</w:t>
                <w:softHyphen/>
                <w:t>пользовать для того, чтобы расширить и дополнить образовательную деятельность, проводимую в группе детского сада;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организация, моделирование ре</w:t>
                <w:softHyphen/>
                <w:t>шения проблем/задач, мастер-классов;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общение с родителями для того, чтобы узнать, какие цели родители ставят для сво</w:t>
                <w:softHyphen/>
                <w:t>их детей</w:t>
              </w:r>
            </w:hyperlink>
          </w:p>
        </w:tc>
      </w:tr>
      <w:tr>
        <w:trPr/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Просветительская деятельность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едагогическая гостиная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вместная разработка учебных пособий и дидактических игр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углые столы с участием родителей, представителей общественных, научных организаций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нформационные буклеты по заявленным родителями проблемам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единый и групповой стенды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лакаты различной тематики </w:t>
            </w:r>
            <w:hyperlink r:id="rId18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(противопожарная,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hyperlink r:id="rId19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санитарная, гигиеническая,</w:t>
              </w:r>
            </w:hyperlink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психолого-педагогическая и др.)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папки, листовки, памятки, буклеты, бюллетени;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теллажи для демонстрации детских работ по лепке и небольших конструкций;</w:t>
            </w:r>
          </w:p>
        </w:tc>
      </w:tr>
      <w:tr>
        <w:trPr/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Практико-ориентированная методическая деятельность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ни открытых дверей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минары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стер-классы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крытые занятия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тско-родительские проекты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выставки; 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смотры-конкурсы;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eastAsia="Tahoma" w:cs="Times New Roman" w:ascii="Times New Roman" w:hAnsi="Times New Roman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ПП консилиум</w:t>
              </w:r>
            </w:hyperlink>
          </w:p>
        </w:tc>
      </w:tr>
      <w:tr>
        <w:trPr/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Культурно-досуговая деятельность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изкультурно-спортивные мероприятия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ции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узыкальные праздники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нь ребенка, семьи, детского сада, группы и т.д.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экскурсии, игровые, семейные конкурсы, викторины</w:t>
            </w:r>
          </w:p>
        </w:tc>
      </w:tr>
      <w:tr>
        <w:trPr/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Индивидуально-ориентированная деятельность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ведение собеседований один на один с родителями ребенка для обсуждения достижений и трудностей в развитии ре</w:t>
              <w:softHyphen/>
              <w:t>бенка, а также для получения информации об ожиданиях, целях, опасениях и потребностях родителей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суждение практических вопросов воспитания и разви</w:t>
              <w:softHyphen/>
              <w:t>тия детей для того, чтобы обеспечить для детей преемст</w:t>
              <w:softHyphen/>
              <w:t>венность и последовательность действий взрослых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нкурсы семейных рисунков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ставки семейных достижений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ллективные творческие дела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бота с картой индивидуального маршрута ребенка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420"/>
                <w:tab w:val="left" w:pos="720" w:leader="none"/>
              </w:tabs>
              <w:spacing w:lineRule="atLeast" w:line="330" w:before="0" w:after="0"/>
              <w:ind w:left="0" w:right="0" w:hanging="360"/>
              <w:rPr>
                <w:rFonts w:ascii="Times New Roman" w:hAnsi="Times New Roman" w:eastAsia="Tahoma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рганизация вернисажей, выставок детских работ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89131.selcdn.ru/leonardo/uploadsForSiteId/200053/texteditor/426bc508-d30c-42b0-a535-a93964a58cf0.docx" TargetMode="External"/><Relationship Id="rId3" Type="http://schemas.openxmlformats.org/officeDocument/2006/relationships/hyperlink" Target="https://189131.selcdn.ru/leonardo/uploadsForSiteId/200053/texteditor/b61ca456-c6ba-4436-bf74-dfc538a137b3.pdf" TargetMode="External"/><Relationship Id="rId4" Type="http://schemas.openxmlformats.org/officeDocument/2006/relationships/hyperlink" Target="https://189131.selcdn.ru/leonardo/uploadsForSiteId/200053/texteditor/a0adda42-ec5d-4efe-a98c-3f2f001d4444.pdf" TargetMode="External"/><Relationship Id="rId5" Type="http://schemas.openxmlformats.org/officeDocument/2006/relationships/hyperlink" Target="https://189131.selcdn.ru/leonardo/uploadsForSiteId/200053/texteditor/318c7294-07d2-48ad-b78c-ac751806d920.pdf" TargetMode="External"/><Relationship Id="rId6" Type="http://schemas.openxmlformats.org/officeDocument/2006/relationships/hyperlink" Target="https://39rev.tvoysadik.ru/upload/ts39rev_new/files/a5/62/a5621cb74f47e542a421d808e926f1e1.pdf" TargetMode="External"/><Relationship Id="rId7" Type="http://schemas.openxmlformats.org/officeDocument/2006/relationships/hyperlink" Target="https://39rev.tvoysadik.ru/survey" TargetMode="External"/><Relationship Id="rId8" Type="http://schemas.openxmlformats.org/officeDocument/2006/relationships/hyperlink" Target="http://muzruk2.39rev.tvoysadik.ru/info/20" TargetMode="External"/><Relationship Id="rId9" Type="http://schemas.openxmlformats.org/officeDocument/2006/relationships/hyperlink" Target="http://muzruk2.39rev.tvoysadik.ru/info/20" TargetMode="External"/><Relationship Id="rId10" Type="http://schemas.openxmlformats.org/officeDocument/2006/relationships/hyperlink" Target="https://39rev.tvoysadik.ru/" TargetMode="External"/><Relationship Id="rId11" Type="http://schemas.openxmlformats.org/officeDocument/2006/relationships/hyperlink" Target="https://39rev.tvoysadik.ru/?section_id=261" TargetMode="External"/><Relationship Id="rId12" Type="http://schemas.openxmlformats.org/officeDocument/2006/relationships/hyperlink" Target="https://39rev.tvoysadik.ru/?section_id=247" TargetMode="External"/><Relationship Id="rId13" Type="http://schemas.openxmlformats.org/officeDocument/2006/relationships/hyperlink" Target="http://muzruk2.39rev.tvoysadik.ru/info/19" TargetMode="External"/><Relationship Id="rId14" Type="http://schemas.openxmlformats.org/officeDocument/2006/relationships/hyperlink" Target="http://muzruk2.39rev.tvoysadik.ru/info/20" TargetMode="External"/><Relationship Id="rId15" Type="http://schemas.openxmlformats.org/officeDocument/2006/relationships/hyperlink" Target="http://muzruk2.39rev.tvoysadik.ru/info/28" TargetMode="External"/><Relationship Id="rId16" Type="http://schemas.openxmlformats.org/officeDocument/2006/relationships/hyperlink" Target="http://muzruk2.39rev.tvoysadik.ru/info/20" TargetMode="External"/><Relationship Id="rId17" Type="http://schemas.openxmlformats.org/officeDocument/2006/relationships/hyperlink" Target="http://muzruk2.39rev.tvoysadik.ru/info/20" TargetMode="External"/><Relationship Id="rId18" Type="http://schemas.openxmlformats.org/officeDocument/2006/relationships/hyperlink" Target="https://39rev.tvoysadik.ru/?section_id=13" TargetMode="External"/><Relationship Id="rId19" Type="http://schemas.openxmlformats.org/officeDocument/2006/relationships/hyperlink" Target="https://39rev.tvoysadik.ru/?section_id=32" TargetMode="External"/><Relationship Id="rId20" Type="http://schemas.openxmlformats.org/officeDocument/2006/relationships/hyperlink" Target="https://39rev.tvoysadik.ru/?section_id=247" TargetMode="External"/><Relationship Id="rId21" Type="http://schemas.openxmlformats.org/officeDocument/2006/relationships/hyperlink" Target="http://muzruk2.39rev.tvoysadik.ru/info/20" TargetMode="External"/><Relationship Id="rId22" Type="http://schemas.openxmlformats.org/officeDocument/2006/relationships/hyperlink" Target="http://muzruk2.39rev.tvoysadik.ru/info/20" TargetMode="External"/><Relationship Id="rId23" Type="http://schemas.openxmlformats.org/officeDocument/2006/relationships/hyperlink" Target="https://39rev.tvoysadik.ru/?section_id=152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1:54:54Z</dcterms:created>
  <dc:creator>USER</dc:creator>
  <dc:description/>
  <dc:language>en-US</dc:language>
  <cp:lastModifiedBy>USER</cp:lastModifiedBy>
  <dcterms:modified xsi:type="dcterms:W3CDTF">2022-12-13T01:5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69C3608044C0FBF1034BCF6B9D6CF</vt:lpwstr>
  </property>
  <property fmtid="{D5CDD505-2E9C-101B-9397-08002B2CF9AE}" pid="3" name="KSOProductBuildVer">
    <vt:lpwstr>1049-11.2.0.11417</vt:lpwstr>
  </property>
</Properties>
</file>