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«Витамины – польза и вред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szCs w:val="28"/>
        </w:rPr>
        <w:drawing>
          <wp:inline distT="0" distB="0" distL="0" distR="0">
            <wp:extent cx="218694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ьзе витаминов слышали многие из нас.  Но тех, кто представляет себе, какое конкретно действие оказывают различные витамины, и может сориентироваться в многочисленных поливитаминах, лежащих на прилавках аптек, - гораздо меньше. Большое предпочтение сейчас отдается искусственным поливитаминам в таблетках, так как  в них грамотно сбалансированы нужные дозы, как самих витаминов, так и микроэлементов, столь необходимых организму. А ведь каждый витаминный комплекс имеет свой состав, свои показания к применению и противопоказа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ее время врачи стали замечать, что увлечение потреблением витаминных таблеток не всегда полезно для здоровья. С одной стороны, они действительно содержат гораздо больше полезных веществ, чем большое количество пищи, которую трудно съесть: таблетки такие маленькие, что их можно поглощать горстями без нагрузки на желудок. Их и глотают. Не задумываясь о том, насколько этот процесс полезен, вреден или бесполезен..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а влияния больших доз витаминов на важнейшие функциональные системы организма перестала рассматриваться в сугубо теоретическом плане. Все чаще и чаще с этой проблемой приходится сталкиваться вне стен лаборатории, а в реальной жизни. Одной из причин такого положения является распространенное мнение о профилактическом и лечебном действии больших доз витаминов чуть ли ни при всех заболеваниях. Во многом это следствие агрессивной рекламы. Конечно, трудно устоять перед соблазном вылечить радикулит. Не менее заманчиво предложение повысить интеллект и умственные способности, принимая витамины. Желание выздороветь поскорее или обрести сверх интеллект, которые обещает реклама, приводит зачастую к тому, что человек превышает даже те достаточно высокие дозы, которые рекомендованы на упаковке витаминных препаратов. А ведь высокие дозы витаминов небезразличны для организма, а некоторых - даже опасны для здоровь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нам знакомо слово "гипервитаминоз", то есть чрезмерное пресыщение витаминами. Это не безобидное состояние, как думают некоторые. Избыток витаминов и микроэлементов так же вреден для организма, как и их недостат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209040" cy="161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звестный и многими любимый </w:t>
      </w:r>
      <w:r>
        <w:rPr>
          <w:i/>
          <w:sz w:val="28"/>
          <w:szCs w:val="28"/>
        </w:rPr>
        <w:t xml:space="preserve">– </w:t>
      </w:r>
      <w:r>
        <w:rPr>
          <w:bCs/>
          <w:i/>
          <w:sz w:val="28"/>
          <w:szCs w:val="28"/>
          <w:u w:val="single"/>
        </w:rPr>
        <w:t>Витамин 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нают, как он полезен для зрения. При недостатке его нарушается способность видеть в сумерках - развивается так называемая куриная слепота, возможны поражения кожи и слизистых оболочек. Но задолго до того, как появился сам термин "витамины", было известно о токсичности продуктов, как позднее выяснилось, богатых витамином А. Многие полярные исследователи писали о пищевом отравлении, возникающем при употреблении в пищу печени белого арктического медведя. Первые сведения об этом заболевании относятся еще к шестнадцатому веку. Кетлиц, врач экспедиции на Землю Франца-Иосифа в конце прошлого века, отмечал у полярников, употреблявших медвежью печень, головную боль и бессонницу, а у тех, кто съел ее в большом количестве, даже тошноту и рвоту. Подобные явления наблюдались у людей, употреблявших в пищу печень тюленя, кита, моржа, акулы. В специальной литературе описаны случаи отравления менее экзотическим продуктом - печенью палтуса. Причина заболевания, возникающего при употреблении в некоторых морских млекопитающих и рыб – переизбыток Витамина 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е потребление предшественника витамина А — бета-каротина не вызывает гипервитаминоза А, но приводит к высокому уровню каротина в крови. Избыток каротина, получаемый организмом, например, с морковным соком, может вызывать желтоватую окраску кожи. Выпивать полстакана морковного сока (но не каждый день) - только на пользу. Каротин и витамин А способствуют хорошему зрению, здоровому состоянию кожи. Однако если следовать советам некоторых знахарей и пить морковный сок по 2-3 стакана в день на протяжении нескольких недель, то можно добиться лишь желтухи. Нормальная доза - 7мг в день. Раньше считалось, что бета-каротин безопасен, но в последнее время выяснилось, что повышенные дозы этого витамина могут привести к повторению инфаркта миокарда у перенесших его людей, кроме того его переизбыток в организме повышает вероятность развития рака легких (особенно у курильщиков)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szCs w:val="28"/>
        </w:rPr>
        <w:drawing>
          <wp:inline distT="0" distB="0" distL="0" distR="0">
            <wp:extent cx="1249680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тамин С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Те, кто любит постоянно сосать аскорбинку, частенько мучаются мигренями и бессонницей. Превышение дозы витамина С может привести к различным неврологическим и желудочным расстройствам: наблюдаются тошнота, рвота, диарея, аллергия. К настоящему времени стало известно, что чрезвычайно высокие дозы аскорбиновой кислоты могут способствовать кровоточивости десен, легкому образованию синяков, оказывать нежелательное действие на функцию поджелудочной железы и почек, переизбыток этого витамина сдвигает реакцию мочи в кислую сторону, способствует образованию камней в почк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вно ученые обнаружили, что превышение нормы витамина С может даже привести к серьезным изменениям со стороны мозга.</w:t>
        <w:br/>
        <w:t xml:space="preserve">Регулярное употребление мегадоз витамина С ускоряет темпы его разрушения и выделения, а в последующем при переходе на обычное питание может привести к развитию гиповитаминоза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szCs w:val="28"/>
        </w:rPr>
        <w:drawing>
          <wp:inline distT="0" distB="0" distL="0" distR="0">
            <wp:extent cx="2179320" cy="163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  <w:u w:val="single"/>
        </w:rPr>
        <w:t>Витамин 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 организму. Он оказывает активное влияние на минеральный обмен, обеспечивает всасывание кальция и фосфора в кишечнике, влияет на отложение кальция в костной ткани, предупреждает рахит у детей. Содержится витамин Д только в продуктах животного происхождения: сметане, сливках, молоке, печени трески. В организме человека он образуется при облучении солнцем содержащегося в коже провитамина. Дефицит витамина Д может возникнуть при работе в условиях полярной ночи, при отсутствии ультрафиолетового облуч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некоторых заболеваний (рахита, остеопороза) возможна передозировка витамина Д,  возникает его гипервитаминоз. Чаще причинами гипервитаминоза бывает назначение себе и своим детям препаратов витамина Д в семьях, где взрослые считают себя слишком грамотными в этом отношении и не советуются с врачами. Признаком гипервитаминоза Д являются потеря аппетита, тошнота, рвота, общая слабость. У малышей избыток витамина Д может вызвать слабый рост и плохое развитие, маленькое увеличение веса, раздражительность. Учитывая, что в настоящее время все шире применяются высокоактивные формы витамина Д, следует соблюдать осторожность в процессе лечения, контролируя уровень кальция в сыворотке крови, а также не забывая о возможных токсических последствиях длительного использования содержащих витамин Д препарат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92849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тамин Е</w:t>
      </w:r>
      <w:r>
        <w:rPr>
          <w:sz w:val="28"/>
          <w:szCs w:val="28"/>
        </w:rPr>
        <w:t xml:space="preserve"> приобрел заслуженную в последние годы популяр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антиоксиданта он рекомендуется не только при целом ряде заболеваний, но и для активизации мышечной деятельности,  укрепления иммунной системы. Но слишком большие дозы витамина Е могут вызывать тошноту, расстройство кишечник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ачи заметили, что больше всего любят потреблять витамины в большом количестве дети, беременные женщины и старики. Например, по статистике, самопроизвольно, без согласования с врачом, "для улучшения развития плода" витамины назначает себе до семидесяти процентов беременных. Понятно, что лучше этого не делать. А если уж, кажется, что витаминов не хватает, употребляйте не таблетки, а больше овощей и фруктов: натуральные витамины гипервитаминоза не вызываю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каждый раз, доставая из коробочки безобидную, на первый взгляд, таблетку, задумайтесь: какая она по счету в этот день? Посмотрите на инструкцию по применению витаминов, посоветуйтесь с врачом и помните, что в любых взаимоотношениях с лекарствами нужно придерживаться медицинских советов. Лишь врач может дать совет в отношении оптимального количества необходимых витаминов, которое не приведет к развитию гипервитаминоза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DejaVu Sans" w:cs="Liberation Serif;Arial Unicode MS"/>
      <w:kern w:val="2"/>
      <w:sz w:val="26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05:00Z</dcterms:created>
  <dc:creator>Asus</dc:creator>
  <dc:description/>
  <cp:keywords/>
  <dc:language>en-US</dc:language>
  <cp:lastModifiedBy>Asus</cp:lastModifiedBy>
  <dcterms:modified xsi:type="dcterms:W3CDTF">2013-02-12T09:56:00Z</dcterms:modified>
  <cp:revision>5</cp:revision>
  <dc:subject/>
  <dc:title/>
</cp:coreProperties>
</file>