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Наши эмоц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 Развивать  эмоциональный интелле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 Сохранение психического здоровья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продолжать знакомить детей с эмоциями и их выражен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эмпатию, воображение, восприят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саморефлекс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коммуникативные способ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ть интерес к собственному эмоциональному мир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евая аудитор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ти старшего дошкольного возра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бразовательная деятель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раткое 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звание упражнения (игры, зад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ц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борудование (материал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лубок др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Формировать у детей умение устанавливать и поддерживать контакты со сверстн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Дети передают клубок по кругу, говорят комплимент (доброе слово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Беседа с детьм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 А какие эмоции вы испытывали, когда вам говорили комплимент? (ответы детей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лубок нит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Беседа «Наши эмоц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Расширить представления детей об эмоциях, понимать относительность в оценке чув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опросы для обсужден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Дети, что такое эмоции? какие вы знаете эмоции? Что влияет на наши эмоции? 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ответы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Задание «Театр мас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Развитие умения детей  понимать свои эмоции и окружающих через проигрывание эмоционального состояния (по выражению лица, жестам и движениям тел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Сегодня мы посетим театр мас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1 вариант -раздать детям зеркала и попросить изобразить те эмоции, которые я вам назову: радость, грусть, злость и т.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 вариант – показывает эмоцию один из детей, а все отгадываю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3 вариант – работа с интерактивной доской, на доску выводятся фотографии детей с изображением разных эмоций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Зеркала (на каждого из дет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Интерактивная доска, на которую выводятся фото детей с изображением разных эмоций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Упражнение «Пейзажи и мое настрое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Учить детей отображать свое эмоциональное состояние (настроение) с помощью прорисовывания эмоц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редложить детям контуры лица и цветные карандаши. Педагог показывает картины природы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картины по сезонам го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), а дети рисуют ту эмоцию, которая возникла у вас при просмотре этой картины (обсуждение выборочно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нтерактивная доска (на нее выводятся пейзажи природы: солнечное утро, гроза, морозный день и т.д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Упражнение «Настроение и цвет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пособствовать открытому проявлению эмоции социально-приемлемыми способами. Саморефлексия своего эмоционального состоя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Детям предлагается бланк с таблицей «смайликов» и контурным изображением фигуры. Задача детей разукрасить овал напротив «смайлика» таким цветом, с которым у них ассоциируется данная эмоция. Затем детям предлагается разукрасить контурное изображение в тот цвет, который совпадает с их настроением в данный момент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нтерактивная доска (на нее выводится таблиц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Таблица «Смайл» по количеству де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Цветные карандаши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гра «Спинер радос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Закрепить представления детей об эмоции «грусть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Беседа с детьми: Ребята, а бывает такое настроение, когда вам грустно? Или грустно вашему другу? А что можно сделать, чтобы поднять настроение? И стало весело?       Я предлагаю вам рассмотреть спинер рад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пинер радости (для рассматривания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тог занятия – беседа «Что же такое наши эмоции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Закрепить у детей полученные знания об эмо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Беседа с деть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B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ебенок знает основные эмоции, умеет их</w:t>
      </w:r>
      <w:r>
        <w:rPr>
          <w:rFonts w:cs="Times New Roman" w:ascii="Times New Roman" w:hAnsi="Times New Roman"/>
          <w:color w:val="0B0000"/>
          <w:sz w:val="28"/>
          <w:szCs w:val="28"/>
          <w:shd w:fill="FFFFFF" w:val="clear"/>
        </w:rPr>
        <w:t xml:space="preserve"> осознавать,  понимает причины собственного поведения и настроение окружающих людей. 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B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B0000"/>
          <w:sz w:val="28"/>
          <w:szCs w:val="28"/>
          <w:shd w:fill="FFFFFF" w:val="clear"/>
        </w:rPr>
        <w:t xml:space="preserve">2. Умеет  выражать свои эмоции в корректной и понятной для окружающих форм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B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ебенок обладает установкой положительного отношения к самому себе и  другим люд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Активно взаимодействует со сверстниками и взрослыми, способен договариваться, сопереживать неудачам и радоваться успехам друг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ведения об апроб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нятие с детьми старшего дошкольного возраста по теме «Наши эмоции» включено в </w:t>
      </w:r>
      <w:r>
        <w:rPr>
          <w:rFonts w:cs="Times New Roman" w:ascii="Times New Roman" w:hAnsi="Times New Roman"/>
          <w:sz w:val="28"/>
          <w:szCs w:val="28"/>
        </w:rPr>
        <w:t xml:space="preserve">Рабочую программу психологического сопровождения детей старшего дошкольного возраста. Заня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ло проведено на Неделе педагогического мастерства ДОУ, февраль 2022 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спользуемая литература:</w:t>
      </w:r>
    </w:p>
    <w:p>
      <w:pPr>
        <w:pStyle w:val="Normal"/>
        <w:spacing w:lineRule="auto" w:line="360" w:before="0" w:after="0"/>
        <w:jc w:val="both"/>
        <w:rPr>
          <w:rStyle w:val="C7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Корнелия С. Когда я боюсь. Сказки для эмоционального интеллекта / С. Корнелия – СПб.: «Питер», 2018. – 56 с</w:t>
      </w:r>
      <w:r>
        <w:rPr>
          <w:rStyle w:val="C7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Style w:val="C7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</w:t>
      </w: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 xml:space="preserve"> Пазухина И. А. Давай познакомимся! Тренинговое развитие и коррекция эмоционального мира дошкольников 4-6 лет / И. А. Пазухина – СПб.: «ДЕТСТВО-ПРЕСС», 2004. – 27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манская В. Эмоциональный интеллект для детей и родителей. Учимся понимать и проявлять эмоции, управлять ими / В. Шиманская – СПб.: «Питер», 2021. – 304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231F20"/>
      <w:w w:val="11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31F20"/>
      <w:w w:val="11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8:28:00Z</dcterms:created>
  <dc:creator>P</dc:creator>
  <dc:description/>
  <cp:keywords/>
  <dc:language>en-US</dc:language>
  <cp:lastModifiedBy>P</cp:lastModifiedBy>
  <dcterms:modified xsi:type="dcterms:W3CDTF">2022-12-13T07:36:00Z</dcterms:modified>
  <cp:revision>18</cp:revision>
  <dc:subject/>
  <dc:title/>
</cp:coreProperties>
</file>