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кл урок 2 русс яз</w:t>
      </w:r>
    </w:p>
    <w:tbl>
      <w:tblPr>
        <w:tblW w:w="1088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86"/>
      </w:tblGrid>
      <w:tr>
        <w:trPr/>
        <w:tc>
          <w:tcPr>
            <w:tcW w:w="10886" w:type="dxa"/>
            <w:tcBorders/>
            <w:vAlign w:val="center"/>
          </w:tcPr>
          <w:p>
            <w:pPr>
              <w:pStyle w:val="Style17"/>
              <w:rPr/>
            </w:pPr>
            <w:r>
              <w:rPr/>
              <w:t>Тема: «Лингвистика как наука о языке»</w:t>
              <w:br/>
              <w:br/>
              <w:t>Цели:</w:t>
              <w:br/>
              <w:br/>
              <w:t>1. Образовательные: формирование у учащихся умений различать разделы лингвистики; закрепление навыков работы со словарями; формирование умений морфемного разбора слова; обогащение словаря учащихся за счет введения новых слов.</w:t>
              <w:br/>
              <w:br/>
              <w:t>2. Развивающие: развитие речи, памяти, внимания, мышления; </w:t>
            </w:r>
            <w:hyperlink r:id="rId2">
              <w:r>
                <w:rPr>
                  <w:rStyle w:val="InternetLink"/>
                  <w:strike w:val="false"/>
                  <w:dstrike w:val="false"/>
                  <w:u w:val="none"/>
                </w:rPr>
                <w:t>развитие у учащихся познавательного интереса</w:t>
              </w:r>
            </w:hyperlink>
            <w:r>
              <w:rPr/>
              <w:t>; совершенствование умений различать разделы лингвистики; развитие умений самостоятельной работы.</w:t>
              <w:br/>
              <w:br/>
              <w:t>3. Воспитательные: воспитание чувства уважения к языку; пробуждение интереса к родному языку, </w:t>
            </w:r>
            <w:hyperlink r:id="rId3">
              <w:r>
                <w:rPr>
                  <w:rStyle w:val="InternetLink"/>
                  <w:strike w:val="false"/>
                  <w:dstrike w:val="false"/>
                  <w:u w:val="none"/>
                </w:rPr>
                <w:t>грамотному обращению с языковым материалом</w:t>
              </w:r>
            </w:hyperlink>
            <w:r>
              <w:rPr/>
              <w:t>; воспитание аккуратности в работе.</w:t>
              <w:br/>
              <w:br/>
              <w:t>Тип урока: усвоение новых знаний.</w:t>
              <w:br/>
              <w:br/>
              <w:t>Оборудование: мультиоборудование для презентации</w:t>
              <w:br/>
              <w:br/>
              <w:t>ХОД УРОКА</w:t>
              <w:br/>
              <w:br/>
              <w:t>1. Организационный момент.</w:t>
              <w:br/>
              <w:br/>
              <w:t>Звонок. Учитель и ученики приветствуют друг друга. После приветствия учитель рассказывает ученикам о требованиях к уроку русского языка: необходимо приносить на каждый урок учебник, иметь по две тетради; для получения оценки «5» необходимо выполнять домашнюю работу, вести активную работу в классе – </w:t>
            </w:r>
            <w:hyperlink r:id="rId4">
              <w:r>
                <w:rPr>
                  <w:rStyle w:val="InternetLink"/>
                  <w:strike w:val="false"/>
                  <w:dstrike w:val="false"/>
                  <w:u w:val="none"/>
                </w:rPr>
                <w:t>выполнять все упражнения</w:t>
              </w:r>
            </w:hyperlink>
            <w:r>
              <w:rPr/>
              <w:t>, работать у доски, отвечать устно и т.д. Далее, когда были указаны критерии оценки, учитель просит учеников подписать тетрадь («для работ по русскому языку ученика/цы 5 класса э/в лицея №49 ... (фамилия и имя в родительном падеже). После подписывания тетради ученики записывают число, «классная работа», тему урока – «Лингвистика как наука о языке».</w:t>
              <w:br/>
              <w:br/>
              <w:t>2. Объяснение нового материала + 3. Закрепление</w:t>
              <w:br/>
              <w:br/>
              <w:t>Пожалуйста, откройте учебник на стр. 5. Прочитайте вслух эпиграф и объясните, как вы понимаете его смысл. Спишите высказывание Гавриила Романовича Державина в тетрадь.</w:t>
              <w:br/>
              <w:br/>
              <w:t>Роль языка в жизни человека огромна. Язык является для людей важнейшим средством общения. Наш предмет называется «лингвистика». Это слово произошло от латинского lingua – язык, значит лингвистика – это наука о языке. По-другому эта </w:t>
            </w:r>
            <w:hyperlink r:id="rId5">
              <w:r>
                <w:rPr>
                  <w:rStyle w:val="InternetLink"/>
                  <w:strike w:val="false"/>
                  <w:dstrike w:val="false"/>
                  <w:u w:val="none"/>
                </w:rPr>
                <w:t>наука называется языкознание</w:t>
              </w:r>
            </w:hyperlink>
            <w:r>
              <w:rPr/>
              <w:t>, что говорит само за себя.</w:t>
              <w:br/>
              <w:br/>
              <w:t>А что вы знаете о лингвистике? (</w:t>
            </w:r>
            <w:r>
              <w:rPr>
                <w:i/>
              </w:rPr>
              <w:t>Лингвистика изучает язык, речь и т.д.</w:t>
            </w:r>
            <w:r>
              <w:rPr/>
              <w:t>).</w:t>
              <w:br/>
              <w:br/>
              <w:t>Давайте прочитаем текст в учебнике на стр. 5. Обратите внимание на последнее предложение текста: «Без языка человеческое общество не могло бы существовать». Докажите справедливость выраженной в нем мысли, отвечая на вопрос: «Что изменится в вашей жизни, если исчезнет язык?».</w:t>
              <w:br/>
              <w:br/>
              <w:t>Спишите первый абзац, обращая внимание на знаки препинания и трудные с точки зрения орфографии слова.</w:t>
              <w:br/>
              <w:br/>
              <w:t>Откройте учебник на стр. 6. Выполняем в тетради упражнение №4 (запись цитат в тетрадь и последующее устное комментирование учеников). Объясните, как вы понимаете смысл высказывания русских писателей.</w:t>
              <w:br/>
              <w:br/>
              <w:t>Обратите внимание на то, что в учебнике некоторые слова в высказываниях выделены жирным шрифтом (разъединяет, владеть, удивительное). Попробуйте к выделенным словам подобрать однокоренные и запишите их в тетрадь. При записи слов выделите в них корни.</w:t>
              <w:br/>
              <w:br/>
              <w:t>Давайте выполним упражнение №3. Сначала прочитайте текст про себя, а затем вслух.</w:t>
              <w:br/>
              <w:br/>
              <w:br/>
            </w:r>
            <w:bookmarkStart w:id="0" w:name="%25D0%259A%25D0%25B0%25D0%25BA_%25D0%25B"/>
            <w:bookmarkEnd w:id="0"/>
            <w:r>
              <w:rPr>
                <w:b/>
              </w:rPr>
              <w:t>Как бы вы озаглавили этот текст? Почему?</w:t>
            </w:r>
            <w:r>
              <w:rPr/>
              <w:br/>
              <w:br/>
              <w:t>Найдите предложение, </w:t>
            </w:r>
            <w:hyperlink r:id="rId6">
              <w:r>
                <w:rPr>
                  <w:rStyle w:val="InternetLink"/>
                  <w:strike w:val="false"/>
                  <w:dstrike w:val="false"/>
                  <w:u w:val="none"/>
                </w:rPr>
                <w:t>которое передает основную мысль текста</w:t>
              </w:r>
            </w:hyperlink>
            <w:r>
              <w:rPr/>
              <w:t>, и запишите его («Если ребенок растет не с людьми, а среди животных, то он никогда не научится говорить»).</w:t>
              <w:br/>
              <w:br/>
              <w:t>4. Подведение итогов.</w:t>
              <w:br/>
              <w:br/>
              <w:t>Согласны ли вы с мнением: «Язык необыкновенно прост или необыкновенно сложен?» Своё мнение постарайтесь доказать.</w:t>
              <w:br/>
              <w:br/>
              <w:t>Язык необыкновенно прост. Ребёнок овладевает им в три-четыре года. Язык необыкновенно сложен, неисчислимо богат; предельно выразителен, многообразно связан с жизнью каждого человека и всего общества. И вряд ли кто может сказать: «Уф, я позавчера полностью овладел языком!» Язык – неисчерпаем.</w:t>
              <w:br/>
              <w:br/>
              <w:t>Конструкции, которые </w:t>
            </w:r>
            <w:hyperlink r:id="rId7">
              <w:r>
                <w:rPr>
                  <w:rStyle w:val="InternetLink"/>
                  <w:strike w:val="false"/>
                  <w:dstrike w:val="false"/>
                  <w:u w:val="none"/>
                </w:rPr>
                <w:t>могут стать опорой для составления текста</w:t>
              </w:r>
            </w:hyperlink>
            <w:r>
              <w:rPr/>
              <w:t>, – предложения, которые можно использовать для выражения собственной позиции:</w:t>
              <w:br/>
              <w:br/>
              <w:t>Я думаю, что язык прост (сложен), потому что...</w:t>
              <w:br/>
              <w:br/>
              <w:t>Язык можно назвать простым (сложным), так как...</w:t>
              <w:br/>
              <w:br/>
              <w:t>Запишите в тетрадь, а потом прочитайте.</w:t>
              <w:br/>
              <w:br/>
              <w:t>5. Домашнее задание</w:t>
              <w:br/>
              <w:br/>
              <w:t>Стр. 7, упражнение №5. На задание №4 («объясните, как вы понимаете смысл последнего предложения») дайте краткий письменный ответ.</w:t>
            </w:r>
          </w:p>
        </w:tc>
      </w:tr>
    </w:tbl>
    <w:p>
      <w:pPr>
        <w:pStyle w:val="TextBody"/>
        <w:spacing w:before="0" w:after="120"/>
        <w:ind w:left="0" w:right="0" w:hanging="0"/>
        <w:rPr/>
      </w:pPr>
      <w:r>
        <w:rPr/>
        <w:b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uch.ru/i-formirovanie-poznavatelenogo-interesa-uchashihsya-3/index.html" TargetMode="External"/><Relationship Id="rId3" Type="http://schemas.openxmlformats.org/officeDocument/2006/relationships/hyperlink" Target="https://topuch.ru/konspekt-uroka-russkogo-yazika-v-7-m-klasse-pravopisanie-predl/index.html" TargetMode="External"/><Relationship Id="rId4" Type="http://schemas.openxmlformats.org/officeDocument/2006/relationships/hyperlink" Target="https://topuch.ru/akrobatika-kuvirok-vpered-v-stojku-na-lopatkah/index.html" TargetMode="External"/><Relationship Id="rId5" Type="http://schemas.openxmlformats.org/officeDocument/2006/relationships/hyperlink" Target="https://topuch.ru/tema-yazikoznanie-v-sisteme-nauk/index.html" TargetMode="External"/><Relationship Id="rId6" Type="http://schemas.openxmlformats.org/officeDocument/2006/relationships/hyperlink" Target="https://topuch.ru/uroka-poznakomitesya-s-ponyatiem-osnovnaya-misle-ideya-nauchit/index.html" TargetMode="External"/><Relationship Id="rId7" Type="http://schemas.openxmlformats.org/officeDocument/2006/relationships/hyperlink" Target="https://topuch.ru/tehnologicheskaya-karta-uroka-vhjh1/index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5:31:12Z</dcterms:created>
  <dc:creator/>
  <dc:description/>
  <dc:language>en-US</dc:language>
  <cp:lastModifiedBy/>
  <cp:revision>0</cp:revision>
  <dc:subject/>
  <dc:title/>
</cp:coreProperties>
</file>