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 ВОИНСКОЙ ЧЕ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3.1. Боевое Знамя воинской части - символ </w:t>
        <w:br/>
        <w:t>воинской чести, доблести и славы</w:t>
      </w:r>
    </w:p>
    <w:p>
      <w:pPr>
        <w:pStyle w:val="Style15"/>
        <w:rPr/>
      </w:pPr>
      <w:r>
        <w:rPr/>
      </w:r>
    </w:p>
    <w:p>
      <w:pPr>
        <w:pStyle w:val="Style15"/>
        <w:ind w:firstLine="708"/>
        <w:rPr/>
      </w:pPr>
      <w:r>
        <w:rPr>
          <w:i/>
        </w:rPr>
        <w:t>Боевое Знамя</w:t>
      </w:r>
      <w:r>
        <w:rPr/>
        <w:t xml:space="preserve"> - это знак, объединяющий воинскую часть и указывающий на ее принадлежность к Вооруженным Силам госу</w:t>
        <w:softHyphen/>
        <w:t>дарства. В древности первоначально роль знамени выполняли оп</w:t>
        <w:softHyphen/>
        <w:t>ределенные фигуры (орел, сова и др.), помещенные наверху древ</w:t>
        <w:softHyphen/>
        <w:t>ка, а с IX в. - прикрепленное к древку полотнище. В битвах знаме</w:t>
        <w:softHyphen/>
        <w:t>на указывали местонахождение военачальников и отдельных отрядов. У древних славян до конца XV в. знамена назывались стя</w:t>
        <w:softHyphen/>
        <w:t>гами. С принятием христианства на Руси на знамени стали поме</w:t>
        <w:softHyphen/>
        <w:t xml:space="preserve">щать лик Иисуса Христа. Перед боем воины на коленях молились о победе и спасении у освященного, как икона, стяга. Вкопанный древком в землю во время битвы, стяг указывал на ставку князя и центр боевого порядка. Упавший стяг означал поражение. </w:t>
      </w:r>
    </w:p>
    <w:p>
      <w:pPr>
        <w:pStyle w:val="Style15"/>
        <w:ind w:firstLine="708"/>
        <w:rPr/>
      </w:pPr>
      <w:r>
        <w:rPr/>
        <w:t>В Х</w:t>
      </w:r>
      <w:r>
        <w:rPr>
          <w:lang w:val="en-US"/>
        </w:rPr>
        <w:t>VII</w:t>
      </w:r>
      <w:r>
        <w:rPr/>
        <w:t xml:space="preserve">I в. Петр </w:t>
      </w:r>
      <w:r>
        <w:rPr>
          <w:lang w:val="en-US"/>
        </w:rPr>
        <w:t>I</w:t>
      </w:r>
      <w:r>
        <w:rPr/>
        <w:t xml:space="preserve"> установил форму и рисунок знамени с соот</w:t>
        <w:softHyphen/>
        <w:t xml:space="preserve">ветствующей расцветкой для различных частей. </w:t>
      </w:r>
    </w:p>
    <w:p>
      <w:pPr>
        <w:pStyle w:val="Style15"/>
        <w:ind w:firstLine="708"/>
        <w:rPr/>
      </w:pPr>
      <w:r>
        <w:rPr/>
        <w:t xml:space="preserve">Значение воинского знамени во все времена было огромно. </w:t>
      </w:r>
    </w:p>
    <w:p>
      <w:pPr>
        <w:pStyle w:val="Style15"/>
        <w:ind w:firstLine="708"/>
        <w:rPr/>
      </w:pPr>
      <w:r>
        <w:rPr/>
        <w:t>Всегда считалось, что знамя - это эмблема чести полка, чести тех, кто собрался под ним. Честь и Родина - две тесно связанные между собой идеи, воплощенные в воинском знамени. Каждый воин должен жертвовать своей жизнью для защиты знамени. Роль воинского знамени заключается в установлении связи настояще</w:t>
        <w:softHyphen/>
        <w:t xml:space="preserve">го с прошлым, чтобы сделать первое достойным нашей славной истории. </w:t>
      </w:r>
    </w:p>
    <w:p>
      <w:pPr>
        <w:pStyle w:val="Style15"/>
        <w:ind w:firstLine="708"/>
        <w:rPr/>
      </w:pPr>
      <w:r>
        <w:rPr/>
        <w:t xml:space="preserve">В Воинском Уставе Петра </w:t>
      </w:r>
      <w:r>
        <w:rPr>
          <w:lang w:val="en-US"/>
        </w:rPr>
        <w:t>I</w:t>
      </w:r>
      <w:r>
        <w:rPr/>
        <w:t xml:space="preserve"> Великого был определен культ зна</w:t>
        <w:softHyphen/>
        <w:t>мени. Присяга воинов на верность службы Государю и Государ</w:t>
        <w:softHyphen/>
        <w:t xml:space="preserve">ству принималась под распущенными знаменами с принятием обязательства « ... от роты и знамени никогда не отлучаться, но за оными, пока жив, непременно добровольно и верно, как мне приятна честь моя, живот мой следовать буду ... Тот кто знамя свое до последнего часа своей жизни не оберегет, оный не достоин носить имя солдата». </w:t>
      </w:r>
    </w:p>
    <w:p>
      <w:pPr>
        <w:pStyle w:val="Style15"/>
        <w:ind w:firstLine="708"/>
        <w:rPr/>
      </w:pPr>
      <w:r>
        <w:rPr/>
        <w:t>В русской армии солдат учили, что знамя есть священная воин</w:t>
        <w:softHyphen/>
        <w:t xml:space="preserve">ская хоругвь, под которую собираются все верные своему долгу воины и с которой они следуют в бой с врагом. Знамя должно было напоминать солдату, что он присягал служить Родине до потери самой жизни. Величайшим позором для части была потеря своего знамени. Такая часть подвергалась расформированию, а те люди, которым непосредственно была вверена охрана знамени, подвергались смертной казни. В Красной Армии воинские знамена появились в 1918 г. В июне 1926 г. был утвержден единый образец знамен для частей Красной Армии. С 1975 г. воинское знамя стало называться Боевым Знаменем. </w:t>
      </w:r>
    </w:p>
    <w:p>
      <w:pPr>
        <w:pStyle w:val="Style15"/>
        <w:ind w:firstLine="708"/>
        <w:rPr/>
      </w:pPr>
      <w:r>
        <w:rPr/>
        <w:t xml:space="preserve">В Уставе внутренней службы Вооруженных Сил Российской Федерации, утвержденном Указом Президента РФ от 14 декабря 1993 Г., определено: </w:t>
      </w:r>
    </w:p>
    <w:p>
      <w:pPr>
        <w:pStyle w:val="Style15"/>
        <w:ind w:firstLine="708"/>
        <w:rPr/>
      </w:pPr>
      <w:r>
        <w:rPr/>
        <w:t>«Боевое Знамя воинской части есть особо почетный знак, от</w:t>
        <w:softHyphen/>
        <w:t>личающий особенности боевого предназначения, истории и зас</w:t>
        <w:softHyphen/>
        <w:t xml:space="preserve">луг воинской части, а также указывающий на ее принадлежность к вооруженным Силам Российской Федерации. </w:t>
      </w:r>
    </w:p>
    <w:p>
      <w:pPr>
        <w:pStyle w:val="Style15"/>
        <w:ind w:firstLine="708"/>
        <w:rPr/>
      </w:pPr>
      <w:r>
        <w:rPr/>
        <w:t>Боевое Знамя воинской части является символом воинской чести, доблести и славы, служит напоминанием каждому воен</w:t>
        <w:softHyphen/>
        <w:t>нослужащему о героических традициях и священном долге защи</w:t>
        <w:softHyphen/>
        <w:t xml:space="preserve">ты Отечества. </w:t>
      </w:r>
    </w:p>
    <w:p>
      <w:pPr>
        <w:pStyle w:val="Style15"/>
        <w:ind w:firstLine="708"/>
        <w:rPr/>
      </w:pPr>
      <w:r>
        <w:rPr/>
        <w:t>Боевое Знамя вручается воинским частям по их сформирова</w:t>
        <w:softHyphen/>
        <w:t>нии от имени Президента Российской Федерации представителя</w:t>
        <w:softHyphen/>
        <w:t xml:space="preserve">ми Министерства обороны Российской Федерации. </w:t>
      </w:r>
    </w:p>
    <w:p>
      <w:pPr>
        <w:pStyle w:val="Style15"/>
        <w:ind w:firstLine="708"/>
        <w:rPr/>
      </w:pPr>
      <w:r>
        <w:rPr/>
        <w:t>Боевое Знамя сохраняется за воинской частью на все время независимо от изменения наименования и нумерации воинской части. Изменения наименования и нумерации воинской части за</w:t>
        <w:softHyphen/>
        <w:t>носятся в Грамоту Президента Российской Федерации, выдавае</w:t>
        <w:softHyphen/>
        <w:t>мую при вручении Боевого Знамени. Есть Боевое Знамя и в кадет</w:t>
        <w:softHyphen/>
        <w:t xml:space="preserve">ских корпусах. </w:t>
      </w:r>
    </w:p>
    <w:p>
      <w:pPr>
        <w:pStyle w:val="Style15"/>
        <w:ind w:firstLine="708"/>
        <w:rPr/>
      </w:pPr>
      <w:r>
        <w:rPr/>
        <w:t xml:space="preserve">Боевое Знамя всегда находится со своей воинской частью, а на поле боя - в районе боевых действий части. </w:t>
      </w:r>
    </w:p>
    <w:p>
      <w:pPr>
        <w:pStyle w:val="Style15"/>
        <w:ind w:firstLine="708"/>
        <w:rPr/>
      </w:pPr>
      <w:r>
        <w:rPr/>
        <w:t xml:space="preserve">Весь личный состав воинской части обязан самоотверженно и мужественно защищать Боевое Знамя в бою и не допускать его захвата противником. </w:t>
      </w:r>
    </w:p>
    <w:p>
      <w:pPr>
        <w:pStyle w:val="Style15"/>
        <w:ind w:firstLine="708"/>
        <w:rPr/>
      </w:pPr>
      <w:r>
        <w:rPr/>
        <w:t>При утрате Боевого Знамени командир воинской части и во</w:t>
        <w:softHyphen/>
        <w:t>еннослужащие, непосредственно виновные в таком позоре, под</w:t>
        <w:softHyphen/>
        <w:t xml:space="preserve">лежат суду, а воинская часть - расформированию. </w:t>
      </w:r>
    </w:p>
    <w:p>
      <w:pPr>
        <w:pStyle w:val="Style15"/>
        <w:ind w:firstLine="708"/>
        <w:rPr/>
      </w:pPr>
      <w:r>
        <w:rPr/>
        <w:t xml:space="preserve">Военно-морской флаг Российской Федерации, поднятый на корабле Военно-Морского Флота, является Боевым Знаменем корабля и символизирует его государственную принадлежность и неприкосновенность». </w:t>
      </w:r>
    </w:p>
    <w:p>
      <w:pPr>
        <w:pStyle w:val="Style15"/>
        <w:ind w:firstLine="708"/>
        <w:rPr/>
      </w:pPr>
      <w:r>
        <w:rPr/>
        <w:t xml:space="preserve">В русской армии вынос знамени к части всегда встречался с большими почестями. Полк брал оружие «на караул», офицеры салютовали, музыка играла, барабанщики били «поход». Знамя </w:t>
        <w:softHyphen/>
        <w:t>душа армии. Знамя - великий символ бессмертной защиты Ро</w:t>
        <w:softHyphen/>
        <w:t>дины. Много людей с опасностью для жизни сохраняли и выно</w:t>
        <w:softHyphen/>
        <w:t>сили из боя знамя части, сохранив честь своего воинского под</w:t>
        <w:softHyphen/>
        <w:t xml:space="preserve">разделения. </w:t>
      </w:r>
    </w:p>
    <w:p>
      <w:pPr>
        <w:pStyle w:val="Style15"/>
        <w:ind w:firstLine="708"/>
        <w:rPr/>
      </w:pPr>
      <w:r>
        <w:rPr/>
        <w:t xml:space="preserve">В Вооруженных Силах Российской Федерации Боевое Знамя выносится к воинской части в особо торжественных случаях: в дни при ведения к Военной присяге, в день годового праздника воинской части, в дни вручения личному составу вооружения и военной техники. Боевое Знамя может выноситься к воинской части по решению командира части при про водах солдат и сержантов, уволенных в запас. </w:t>
      </w:r>
    </w:p>
    <w:p>
      <w:pPr>
        <w:pStyle w:val="Style15"/>
        <w:ind w:firstLine="708"/>
        <w:rPr/>
      </w:pPr>
      <w:r>
        <w:rPr/>
        <w:t>В соответствии с Уставом внутренней службы Вооруженных Сил РФ Боевое Знамя всегда находится со своей воинской частью при всех обстоятельствах мирного и военного времени. Оно всегда под охраной караула, а при выносе его к воинской части - под охра</w:t>
        <w:softHyphen/>
        <w:t xml:space="preserve">ной знаменного взвода. </w:t>
      </w:r>
    </w:p>
    <w:p>
      <w:pPr>
        <w:pStyle w:val="Style15"/>
        <w:ind w:firstLine="708"/>
        <w:rPr/>
      </w:pPr>
      <w:r>
        <w:rPr/>
        <w:t xml:space="preserve">К Боевому Знамени приказом командира по части назначаются </w:t>
      </w:r>
      <w:r>
        <w:rPr>
          <w:i/>
        </w:rPr>
        <w:t>знаменщик</w:t>
      </w:r>
      <w:r>
        <w:rPr/>
        <w:t xml:space="preserve"> и два ассистента из числа сержантов, прапорщиков или офицеров, как правило, награжденных орденами и медалями и являющихся отличниками боевой подготовки. </w:t>
      </w:r>
    </w:p>
    <w:p>
      <w:pPr>
        <w:pStyle w:val="Style15"/>
        <w:ind w:firstLine="708"/>
        <w:rPr/>
      </w:pPr>
      <w:r>
        <w:rPr/>
        <w:t xml:space="preserve">Приказом командира по части назначается знаменный взвод. К части Боевое Знамя всегда выносится развернутым. </w:t>
      </w:r>
    </w:p>
    <w:p>
      <w:pPr>
        <w:pStyle w:val="Style15"/>
        <w:ind w:firstLine="708"/>
        <w:rPr/>
      </w:pPr>
      <w:r>
        <w:rPr/>
        <w:t xml:space="preserve">Когда знаменный взвод с Боевым Знаменем приблизится к полку на 40-50 шагов, командир полка командует: «Полк, под Знамя - смирно!» По этой команде командиры подразделении прикладывают руку к головному убору, все поворачивают голову в сторону Боевого Знамени и провожают его взглядом, оркестр играет «Встречный марш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04:00Z</dcterms:created>
  <dc:creator>Ivanova</dc:creator>
  <dc:description/>
  <cp:keywords/>
  <dc:language>en-US</dc:language>
  <cp:lastModifiedBy>Ivanova</cp:lastModifiedBy>
  <dcterms:modified xsi:type="dcterms:W3CDTF">2010-02-04T08:14:00Z</dcterms:modified>
  <cp:revision>3</cp:revision>
  <dc:subject/>
  <dc:title/>
</cp:coreProperties>
</file>