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ур. 5 кл .русс яз. Тема: Повторение изученного в начальных классах. Орфография. Правописание разделительных ь и ъ знак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актуализировать и восстановить знания о правописании разделительных Ъ и Ь, отработать умения правильно писать сл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систематизации ЗУ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 предметные (объем освоения и уровень владения компетенциями)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правило употребления разделительных Ъ и Ь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уметь находить в словах разделительные Ъ и Ь; разграничивать Ь разделительный и Ь как показатель мягкости согласного, правильно употреблять на письме разделительные Ъ и 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>: 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формы обучения:</w:t>
      </w:r>
      <w:r>
        <w:rPr>
          <w:rFonts w:cs="Times New Roman" w:ascii="Times New Roman" w:hAnsi="Times New Roman"/>
          <w:sz w:val="24"/>
          <w:szCs w:val="24"/>
        </w:rPr>
        <w:t xml:space="preserve"> наблюдения над языком, составление интеллект-карт, индивидуальная, групповая, фронтальн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интерактивная доска, компьютер, интеллект-кар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о-демонстрационный материал</w:t>
      </w:r>
      <w:r>
        <w:rPr>
          <w:rFonts w:cs="Times New Roman" w:ascii="Times New Roman" w:hAnsi="Times New Roman"/>
          <w:sz w:val="24"/>
          <w:szCs w:val="24"/>
        </w:rPr>
        <w:t>: мультмедийный ряд: презентация по теме уро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</w:t>
      </w:r>
      <w:r>
        <w:rPr>
          <w:rFonts w:cs="Times New Roman" w:ascii="Times New Roman" w:hAnsi="Times New Roman"/>
          <w:sz w:val="24"/>
          <w:szCs w:val="24"/>
        </w:rPr>
        <w:t>: морфема, морфемный разбор, пристав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«Эмоциональное вхождение в урок»</w:t>
      </w:r>
    </w:p>
    <w:p>
      <w:pPr>
        <w:pStyle w:val="ListParagraph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Сначала мы вместе восхитимся глубо</w:t>
        <w:softHyphen/>
        <w:t>кими знаниями — а для этого проведем маленький устный опрос. По</w:t>
        <w:softHyphen/>
        <w:t>т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пробуем ответить на вопросы, создадим образовательный продукт - интеллект-карту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Затем потренируем мозги — выполним очень интересные упражнения. И, наконец, вытащим из тайников памяти кое-что ценное</w:t>
      </w:r>
      <w:r>
        <w:rPr>
          <w:rFonts w:cs="Times New Roman" w:ascii="Times New Roman" w:hAnsi="Times New Roman"/>
          <w:bCs/>
          <w:sz w:val="24"/>
          <w:szCs w:val="24"/>
        </w:rPr>
        <w:t>…</w:t>
      </w:r>
    </w:p>
    <w:p>
      <w:pPr>
        <w:pStyle w:val="ListParagraph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я (самоопределение) к учебной деятельности</w:t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им свое настроение:   поднимите руки,  у кого настроение</w:t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ное</w:t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шее</w:t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совсем готовы</w:t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настраиваемся на работу.</w:t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   Актуализация знаний</w:t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звание каких букв состоят из 2-х слов, одно из которых звучит одинаково? </w:t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Ъ и Ь)</w:t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бы вы назвали тему нашего урока? </w:t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азделительные Ъ и Ь)</w:t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цель нашего урока?</w:t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вторить знания правописания Ъ и Ь; отработать умение правильно писать слова)</w:t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ценирование сценки П. Матвиенко  «Мягкий Знак и Твёрдый Знак» 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tLeast" w:line="100" w:before="28" w:after="2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чересчур ли ты добряк? — </w:t>
      </w:r>
    </w:p>
    <w:p>
      <w:pPr>
        <w:pStyle w:val="ListParagraph"/>
        <w:spacing w:lineRule="atLeast" w:line="100" w:before="28" w:after="2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tLeast" w:line="100" w:before="28" w:after="2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 Знаку Мягкому промолвил Твердый  Знак. -- </w:t>
      </w:r>
    </w:p>
    <w:p>
      <w:pPr>
        <w:pStyle w:val="ListParagraph"/>
        <w:spacing w:lineRule="atLeast" w:line="100" w:before="28" w:after="2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а и буквы ты всегда смягчить   стремишься.</w:t>
        <w:br/>
        <w:t xml:space="preserve">             Нет, в алфавит ты не годишься!</w:t>
      </w:r>
    </w:p>
    <w:p>
      <w:pPr>
        <w:pStyle w:val="ListParagraph"/>
        <w:spacing w:lineRule="atLeast" w:line="100" w:before="28" w:after="2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      --  Кто б говорил, но ты б уж помолчал! -- </w:t>
      </w:r>
    </w:p>
    <w:p>
      <w:pPr>
        <w:pStyle w:val="ListParagraph"/>
        <w:spacing w:lineRule="atLeast" w:line="100" w:before="28" w:after="2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Знак Мягкий  Твердому на это отвечал. -- </w:t>
      </w:r>
    </w:p>
    <w:p>
      <w:pPr>
        <w:pStyle w:val="ListParagraph"/>
        <w:spacing w:lineRule="atLeast" w:line="100" w:before="28" w:after="2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       Ты тверд и груб,</w:t>
        <w:br/>
        <w:t xml:space="preserve">              Как суковатый дуб.</w:t>
        <w:br/>
        <w:t xml:space="preserve">              Давным-давно пора, как букву Ять,</w:t>
        <w:br/>
        <w:t xml:space="preserve">             Тебя из азбуки изъять...</w:t>
      </w:r>
    </w:p>
    <w:p>
      <w:pPr>
        <w:pStyle w:val="ListParagraph"/>
        <w:spacing w:lineRule="atLeast" w:line="100" w:before="28" w:after="2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      -- Друзья! Наш разговор  —  никчемные слова, —</w:t>
      </w:r>
    </w:p>
    <w:p>
      <w:pPr>
        <w:pStyle w:val="ListParagraph"/>
        <w:spacing w:lineRule="atLeast" w:line="100" w:before="28" w:after="2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ышав этот спор, сказала буква А. -- </w:t>
      </w:r>
    </w:p>
    <w:p>
      <w:pPr>
        <w:pStyle w:val="ListParagraph"/>
        <w:spacing w:lineRule="atLeast" w:line="100" w:before="28" w:after="2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     Вы оба хороши, достойны оба чести, </w:t>
        <w:br/>
        <w:t xml:space="preserve">            Когда стоите в нужном мес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- </w:t>
      </w:r>
      <w:r>
        <w:rPr>
          <w:rFonts w:cs="Times New Roman" w:ascii="Times New Roman" w:hAnsi="Times New Roman"/>
          <w:sz w:val="24"/>
          <w:szCs w:val="24"/>
        </w:rPr>
        <w:t>Посмотрите сценку и скажите, что общего у этих букв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В чем их различие?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ткрытие нового»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  «Понаблюдайте»: </w:t>
      </w:r>
      <w:r>
        <w:rPr>
          <w:rFonts w:cs="Times New Roman" w:ascii="Times New Roman" w:hAnsi="Times New Roman"/>
          <w:sz w:val="24"/>
          <w:szCs w:val="24"/>
          <w:u w:val="single"/>
        </w:rPr>
        <w:t>с. 28 учебника (таблица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- Прочитайте вслух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- Какие знаки «превращают» набор букв  в слова?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- В чем разница в их произношении? 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теоретического материала с. 28, орфограмма № 6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 интеллект-карты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В какой морфеме (части слова) находится Ъ?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- Ь?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- Перед какими буквами будем писать Ъ?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- Ь?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- Сколько частей будет в нашей интеллект-карте?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Где Ъ и Ь»</w:t>
      </w:r>
    </w:p>
    <w:p>
      <w:pPr>
        <w:pStyle w:val="Normal"/>
        <w:spacing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ъездим   Вьюга </w:t>
        <w:br/>
        <w:t xml:space="preserve">Бьющийся </w:t>
        <w:br/>
        <w:t>Предъюбилейный</w:t>
        <w:br/>
        <w:t>Воробьи</w:t>
        <w:br/>
        <w:t>Льется</w:t>
      </w:r>
    </w:p>
    <w:p>
      <w:pPr>
        <w:pStyle w:val="Normal"/>
        <w:spacing w:before="28" w:after="2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динение</w:t>
        <w:br/>
        <w:t>Овечьи</w:t>
        <w:br/>
        <w:t>Изъявить</w:t>
      </w:r>
    </w:p>
    <w:p>
      <w:pPr>
        <w:pStyle w:val="ListParagraph"/>
        <w:numPr>
          <w:ilvl w:val="0"/>
          <w:numId w:val="2"/>
        </w:numPr>
        <w:spacing w:before="28" w:after="28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ительный диктант</w:t>
      </w:r>
    </w:p>
    <w:tbl>
      <w:tblPr>
        <w:tblW w:w="5052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15" w:type="dxa"/>
        </w:tblCellMar>
      </w:tblPr>
      <w:tblGrid>
        <w:gridCol w:w="2505"/>
        <w:gridCol w:w="2547"/>
      </w:tblGrid>
      <w:tr>
        <w:trPr/>
        <w:tc>
          <w:tcPr>
            <w:tcW w:w="2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ительный Ъ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ительный Ь.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хать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ьюга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ъёмка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ётся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ъяснить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ьон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ъюбилейный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вьи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ить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ьян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ьер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и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28" w:after="2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 Назовите имя прилагательное?   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ъюбилейный)</w:t>
      </w:r>
    </w:p>
    <w:p>
      <w:pPr>
        <w:pStyle w:val="ListParagraph"/>
        <w:numPr>
          <w:ilvl w:val="0"/>
          <w:numId w:val="2"/>
        </w:numPr>
        <w:spacing w:before="28" w:after="28"/>
        <w:ind w:left="426" w:right="0" w:hanging="36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ворческое списы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 8 и 9)</w:t>
      </w:r>
    </w:p>
    <w:p>
      <w:pPr>
        <w:pStyle w:val="ListParagraph"/>
        <w:spacing w:lineRule="atLeast" w:line="100" w:before="28" w:after="28"/>
        <w:ind w:left="2484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_ярённый зверь,</w:t>
        <w:br/>
        <w:t xml:space="preserve">с_ёжиться от холода, </w:t>
        <w:br/>
        <w:t>об_яснить задачу,</w:t>
        <w:br/>
        <w:t>л_ётся дождь,</w:t>
        <w:br/>
        <w:t xml:space="preserve">раз_единить провода, </w:t>
        <w:br/>
        <w:t>большой об_ём,</w:t>
        <w:br/>
        <w:t xml:space="preserve">раз_увериться во всём, </w:t>
        <w:br/>
        <w:t xml:space="preserve">с_узить юбку, </w:t>
        <w:br/>
        <w:t xml:space="preserve">под_езд к дому, </w:t>
        <w:br/>
        <w:t>в_ёт гнездо,</w:t>
        <w:br/>
        <w:t xml:space="preserve">сверкнуть в лист_ях, </w:t>
        <w:br/>
        <w:t>сер_ёзная опасность.</w:t>
      </w:r>
    </w:p>
    <w:p>
      <w:pPr>
        <w:pStyle w:val="ListParagraph"/>
        <w:spacing w:lineRule="atLeast" w:line="100" w:before="28" w:after="28"/>
        <w:ind w:left="2484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2"/>
        </w:numPr>
        <w:spacing w:before="28" w:after="2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ешение ситуационных задач»</w:t>
      </w:r>
    </w:p>
    <w:p>
      <w:pPr>
        <w:pStyle w:val="ListParagraph"/>
        <w:spacing w:before="28" w:after="28"/>
        <w:ind w:left="284" w:righ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р. № 54, с. 28 (устно)</w:t>
      </w:r>
    </w:p>
    <w:p>
      <w:pPr>
        <w:pStyle w:val="ListParagraph"/>
        <w:spacing w:before="28" w:after="28"/>
        <w:ind w:left="2484" w:righ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2"/>
        </w:numPr>
        <w:spacing w:before="28" w:after="28"/>
        <w:ind w:left="426" w:righ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изкультминутка </w:t>
      </w:r>
    </w:p>
    <w:p>
      <w:pPr>
        <w:pStyle w:val="ListParagraph"/>
        <w:spacing w:before="28" w:after="28"/>
        <w:ind w:left="426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ишите глазами буквы Ъ и Ь</w:t>
      </w:r>
    </w:p>
    <w:p>
      <w:pPr>
        <w:pStyle w:val="ListParagraph"/>
        <w:spacing w:before="28" w:after="28"/>
        <w:ind w:left="426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ыстро поморгали</w:t>
      </w:r>
    </w:p>
    <w:p>
      <w:pPr>
        <w:pStyle w:val="ListParagraph"/>
        <w:spacing w:before="28" w:after="28"/>
        <w:ind w:left="426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трите ладошку о ладошку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ое творческое использование сформулированных умений и навыков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Доскажите словечко»</w:t>
      </w:r>
    </w:p>
    <w:p>
      <w:pPr>
        <w:pStyle w:val="ListParagraph"/>
        <w:ind w:left="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ListParagraph"/>
        <w:ind w:left="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га</w:t>
      </w:r>
    </w:p>
    <w:p>
      <w:pPr>
        <w:pStyle w:val="ListParagraph"/>
        <w:ind w:left="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ки</w:t>
      </w:r>
    </w:p>
    <w:p>
      <w:pPr>
        <w:pStyle w:val="ListParagraph"/>
        <w:ind w:left="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е</w:t>
      </w:r>
    </w:p>
    <w:p>
      <w:pPr>
        <w:pStyle w:val="ListParagraph"/>
        <w:ind w:left="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ъехал </w:t>
      </w:r>
    </w:p>
    <w:p>
      <w:pPr>
        <w:pStyle w:val="ListParagraph"/>
        <w:ind w:left="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ьи</w:t>
      </w:r>
    </w:p>
    <w:p>
      <w:pPr>
        <w:pStyle w:val="ListParagraph"/>
        <w:ind w:left="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ъемный </w:t>
      </w:r>
    </w:p>
    <w:p>
      <w:pPr>
        <w:pStyle w:val="ListParagraph"/>
        <w:ind w:left="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ьет 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на слова и запомните.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шите правильно как можно больше.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умайте предложение с одним из этих слов, но само слово не называйте.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доске написано … (объявление)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баке отнесли …. (объедки) с нашего стола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долго блуждали и наконец увидели… (жилье)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остановке  автобус ….  (подъехал)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сной везде разливались … (ручьи)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10 этаж кирпич поднимает кран…  (подъемный)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вочки …  (вьют) венки из ромашек.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бщение «Это интересно! Из истории языка» </w:t>
      </w:r>
    </w:p>
    <w:p>
      <w:pPr>
        <w:pStyle w:val="Normal"/>
        <w:spacing w:lineRule="atLeast" w:line="100" w:before="28" w:after="28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ква “ер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Ъ - полезная буква. Она выполняет всегда одну и ту же скромную работу: отделяет согласную приставки от гласн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одъезд, разъезд). </w:t>
      </w:r>
    </w:p>
    <w:p>
      <w:pPr>
        <w:pStyle w:val="Normal"/>
        <w:spacing w:lineRule="atLeast" w:line="100" w:before="28" w:after="28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1917—1918 года твердый знак писался в конце слов после твердых согласных, например: ДОМЪ, ДУБЪ, ГОРОДЪ.</w:t>
      </w:r>
    </w:p>
    <w:p>
      <w:pPr>
        <w:pStyle w:val="Normal"/>
        <w:spacing w:lineRule="atLeast" w:line="100" w:before="28" w:after="28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да весь народ наш был разделён на писавших с “ером” и без “ера” на концах слов. В то время буква эта вызывала гнев и ненависть, смех и слёзы.</w:t>
      </w:r>
    </w:p>
    <w:p>
      <w:pPr>
        <w:pStyle w:val="Normal"/>
        <w:spacing w:lineRule="atLeast" w:line="100" w:before="28" w:after="28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кву “ер” называли бездельником, лодырем, разбойником, дармоедом, кровососом. Буква “ер” на конце слова пожирала более 8% времени и бумаги.</w:t>
      </w:r>
    </w:p>
    <w:p>
      <w:pPr>
        <w:pStyle w:val="Normal"/>
        <w:spacing w:lineRule="atLeast" w:line="100" w:before="28" w:after="28"/>
        <w:ind w:left="0" w:right="0" w:firstLine="708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 буква - бездельник была самой дорогой буквой мира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усвоенного материала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вторяем с контролем»</w:t>
      </w:r>
    </w:p>
    <w:p>
      <w:pPr>
        <w:pStyle w:val="ListParagraph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Составить вопрос по нашей теме.</w:t>
      </w:r>
    </w:p>
    <w:p>
      <w:pPr>
        <w:pStyle w:val="ListParagraph"/>
        <w:ind w:left="426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Задать его товарищу.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- Записать только слова, в которых есть разделительные Ъ и Ь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Слайд № 11)</w:t>
      </w:r>
    </w:p>
    <w:p>
      <w:pPr>
        <w:pStyle w:val="Normal"/>
        <w:spacing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к ужасно разъярен,</w:t>
        <w:br/>
        <w:t>Съесть ежа не может он.</w:t>
        <w:br/>
        <w:t>Еж, хотя он и съедобен,</w:t>
        <w:br/>
        <w:t>Для съеденья неудобен:</w:t>
        <w:br/>
        <w:t>Съёжась, выставил иголки –</w:t>
        <w:br/>
        <w:t xml:space="preserve">Объегорил злого волк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ind w:left="426" w:right="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яя работа</w:t>
      </w:r>
    </w:p>
    <w:p>
      <w:pPr>
        <w:pStyle w:val="ListParagraph"/>
        <w:ind w:left="426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Выучить интеллект-карту или орф. № 6, с.28;</w:t>
      </w:r>
    </w:p>
    <w:p>
      <w:pPr>
        <w:pStyle w:val="ListParagraph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упр. № 58 </w:t>
      </w:r>
    </w:p>
    <w:p>
      <w:pPr>
        <w:pStyle w:val="ListParagraph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ind w:left="426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 «Продолжи фразу»</w:t>
      </w:r>
    </w:p>
    <w:p>
      <w:pPr>
        <w:pStyle w:val="ListParagraph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Мне было интересно… 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 Мне было трудно ….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 Мы сегодня разобрались в ….</w:t>
      </w:r>
    </w:p>
    <w:p>
      <w:pPr>
        <w:pStyle w:val="ListParagraph"/>
        <w:ind w:left="142" w:right="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 Завтра я хочу на уроке ….</w:t>
      </w:r>
    </w:p>
    <w:p>
      <w:pPr>
        <w:pStyle w:val="ListParagraph"/>
        <w:spacing w:before="0" w:after="200"/>
        <w:ind w:left="142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82" w:right="454" w:gutter="0" w:header="0" w:top="482" w:footer="0" w:bottom="45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20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2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6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8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0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2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4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06:00Z</dcterms:created>
  <dc:creator>Пользователь</dc:creator>
  <dc:description/>
  <dc:language>en-US</dc:language>
  <cp:lastModifiedBy>Admin</cp:lastModifiedBy>
  <cp:lastPrinted>2022-09-06T23:10:00Z</cp:lastPrinted>
  <dcterms:modified xsi:type="dcterms:W3CDTF">2017-02-08T15:5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