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Cs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учреждени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детского (юношеского) техническ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пин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Методическая разработка учебного зан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Клякс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тьяна Владимировна Аксе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яксография – это техника рисования на основе спонтанных пятен и брызг. Использовать ее можно для разных целей: для создания декоративных фонов (открыток), для упражнений на развитие фантаз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ого, чтобы заниматься кляксографией, нужна бумага. Много бумаги, т.к. процесс захватывает, и хочется “запятнать” как можно больше пространства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ab/>
        <w:t xml:space="preserve">Занятие ориентировано на обучающихся объединения «Творческая мастерская «Шкатулка» первого года обучения. Возраст детей – 6-10 лет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Цель занятия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: развитие творческих способностей детей, используя технику рисования «кляксографи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Задачи занят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  <w:t>Обучающие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формировать навыки работы в технике «кляксография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  <w:t>Развивающие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способствовать расширению кругозора, развитие мелкой моторики рук;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  <w:t>Воспитывающие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воспитание аккуратности, усидчив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- научатся превращать кляксы в деревья и кустарники и декорировать их различными элементами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- развитие интереса к технике кляксография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формирование  умений следовать устным инструкциям.</w:t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</w:t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мастер-класс соответствует социальному заказу родителей.</w:t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организации: словесный (беседа, инструктаж), наглядный (показ образцов), практический (изготовление поделк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: столы, стул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оборудование: 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ные материалы: бумага для черчения А4, гуашь, трубочки, клей ПВА, сухие лист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струменты: кисточ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материал: образ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ar-SA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, ребята!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Cs/>
          <w:sz w:val="24"/>
          <w:szCs w:val="24"/>
          <w:shd w:fill="FFFFFF" w:val="clear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Cs/>
          <w:sz w:val="24"/>
          <w:szCs w:val="24"/>
          <w:shd w:fill="FFFFFF" w:val="clear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shd w:fill="FFFFFF" w:val="clear"/>
        </w:rPr>
        <w:t>Сегодня мы с вами будем рисовать в необычной технике – кляксограф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shd w:fill="FFFFFF" w:val="clear"/>
        </w:rPr>
        <w:t xml:space="preserve">Кляксограф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ехника рисования на основе спонтанных пятен и брызг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shd w:fill="FFFFFF" w:val="clear"/>
        </w:rPr>
        <w:t>, т.е. рисование пятен-клякс и превращение их в нужные реальные или фантастические образ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Cs/>
          <w:sz w:val="24"/>
          <w:szCs w:val="24"/>
          <w:shd w:fill="FFFFFF" w:val="clear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shd w:fill="FFFFFF" w:val="clear"/>
        </w:rPr>
        <w:t>Нарисуем с вами осеннее дерево, где ствол будет нарисован в технике «кляксография».</w:t>
      </w:r>
      <w:r>
        <w:rPr>
          <w:rStyle w:val="StrongEmphasis"/>
          <w:rFonts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shd w:fill="FFFFFF" w:val="clear"/>
        </w:rPr>
        <w:t>Для этого</w:t>
      </w:r>
      <w:r>
        <w:rPr>
          <w:rStyle w:val="StrongEmphasis"/>
          <w:rFonts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ужно поставить каплю жидкоразведенной краски на лист бумаги в основание будущего дере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либо при помощи ложки, либо окунуть кисть в краску, затем посадить кляксу на лист бумаги)</w:t>
      </w:r>
      <w:r>
        <w:rPr>
          <w:rFonts w:cs="Times New Roman" w:ascii="Times New Roman" w:hAnsi="Times New Roman"/>
          <w:sz w:val="24"/>
          <w:szCs w:val="24"/>
        </w:rPr>
        <w:t xml:space="preserve">, и выдувать ему ствол и ветви (дуть через трубочку на кляксу под углом, водя соломинку в нужном направлен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 необходимости ставить еще капли, например, в области ветвей и т.д. Можно капать краски разных оттенков цветов, чтобы пейзаж приобрел глубину и живопис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такой тлехнике, рядышком, нарисовать кустарники. Дать краске высохнуть. Создать крону деревьев с использованием аппликации. Нанести клей на лист бумаги, где должна быть крона, и вообще, листва, и посыпать высушенными мелкопокрошенными листьями. Прижать немного, чтобы клей схватился. Все, работа гот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завершении нарисуйте элементы, которые придадут  картине больше образности. Это могут быть трава и цветы, птички и бабочки, люди и животные. Дайте волю своей фантази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то всё сделал, убирают свое рабочее мест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/Учащиеся выставляют свои работы для общей фотографии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пасибо. До свид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: «Творческая мастерская с Мариной Трушниковой». Мастер-классы по рисова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8:52:00Z</dcterms:created>
  <dc:creator>км</dc:creator>
  <dc:description/>
  <cp:keywords/>
  <dc:language>en-US</dc:language>
  <cp:lastModifiedBy>Пр0325</cp:lastModifiedBy>
  <dcterms:modified xsi:type="dcterms:W3CDTF">2022-12-14T17:10:00Z</dcterms:modified>
  <cp:revision>17</cp:revision>
  <dc:subject/>
  <dc:title/>
</cp:coreProperties>
</file>