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7406"/>
      </w:tblGrid>
      <w:tr>
        <w:trPr/>
        <w:tc>
          <w:tcPr>
            <w:tcW w:w="69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tabs>
                <w:tab w:val="clear" w:pos="708"/>
                <w:tab w:val="left" w:pos="5393" w:leader="none"/>
              </w:tabs>
              <w:ind w:right="-3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Приложение 3.1.5 </w:t>
            </w:r>
          </w:p>
          <w:p>
            <w:pPr>
              <w:pStyle w:val="Normal"/>
              <w:tabs>
                <w:tab w:val="clear" w:pos="708"/>
                <w:tab w:val="left" w:pos="5393" w:leader="none"/>
              </w:tabs>
              <w:ind w:left="458" w:right="-32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(для инструкторов по физической культуре дошкольных </w:t>
            </w:r>
          </w:p>
          <w:p>
            <w:pPr>
              <w:pStyle w:val="Normal"/>
              <w:tabs>
                <w:tab w:val="clear" w:pos="708"/>
                <w:tab w:val="left" w:pos="5393" w:leader="none"/>
              </w:tabs>
              <w:ind w:left="458"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рганизаций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существляющих образовательную деятельность, </w:t>
            </w:r>
          </w:p>
          <w:p>
            <w:pPr>
              <w:pStyle w:val="Normal"/>
              <w:tabs>
                <w:tab w:val="clear" w:pos="708"/>
                <w:tab w:val="left" w:pos="5393" w:leader="none"/>
              </w:tabs>
              <w:ind w:left="458"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и аттестации на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высшую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квалификационную категорию)</w:t>
            </w:r>
          </w:p>
          <w:p>
            <w:pPr>
              <w:pStyle w:val="Normal"/>
              <w:tabs>
                <w:tab w:val="clear" w:pos="708"/>
                <w:tab w:val="left" w:pos="5393" w:leader="none"/>
              </w:tabs>
              <w:ind w:right="-32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</w:tbl>
    <w:p>
      <w:pPr>
        <w:pStyle w:val="24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"/>
        <w:ind w:right="17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 результатах  профессиональной деятельно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Ильинского Игоря Сергеевич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инструктора по физической культу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МДОУ «Детский сад № 61»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ФИО педагогического работника, должность, предмет, наименование ОО в соответствии с Уставом 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(за последние  5 лет)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Общие сведения об аттестуемо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Образовани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Ярославский государственный педагогический университет им. К.Д. Ушинского, по специальности «физическое воспитание» квалификация по диплому – учитель физического воспитания средней школы, 29405 от 17 июня 1982 г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Обучение на курсах повышения квалификации Ассоциации мини-футбола России «Академия футзала» по дополнительной профессиональной программе: «Тренерское мастерство», ноябрь 2017 года, 72 ча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таж работы в данной образовательной организации - 4 год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Наименование должности в соответствии с записью в трудовой книжке - инструктор по физкультур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таж работы в данной должности – 4 г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Общий педагогический стаж работы – 44 г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Наличие высшей квалификационной категории по данной должности, дата присвоения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(приказ Министерства образования и науки Мурманской области от 14.03.2018 №407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Телефон 8-921-038-63-9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Электронная почта – </w:t>
      </w:r>
      <w:r>
        <w:rPr>
          <w:rFonts w:cs="Times New Roman" w:ascii="Times New Roman" w:hAnsi="Times New Roman"/>
          <w:sz w:val="27"/>
          <w:szCs w:val="27"/>
        </w:rPr>
        <w:t>ilinskiy</w:t>
      </w:r>
      <w:r>
        <w:rPr>
          <w:rFonts w:cs="Times New Roman" w:ascii="Times New Roman" w:hAnsi="Times New Roman"/>
          <w:sz w:val="27"/>
          <w:szCs w:val="27"/>
          <w:lang w:val="ru-RU"/>
        </w:rPr>
        <w:t>60@</w:t>
      </w:r>
      <w:r>
        <w:rPr>
          <w:rFonts w:cs="Times New Roman" w:ascii="Times New Roman" w:hAnsi="Times New Roman"/>
          <w:sz w:val="27"/>
          <w:szCs w:val="27"/>
        </w:rPr>
        <w:t>bk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</w:rPr>
        <w:t>ru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Создание условий для реализации основной образовательной программы дошкольного образования                                    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1.1.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Участие в проектировании и создании развивающей предметно - пространственной среды образовательного учреждения в соответствии с требованиями ФГОС</w:t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3686"/>
        <w:gridCol w:w="3194"/>
      </w:tblGrid>
      <w:tr>
        <w:trPr>
          <w:trHeight w:val="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Результаты мониторинга развития РППС в ДО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ланируемые направления развития РПП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остигну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ые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зультаты развития РПП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9 - 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Не достаточно разнообразный инвентарь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отсутствие картотек по играм с детьми на свежем воздух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портивные уголки в группах не оснащены картотеками по физической культур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в детском саду не организованы дополнительные занятия по физической куль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закупить инвентарь (инвентарь для детского боулинга, мягкие мячи, баскетбольные мячи, конусы, обручи)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делать картотеку игр на свежем воздух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делать картотеку физкультминуток, подвижных игр, игр малой подвиж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ровести анкетирование родителей по внедрению программ доп. образования (подобрать упражнения, написать программу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приобретено спортивное оборуд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создана картотека игр на свежем воздух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картотека физкультминуток, подвижных игр, игр малой подвижности роздана на групп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роведено анкетирование родителей, выявлены предпочтения, обоснована необходимост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0-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Нехватка инвентаря на развитие мелкой мотор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необходимо пополнить и обновить консультативный материал  для родит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уществует запрос об организации дополнительного образования по физической культу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риобрести игольчатые мячи, кольца для развития мелкой мотор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риобрести портативную колонку для музыкального сопровождения на физкультуре во время ходьбы и бега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пополнить папки для родителей с консультация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оздать кружок по футболу (подобрать упражнения, написать программу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закупить необходимый инвентарь (футбольные ворота, мячи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куплены коврики массажные и кольца разного диаметр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а портативная музыкальная колон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апки для родителей пополнены консультациями: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Консультация для родителей "Массажный мяч"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Консультация для родителей "Подвижные игры летом"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Консультация для родителей - "Роль двигательной активности"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реализуется кружок (доп. образование) «Юный футболист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1-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Устарели картотеки общеразвивающих упражн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недостаточно игр по самообразовательной работы по теме: «Нравственно-патриотическое воспитание детей дошкольного возраста средствами физической культуры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необходимо разнообразить формы физкультурно-оздоровительной работы посредством приобретения современного оборудования (тренажёры, координационные дорожки и лестницы)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атрибутика для проведения спортивных эстафет устар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ополнить картотеки ОРУ по всем возраст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одобрать и оформить подвижные игры для картотеки «Нравственно-патриотическое воспитание детей дошкольного возраста средствами физической культуры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найти новые подвижные и малоподвижные игры с мяч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организовать физкультурные занятия, а также дополнительную образовательную программу по использованию детских тренажёров с целью повышению двигательной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риобрести кольцебросы, мячи, гантели детски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Подобраны картотеки ОРУ по всем возрастам, а также подвижные игры для младшего, среднего, старшего, подготовительного возраста, по теме самообразования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закуплены 13 детских тренажёров, гантели детские, две дорожки и две координационные лестниц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реализуется кружок (доп. образование) «Крепыш» (занятия на детских тренажёра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приобретён и обновлён необходимый инвентарь.</w:t>
            </w:r>
          </w:p>
        </w:tc>
      </w:tr>
    </w:tbl>
    <w:p>
      <w:pPr>
        <w:pStyle w:val="Normal"/>
        <w:shd w:fill="FFFFFF" w:val="clear"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В соответствии с ФГОС ДО и общеобразовательной программой ДОО развивающая предметно-пространственная среда физкультурного зала построена таким образом, чтобы дать возможность наиболее эффективно развивать индивидуальность каждого ребенка с учетом его возможностей, уровня активности и интересов, и является содержательно-насыщенной, трансформируемой, полифункциональной, доступной, безопасной.</w:t>
      </w:r>
    </w:p>
    <w:p>
      <w:pPr>
        <w:pStyle w:val="Normal"/>
        <w:shd w:fill="FFFFFF" w:val="clear"/>
        <w:ind w:firstLine="707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В физкультурном зале имее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Мячи разного диаметра для развития мелкой моторики рук, ловкости и координации движ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Обруч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Баскетбольное кольц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Детские тренажёры (13 тренажер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Детская полоса препятствий (мягкие модул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Конструктор мягкий строител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Кольцеброс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Тунель сборный – разбор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Ворота футбольн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Гантели детские пластмассовые 0,5 кг и 1 к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Мешочки для мет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Мешочки для равновес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- Парашют малы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Фитбол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 Ленточ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Скакал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Гимнастические пал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Массажные дорож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Массажные мячики с шип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Резиновые коч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Клюшки хоккейные детские пластмассовые с шайб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Конус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М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Гимнастические скамей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 Гимнастическая стенка</w:t>
      </w:r>
    </w:p>
    <w:p>
      <w:pPr>
        <w:pStyle w:val="Normal"/>
        <w:shd w:fill="FFFFFF" w:val="clear"/>
        <w:ind w:hanging="36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ind w:firstLine="707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роме того создан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методический уголок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, в котором находя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Перечни спортивного и игрового оборудования для разных возрастных групп, стимулирующего двигательную активность детей (в помещении и на воздухе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Перечни дидактических игр и литературы по темам «Физкультура и спорт» и «ЗОЖ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- Планы, памятки, схемы, опросные листы  для самоанализа проведения физкультурно-оздоровительных мероприятий, анкеты, выявляющие направления, формы, характер реализации задач физического развития и сохранения здоровья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правки по результатам анализа, контрол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Материалы различных форм методической работы с педагогами: методических объединений, школ молодого специалиста, творческих групп, семинаров, консультаций и пр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Примерные конспекты организации различных форм общения с родителя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артотека «Игры-эстафеты на прогулке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артотека пальчиковой гимнасти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артотека подвижных игр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Картотека малоподвижных игр по возраст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артотека физкультминуток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Картотека «Игры-соревнования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Картотека народных подвижных игр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>Вывод: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Таким образом, созданная предметно-пространственная среда является эстетичной, развивающей и разносторонне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1.2. Создание условий, безопасных для жизни и здоровья детей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5769"/>
      </w:tblGrid>
      <w:tr>
        <w:trPr/>
        <w:tc>
          <w:tcPr>
            <w:tcW w:w="1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табильные положительные результаты по заболеваемости детей и наличию травматизма по образовательной организ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.2.1. Информация о заболеваемости (в %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.2.2. Информация о наличии травматизма (в 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-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0 (171,7%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 случаи травматиз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-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8 (134,7%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 случаи травматиз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-2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2 (343%)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 случаи травматизм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дно из основных направлений физкультурно-оздоровительной работы – это создание оптимальных условий для целесообразной двигательной активности детей, формирование у них необходимых двигательных умений и навыков, а также воспитание положительного отношения и потребности к физическим упражн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Для всех возрастных групп разработан режим дня с учётом возрастных особенностей детей и специфики сезона (на тёплый и холодный период года)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ля занятий с детьми в зале имеется необходимое оборудование. В группах имеются спортивные уголки с разнообразным спортивно-игровым оборудованием, созданы разнообразные картотеки по физкультурно-оздоровительной работе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 течение года систематически проводится в детском саду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утренняя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гимнастика в зале и на улице,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регламентированная образовательная деятельность,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активный отдых,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воздушные и солнечные ванны,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спортивные праздники, развлечения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охранение и укрепление здоровья воспитанников является приоритетной задачей дошкольного учреждения. Анализируя заболеваемость детей можно сделать следующие выводы: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оказатель заболеваемости, представленный в таблицах свидетельствует о стабильности в работе коллектива ДОУ по данному направлению (учитывая период Пандемии Короновирусной инфекции - наибольшее число случаев заболеваний). По структуре заболеваний на первом 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месте остаются соматические заболевания. В среднем 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они составляют по ДОУ -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85% от общего числа. Среди данного вида заболеваний увеличивается количество заболевших ОРВИ, особенно в период Пандемии Короновирусной инфекции (2021 год).  Второе место составляют инфекционные заболевания, преимущественно, ветряная оспа.</w:t>
      </w: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Вывод: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В работе ДОУ большое внимание уделяется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хране и укреплению здоровья детей. Следует продолжать работу по снижению заболеваемости детей, продолжить взаимодействие с семьями воспитанников по формированию у детей потребности здорового образа жизни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1.3. Взаимодействие с социальными партнерами, в т.ч. с учреждениями дополнительного образования спортивной направленности и учреждениями спорт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Социальные партне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Формы взаимодействия</w:t>
            </w:r>
          </w:p>
        </w:tc>
      </w:tr>
      <w:tr>
        <w:trPr>
          <w:trHeight w:val="14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ская поликлиника №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овместная работа по профилактике заболеваний, пропаганда здорового образа жизни. По рекомендации врача учитываю индивидуальные особенности детей при проведении образовательной деятельности с воспитанникам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пециализированная детско-юношеская школа олимпийского резерва «Локомотив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овместное выявление воспитанников, имеющих способности к игре в хоккей. Обсуждение с родителями воспитанников возможностей посещения с детьми ХК «Локомотив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 «Спортивная школа №13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овместное выявление воспитанников, имеющих способностей к футболу, а так же помощь в выборе для ребенка спортивной секции. Обсуждение с родителями воспитанников возможностей посещения с детьми МУ «Спортивная школа №13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ОУДО ДЮЦ "Ярославич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7"/>
                <w:szCs w:val="27"/>
                <w:lang w:val="ru-RU" w:eastAsia="ru-RU"/>
              </w:rPr>
              <w:t>Приобщение воспитанников ДОУ к посещению различных секций отдела спортивно-оздоровительной работы, в том числе единоборств, помощь в выборе подходящей для ребенка спортивной секции. Совместное проведение и организация занятий, викторин, праздников в рамках сетевого взаимодейств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У ЯО Центр детей и юнош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7"/>
                <w:szCs w:val="27"/>
                <w:lang w:val="ru-RU" w:eastAsia="ru-RU"/>
              </w:rPr>
              <w:t>Привлечение детей и родителей к занятиям в кружках, секциях спортивно-оздоровительной направленности. Участие в организуемых конкурсах и мероприятиях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Совместная деятельность с социальными партнерами позволяет решать ряд задач: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обмен опытом;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- обеспечение преемственности;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выявление одаренных детей; 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проведение совместных праздников и мероприят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оздоровительные задачи и др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Подобное взаимодействие повышает качество уровня реализации стандартов дошкольного образования.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овместная деятельность со спортивными организациями дает возможность расширить двигательные способности, укрепить здоровье и сформировать основы ЗОЖ у воспитанников, их родителей и педагог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1.4. Удовлетворенность родителей качеством образовательного процесса по охране и укреплению здоровья (по результатам мониторинга</w:t>
      </w:r>
      <w:r>
        <w:rPr/>
        <w:t>)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890"/>
        <w:gridCol w:w="679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орма сбора информаци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Доля родителей, удовлетворенных качеством образовательного процесс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(по охране и укреплению здоровья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-202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нкетирование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97,9%  родителей ответили, что удовлетворены качеством образовательного процесса (по охране и укреплению здоровья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-202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нкетирование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Большинство родителей 95% считают, что инструктор по физической культуре справедливо оценивает достижения ребенка, 5% - иногда несправедли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98% родителей заметили изменения в физическом развитии своего ребенка, 2% - никаких изменений не увид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91% родителей отметили, что детям нравится посещать занятия по физической культуре, и 9% - затрудняются ответить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-202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нкетирование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100% родителей оценивают показатель «охрана и укрепление здоровья» как отлично и хорошо. 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о итогам анкетирования родителей можно сделать вывод, что большинство из них удовлетворены качеством образовательного процесса по охране и укреплению здоровья. Это свидетельствует о том, что созданная система работы ДОУ в данном направлении является стабильной и результативно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ак инструктор по физической культуре для достижения положительного результата, в своей работе я сочетаю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разные формы работы с семьей, такие как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Физкультурные праздники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– способствуют приобщению детей и родителей к физической культуре и спорту, совершенствованию движений. А также совместная двигательная деятельность способствует созданию положительных эмоций, бодрого настроения, что является важным условием активного отдых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онсультации.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Целью консультаций является усвоение родителями определённых знаний, умений, а также помощь в разрешении проблемных вопросов в физическом развитии и воспитании дошкольник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Родительские собрания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– позволяют наладить более близкий контакт с семьёй воспитанников, обсудить интересующие вопросы, обменяться мнениями в том или ином направлении работы дошкольного учреждения, выполняют просветительские цел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Открытые занятия. Основная цель которых - демонстрация уровня достигнутых результатов в физической подготовке дет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иоритетными задачами в работе с семьей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выделяю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овышение компетенции родителей в физическом развитии и воспитании ребёнка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- приобщение род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участию в жизни детского сада через поиск и внедрение наиболее эффективных форм работы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онятие и принятие индивидуальности ребёнка, доверие и уважение к нему, как к уникальной лич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1.5. Организация просветительской работы среди родителей, педагогических работников (с привлечением соответствующих специалистов)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по охране и укреплению здоровья воспитанников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4364"/>
        <w:gridCol w:w="338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Мероприят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атегория участник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оличество участ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нтябрь 20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ребования к одежде и обуви детей на занятиях по физической культур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одители всех групп детского са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нварь, 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минар-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имние игры с детьми на прогулк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дагог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рель, 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кола мяч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, 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минар-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ьза зарядки для дошкольник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дагог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октября, 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уль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каливание - как важный элемент здорового образа жизни дошкольник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дагог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тябрь, 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минар-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роведение спортивных подвижных игр во время прогул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дагог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ябрь 20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утбол в детском саду по дополнительной программе «Юный футболист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одители старших и подготовительных груп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враль, 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рганизация и проведение методического объеди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пыт работы: «Создание условий для формирования нравственно-патриотических чувств у детей 6-7 лет на занятиях физической культурой» с показом совместной образовательной 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нструктора по физкультуре Дзержин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 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тер-класс (онлайн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Комплекс физических упражнений к Военному Параду, посвященному 75-летию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еликой Побе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и, родит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ябрь 202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рганизация образовательной деятельности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изическому развитию в детском са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одители вновь поступающих детей (общее собрани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декабря, 2021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крытое заня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нятие с использованием детских спортивных тренажёр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ительная групп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апреля, 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уль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равственно-патриотическое воспитание средствами физической культур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дагог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 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крытое зан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нятие с элементами футбол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оспитанники, посещающие кружок «Юный футболис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, 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еминар-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гры с мячо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дагог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крытое зан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нятие с элементами футбол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оспитанники, посещающие кружок «Юный футболис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тябрь, 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рганизация и проведение методического объединения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пыт работы по теме: «Развитие физических качеств у детей дошкольного возраста посредством использования детских тренажёров на занятии по физической культуре в детском саду» с показом совместной образовательной 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нструктора по физкультуре Дзержинского район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оведение родительских собраний и совместных мероприятий способствует повышению мотивации родителей воспитанников на здоровый образ жизни. В работе с родителями мною предоставляется информация о физическом воспитании, о системе физкультурно-оздоровительной работы в детском саду, об особенностях развития движений на каждом возрастном этапе, а также про морально-волевые качества. Открытые занятия способствуют сотрудничеству в вопросах воспитания и развития детей. Просветительская работа с педагогами приводит к обеспечению сохранения, укрепления и формирования здоровья воспитанников, развитию их физических качеств и познавательной актив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1.6.  Дополнительная аналитическая информация к п.п. 1.1.-1.5, свидетельствующая о результативности деятельности педагога, в том числе наличие системы мониторинга динамики развития дете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Детский сад реализует Основную образовательную программу, разработанную на основе Федерального государственного стандарта  дошкольного образования (далее ФГОС ДО), с учетом  примерной основной образовательной программы дошкольного образования (одобрена решением федерального учебно-методического объединения по общему образованию, протокол от 20 мая 2015 г. № 2/15), комплексной авторской программы воспитания и обучения в детском саду «От рождения до школы» под ред. Н.Е.Вераксы, Т.С. Комаровой, М.А.Васильевой, нового дополненного и переработанного (пятого) издания программы «От рождения до школы» под редакцией Н. Е. Вераксы, Т. С. Комаровой, Э. М. Дорофеевой, 2019 и ряда парциальных програм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 основной программе использую дополнительные программы и методические разработк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Н.П.Кочетова «Физическое воспитание и развитие детей раннего возраста», программа «Кроха», М. Просвещение, 2005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ензулаева Л.И. «Физическая культура в детском саду», М. Мозаика-Синтез, 2010г.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Н.И. Николаева «Школа мяча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ru-RU"/>
          </w:rPr>
          <w:t>Детство-Пресс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, 2012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Н.Ч. Железняк «Занятия на тренажёрах», ООО Издательство Скрипторий, 2009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и реализации ООП ДОУ за 2019-2022 г. провёл оценку индивидуального развития детей. Результаты проведенной диагностики показывают стабильно положительную динамику, что говорит о правильно построенном педагогическом процесс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tbl>
      <w:tblPr>
        <w:tblW w:w="1416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1393"/>
        <w:gridCol w:w="1211"/>
        <w:gridCol w:w="1214"/>
        <w:gridCol w:w="1401"/>
        <w:gridCol w:w="1347"/>
        <w:gridCol w:w="1347"/>
        <w:gridCol w:w="1347"/>
        <w:gridCol w:w="1347"/>
        <w:gridCol w:w="1178"/>
      </w:tblGrid>
      <w:tr>
        <w:trPr>
          <w:trHeight w:val="323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развития детей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19-2020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0-2021</w:t>
            </w:r>
          </w:p>
        </w:tc>
        <w:tc>
          <w:tcPr>
            <w:tcW w:w="3872" w:type="dxa"/>
            <w:gridSpan w:val="3"/>
            <w:tcBorders>
              <w:top w:val="single" w:sz="6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021-2022</w:t>
            </w:r>
          </w:p>
        </w:tc>
      </w:tr>
      <w:tr>
        <w:trPr>
          <w:trHeight w:val="16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ысок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редн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низк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401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ысок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редн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низк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347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ысок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редн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низки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(%)</w:t>
            </w:r>
          </w:p>
        </w:tc>
      </w:tr>
      <w:tr>
        <w:trPr>
          <w:trHeight w:val="558" w:hRule="atLeast"/>
        </w:trPr>
        <w:tc>
          <w:tcPr>
            <w:tcW w:w="23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торая младшая группа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</w:t>
            </w:r>
          </w:p>
        </w:tc>
        <w:tc>
          <w:tcPr>
            <w:tcW w:w="121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</w:t>
            </w:r>
          </w:p>
        </w:tc>
        <w:tc>
          <w:tcPr>
            <w:tcW w:w="121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-</w:t>
            </w:r>
          </w:p>
        </w:tc>
        <w:tc>
          <w:tcPr>
            <w:tcW w:w="140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8% (13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56% (19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% (2)</w:t>
            </w:r>
          </w:p>
        </w:tc>
        <w:tc>
          <w:tcPr>
            <w:tcW w:w="1347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7% (7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73% (19)</w:t>
            </w:r>
          </w:p>
        </w:tc>
        <w:tc>
          <w:tcPr>
            <w:tcW w:w="117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% (0)</w:t>
            </w:r>
          </w:p>
        </w:tc>
      </w:tr>
      <w:tr>
        <w:trPr>
          <w:trHeight w:val="558" w:hRule="atLeast"/>
        </w:trPr>
        <w:tc>
          <w:tcPr>
            <w:tcW w:w="23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редняя группа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3% (11)</w:t>
            </w:r>
          </w:p>
        </w:tc>
        <w:tc>
          <w:tcPr>
            <w:tcW w:w="121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75% (36)</w:t>
            </w:r>
          </w:p>
        </w:tc>
        <w:tc>
          <w:tcPr>
            <w:tcW w:w="121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% (1)</w:t>
            </w:r>
          </w:p>
        </w:tc>
        <w:tc>
          <w:tcPr>
            <w:tcW w:w="140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8% (10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9% (25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% (1)</w:t>
            </w:r>
          </w:p>
        </w:tc>
        <w:tc>
          <w:tcPr>
            <w:tcW w:w="1347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2% (9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4% (18)</w:t>
            </w:r>
          </w:p>
        </w:tc>
        <w:tc>
          <w:tcPr>
            <w:tcW w:w="117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%(1)</w:t>
            </w:r>
          </w:p>
        </w:tc>
      </w:tr>
      <w:tr>
        <w:trPr>
          <w:trHeight w:val="453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таршая группа</w:t>
            </w:r>
          </w:p>
        </w:tc>
        <w:tc>
          <w:tcPr>
            <w:tcW w:w="139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31% (18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69% (40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% (0)</w:t>
            </w:r>
          </w:p>
        </w:tc>
        <w:tc>
          <w:tcPr>
            <w:tcW w:w="140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3% (20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7% (41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% (0)</w:t>
            </w:r>
          </w:p>
        </w:tc>
        <w:tc>
          <w:tcPr>
            <w:tcW w:w="134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0,5% (15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57% (21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,5% (1)</w:t>
            </w:r>
          </w:p>
        </w:tc>
      </w:tr>
      <w:tr>
        <w:trPr>
          <w:trHeight w:val="813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дготовительная группа</w:t>
            </w:r>
          </w:p>
        </w:tc>
        <w:tc>
          <w:tcPr>
            <w:tcW w:w="1393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4% (17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2% (31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% (2)</w:t>
            </w:r>
          </w:p>
        </w:tc>
        <w:tc>
          <w:tcPr>
            <w:tcW w:w="1401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3% (1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73% (4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% (2)</w:t>
            </w:r>
          </w:p>
        </w:tc>
        <w:tc>
          <w:tcPr>
            <w:tcW w:w="1347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5% (20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1% (35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4% (2)</w:t>
            </w:r>
          </w:p>
        </w:tc>
      </w:tr>
      <w:tr>
        <w:trPr>
          <w:trHeight w:val="631" w:hRule="atLeast"/>
        </w:trPr>
        <w:tc>
          <w:tcPr>
            <w:tcW w:w="23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сего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9% (46)</w:t>
            </w:r>
          </w:p>
        </w:tc>
        <w:tc>
          <w:tcPr>
            <w:tcW w:w="121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8% (107)</w:t>
            </w:r>
          </w:p>
        </w:tc>
        <w:tc>
          <w:tcPr>
            <w:tcW w:w="121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% (3)</w:t>
            </w:r>
          </w:p>
        </w:tc>
        <w:tc>
          <w:tcPr>
            <w:tcW w:w="140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0% (57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7,5% (129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2,5% (5)</w:t>
            </w:r>
          </w:p>
        </w:tc>
        <w:tc>
          <w:tcPr>
            <w:tcW w:w="1347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4% (51)</w:t>
            </w:r>
          </w:p>
        </w:tc>
        <w:tc>
          <w:tcPr>
            <w:tcW w:w="134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63% (93)</w:t>
            </w:r>
          </w:p>
        </w:tc>
        <w:tc>
          <w:tcPr>
            <w:tcW w:w="117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3% (4)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Для сбора необходимых диагностических данных использую тесты и метод наблюдения. В своей работе руководствуюсь тестовыми методиками следующих авторов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Поляков С.Д., Хрущев С.В. «Мониторинг и коррекция физического здоровья дошкольников»  Методическое пособие - М., 200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Тарасова Т.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А. Контроль физического состояния детей дошкольного возраста: методические рекомендации для руководителей и педагогов ДОУ / Т.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А. Тарасова. - М.: ТЦ Сфера, 2006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оведение диагностики позволяет выявить детей, нуждающихся в дополнительной коррекционной работе и построить индивидуально-образовательный маршрут для каждого ребенка, а так же оптимизировать работу с группой детей.</w:t>
      </w:r>
    </w:p>
    <w:p>
      <w:pPr>
        <w:pStyle w:val="Normal"/>
        <w:ind w:left="420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2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Дети совместно с родителями активно принимают участие в мероприятиях, которые проводятся на разных уровнях. Элементы соревнований побуждают детей к большей активности, к проявлению волевых качеств, доставляют им радость и удовольствие.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Также, тренера футбольных и хоккейных клубов, таких как ХК «Локомотив», «Ареналь», и различных спортивных секций периодически проводят отбор среди наших воспитанников, в результате чего многие ребята становятся членами этих спортивных клубов. Так же многие дети посещают и другие спортивные секции: карате, кудо, акробатика, художественная гимнастика, бассейн; танцевально-хореографические коллективы: «Забава», «Россияне», «Ярославич», «Веселая семейка», «Арсеналь».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2.1. Развитие способностей обучающихся/воспитанников к физкультурно-спортив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2.1.1. Результаты участия обучающихся/воспитанников, подготовленных аттестуемым педагогом, в смотрах, конкурсах, турнирах, выставках, соревнованиях и др.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165"/>
        <w:gridCol w:w="2401"/>
        <w:gridCol w:w="3166"/>
        <w:gridCol w:w="1969"/>
        <w:gridCol w:w="2629"/>
      </w:tblGrid>
      <w:tr>
        <w:trPr>
          <w:trHeight w:val="638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 участия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вание мероприят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образовательной организации, муниципальный, региональный, федеральный)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приказа, № и дата, учреждение/организация, издавшая приказ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ультат участия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участник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оличество победителей, лауреатов, призеров  (1, 2, 3-е место)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7"/>
                <w:szCs w:val="27"/>
              </w:rPr>
              <w:t>2019-20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7"/>
                <w:szCs w:val="27"/>
              </w:rPr>
              <w:t>Городской конкурс новогодних игрушек «ЯрЁл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екабрь 20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-участ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место – семья Никишковых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7"/>
                <w:szCs w:val="27"/>
              </w:rPr>
              <w:t>2019-20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Областной конкурс детского творчества «Безопасность на воде глазами детей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он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рт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челов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ородская интеллектуальная викторина «Мы память бережно храним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евраль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бедитель 1 этапа – Старкова Дарья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ородская акция «Письмо ветеранам и труженикам тыл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рт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7"/>
                <w:szCs w:val="27"/>
              </w:rPr>
              <w:t>Городская квест-игра «Знамя Победы», организованный МДОУ «Детский сад № 170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й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челов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ородской конкурс видеопоздравлений «Слова благодарности», организованный Станцией туризма «Абрис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й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7"/>
                <w:szCs w:val="27"/>
              </w:rPr>
              <w:t>2020-20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Областной турнир по джиу-джитсу среди новичков «Золотая осень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он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ентябрь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плом 1 место (Михайлов Артём)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Городские соревнования по гимнастике «Я спортсмен» среди возраста 2014 г.р. гр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оябрь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7"/>
                <w:szCs w:val="27"/>
              </w:rPr>
              <w:t>Городские соревнования по гимнастике внутри группы ЯРОО «Федерация поддержки и развития спорта» среди возраста 6 л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оябрь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место – Пристромская Настя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ородской конкурс новогодних игрушек «ЯрЁл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кабрь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ородские соревнования по гимнастике в Первенстве школы среди девочек 3 юн. разряд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кабрь 20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место – Пристромская Настя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Соревнования «Гимнастрады»: «Элвин и бурундуки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прель 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Диплом победителя в номинации «Общая гимнастика» (3 место - Пристромская Настя)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Детский фестиваль гимнастических видов спорта «Юный спортсмен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он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й 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2 место среди 3 юн. разряд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(женская пара) Пристромская Настя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ородской дистанционный конкурс творческих работ «Майский праздник – День Победы!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й 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рабо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5 чел.-участ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Диплом 1 степени в номинации «История в фотографиях» (Исаев Иль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Диплом 3 степени в номинации «История в фотографиях» - коллективная работа гр.№5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-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Турнир с/к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StarTeam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 по художественной гимнастике г. Костром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он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ябрь 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место – Беляева Ариана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ородской конкурс новогодних игрушек «ЯрЁл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кабрь 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челове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  <w:tr>
        <w:trPr>
          <w:trHeight w:val="88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28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Всероссийский дистанционный конкурс «Юный пешеход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ктябрь 20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челов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частие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Таким образом, 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благодаря активному привлечению воспитанников в</w:t>
      </w:r>
      <w:r>
        <w:rPr>
          <w:rFonts w:cs="Times New Roman" w:ascii="Times New Roman" w:hAnsi="Times New Roman"/>
          <w:sz w:val="27"/>
          <w:szCs w:val="27"/>
        </w:rPr>
        <w:t>  </w:t>
      </w:r>
      <w:r>
        <w:rPr>
          <w:rFonts w:cs="Times New Roman" w:ascii="Times New Roman" w:hAnsi="Times New Roman"/>
          <w:sz w:val="27"/>
          <w:szCs w:val="27"/>
          <w:lang w:val="ru-RU"/>
        </w:rPr>
        <w:t>различные конкурсы и соревнования удалось обеспечить развитие не только физических навыков, но и мотивации к активной творческой и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знавательной деятельности воспитанников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2.1.2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рганизация и проведение физкультурно-спортивных праздников, дней здоровья и других мероприятий оздоровительного характера</w:t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1"/>
        <w:gridCol w:w="4130"/>
      </w:tblGrid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ероприятия по организации активного отдыха воспитанников в режиме учебного и внеучебного времени образовательного учрежден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езультат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Октябрь 201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 xml:space="preserve">Спортивное развлечение: «Весёлые старты для педагогов»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Педагоги получили возможность продемонстрировать свои физические навыки, спортивные способности путём участия в эстафетах, получили удовольствие от данного мероприят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плочение педагогического коллектива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прель 201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вест-игра «Лучики Здоровья» совместно с педагогом-психологом и воспитателям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ети увлеченно участвовали в играх на станциях. Получили удовольствие от совместной деятельности по поиску лучиков здоровья, стремились к победе. Совместно преодолевали трудности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Ф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евраль 2020 год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Спортивные соревнования с папами «Февральские старт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Совместное участие в соревнованиях привело к сплочению пап и детей, воспитанию чувств взаимовыручки и товарищества. Все участники были удовлетворены результатами и получили удовольствие от мероприятия. 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евраль 20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родно-спортивный праздник: «Масленичные забавы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В ходе праздника дети получили представление о руссках народных традициях масленичных забав, у детей повысилась двигательная активность. Формировался устойчивый интерес к выполнению физических упражнений на свежем воздухе. 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Февраль 2020, 2021, 20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 xml:space="preserve">Спортивное развлечение, посвященное Дню Защитника Отечества «Армейские старты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мероприятия дети знакомились с традицией празднования Дня Защитника Отечества. Формировали волевые качества, целеустремленность, выдержку; Совершенствовали двигательные способности детей, развивали физические качества – быстроту, ловкость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прель 2021, 20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портивный праздник, посвященный Дню Победы «Смотр строя и песни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мероприятия дети знакомились с традицией празднования Дня победы, организации Армейских построений, особенностями различных родов войск российской армии. Формировали волевые качества, целеустремленность, выдержку. Ребята научились ходить в строю, перестраиваться, слушать командира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ай 202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портивный праздник, посвященный Дню Победы «Смотр строя и песни для педагогов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Педагоги получили возможность показать свои умения в выполнении команд строевой подготовк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плочение педагогического коллектива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нварь 20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портивная игра «Муравейник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игры у детей повысилась двигательная активность. Формировался устойчивый интерес к выполнению разнообразных физических упражнений. Дети получили удовольствие от данной игры, победители отмечены наградами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арт 2022 г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Спортивный праздник «Праздник народных игр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праздника у детей повысилась двигательная активность. Были актуализированы знания и представления детей о традициях русских народных игр. Формировался устойчивый интерес к выполнению физических упражнений. Дети получили удовольствие от занятия физической культурой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Май 20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ru-RU"/>
              </w:rPr>
              <w:t>Праздник, посвященный празднованию Великой Победы: «Салют Победы», а также организация музея воинской славы и рассказ об уникальных экспонатах военных лет и современ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мероприятия дети знакомились с традицией празднования Дня Победы, почтили память о данном судьбоносном событии в истории нашей страны. Получили удовольствие от просмотра праздничных номеров, участия в концерте. Познакомились с экспонатами музея воинской славы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юль 20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портивное развлечение, посвященное П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развлечения дети совершенствовали двигательные навыки, целеустремленность, внимание. Закрепили представления о правилах дорожного движения и безопасного поведения.</w:t>
            </w:r>
          </w:p>
        </w:tc>
      </w:tr>
      <w:tr>
        <w:trPr>
          <w:trHeight w:val="3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вгуст 202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портивное развлечение: «День мяча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ходе развлечения дети закрепили знание основных видов игр с мячом. Совершенствовали двигательные навыки путём участия в эстафетах с использованием мяча. Проявили товарищество, взаимовыручку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Регулярно, по плану провожу физкультурные праздники и досуги для детей, их семей, педагогов ДО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Физкультурные праздники и мероприятия, проводимые с детьми, позволяют стимулировать активность каждого ребенка, с учетом его индивидуальных особенностей; дифференцированно подходить к оценке результатов его действий, дать возможность испытать приятное ощущение радости от выполняемых им и другими детьми движений, радоваться успеха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овместные спортивные праздники и развлечения способствуют сплочению родительского коллектива, гармонизации детско-родительских отношений, популяризации спорта и здорового образа жизни. Важной задачей в моей работе также служит предоставление педагогам ДОУ возможности активного отдыха, пропаганда здорового образа жизни, сплочение педагогического коллектива.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ab/>
      </w:r>
    </w:p>
    <w:p>
      <w:pPr>
        <w:pStyle w:val="Normal"/>
        <w:ind w:right="-1314" w:hanging="0"/>
        <w:jc w:val="both"/>
        <w:rPr>
          <w:rFonts w:ascii="Times New Roman" w:hAnsi="Times New Roman" w:cs="Times New Roman"/>
          <w:b/>
          <w:b/>
          <w:sz w:val="27"/>
          <w:szCs w:val="27"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2.2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абота с детьми с особыми образовательными потребностями.</w:t>
      </w:r>
    </w:p>
    <w:p>
      <w:pPr>
        <w:pStyle w:val="Normal"/>
        <w:ind w:right="-1314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highlight w:val="cyan"/>
          <w:lang w:val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385"/>
        <w:gridCol w:w="7044"/>
      </w:tblGrid>
      <w:tr>
        <w:trPr>
          <w:trHeight w:val="29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атегории детей с разными образовательными потребностями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ебный год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личие индивидуальных планов, маршрутов и т.д., для работы с данной категорией детей</w:t>
            </w:r>
          </w:p>
        </w:tc>
      </w:tr>
      <w:tr>
        <w:trPr>
          <w:trHeight w:val="3085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Дети с тяжелым нарушением речи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- 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На ребенка с ТНР (по решению ППК)  составлена Индивидуальная адаптированная образовательной программа или Индивидуальный образовательный маршрут, в котором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отражены особенности развития ребенка, содержание работы, рекомендации, результат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 С воспитанниками, имеющими ТНР планируется работа с перспективой на год. В середине данного периода проводится промежуточная диагностика, фиксируется результат и планируется перспектива на следующий период.  </w:t>
            </w:r>
          </w:p>
        </w:tc>
      </w:tr>
      <w:tr>
        <w:trPr>
          <w:trHeight w:val="92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дарённые де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- 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ндивидуальный план сопровождения одарённых воспитанников (особенности развития ребенка, содержание работы, рекомендации, результат)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Основной целью своей профессиональной деятельности считаю создание условий для охраны и укрепления физического и психического здоровья каждого ребенка, в том числе эмоционального благополучия в соответствии с его возрастными и индивидуальными особенностями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В настоящее время в нашем учреждении функционирует 2 комбинированные группы, 1 группа оздоровительной направленности для детей с аллергопатологией. В группах комбинированной направленности осуществляется совместное образование здоровых детей и детей с ОВЗ, обусловленных ТНР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tbl>
      <w:tblPr>
        <w:tblW w:w="141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5857"/>
        <w:gridCol w:w="4733"/>
      </w:tblGrid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ебный год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бщее количество дет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осещающие занятия по физической культуре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с ОВЗ</w:t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- 2020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 (100%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(3%)</w:t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- 2021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1 (100%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(3%)</w:t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- 2022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 (100%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(7,5%)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К группе детей с ограниченными возможностями здоровья (ОВЗ) относятся дети, состояние здоровья которых препятствует освоению всех или некоторых разделов образовательной программы дошкольного учреждения вне специальных условий воспитания и обучения. К группе лиц с ОВЗ, посещающие наш детский сад, относятся дети с тяжелыми нарушениями речи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У детей с ТНР имеются особенности развития, которые приводят к недостаткам общей и мелкой моторики, трудности в ориентировке пространстве и во времени, поэтому кроме общеразвивающих ставлю перед собой следующие коррекционные задачи:</w:t>
        <w:br/>
        <w:t>• формировать в процессе физического воспитания пространственные и временные представления;</w:t>
        <w:br/>
        <w:t>• развивать речь посредством движения;</w:t>
        <w:br/>
        <w:t>• формировать в процессе двигательной деятельности различные виды познавательной деятельности;</w:t>
        <w:br/>
        <w:t>• управлять эмоциональной сферой ребенка;</w:t>
        <w:br/>
        <w:t>• развивать морально-волевые качества личности, формирующиеся в процессе специальных двигательных занятий, игр, эстафе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вою работу с детьми я осуществляю в тесной взаимосвязи с воспитателями групп, с учителями-логопедами, педагогом-психологом, музыкальным руководителем, медицинским работником.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Совместно с учителем-логопедом детского сада подбираем: материал для произношения и для проговаривания текста, в соответствии с речевыми нарушениями дошкольников, с учетом их возраста и этапов логопедического воздействия; комплексы упражнений с учётом необходимых речедвигательных навыков. Разработана пальчиковая гимнастика в соответствии лексическим темам для развития мелкой моторики рук и координации движений пальцев рук.</w:t>
        <w:br/>
        <w:t>Воспитатель на физкультурных занятиях следит за качеством выполнения общеразвивающих упражнений и основных видов движений, помогает в регулировании физической нагрузки на каждого ребенка, фиксирует то, что необходимо закрепить с некоторыми детьми в индивидуальной работе. Воспитатель, является связующим звеном между инструктором и родителями (проводит с ними беседы по рекомендациям инструктора, дает консультации). Вместе с инструктором привлекает родителей к совместным мероприятиям – праздникам и развлечениям.</w:t>
        <w:br/>
        <w:t>Музыкальный руководитель помогает в подборке музыкальных произведений в ходе физкультурных занятий, утренней гимнастики, так же во время проведения праздников и развлеч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2.3. Выявление и развитие способностей воспитанников средствами дополнительного образования: </w:t>
      </w:r>
      <w:r>
        <w:rPr>
          <w:rFonts w:cs="Times New Roman" w:ascii="Times New Roman" w:hAnsi="Times New Roman"/>
          <w:sz w:val="27"/>
          <w:szCs w:val="27"/>
          <w:lang w:val="ru-RU"/>
        </w:rPr>
        <w:t>наличие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ru-RU"/>
        </w:rPr>
        <w:t>кружков, спортивных секций, которыми руководит аттестуемый педагог,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ru-RU"/>
        </w:rPr>
        <w:t>программ дополнительного образования для детей дошкольного возрас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В 2020 году была разработана дополнительная образовательная программа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«Юный футболист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Цель программы: формирование устойчивых мотивов и потребностей в бережном отношении к своему здоровью и творческом использовании средств физической культуры в организации здорового образа жиз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ограмма реализуется с 2020 учебного года и по настоящее время в МДОУ «Детский сад № 61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В результате проведения этой программы можно сделать вывод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дети приобрели основы теоретических знаний по игре в футбо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у детей сформирован комплекс специальных знаний, двигательных умений и навыков игры в футбол по упрощённым правила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увеличились функциональные возможности организм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​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оизошла положительная динамика в развитии физической подготовленности дет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В 2021 году была разработана дополнительная образовательная программа 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  <w:lang w:val="ru-RU"/>
        </w:rPr>
        <w:t>«Крепыш»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с использованием детских тренажер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Цель программы: Полноценное физическое, личностное, интеллектуальное развитие ребенка-дошкольника, его физических способностей через использование физкультурно-оздоровительных  тренажер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ограмма была реализована в 2021-2022 учебном году. По итогу реализации программы можно сделать следующие выводы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у дошкольников наблюдается улучшение общей физической подготовленности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наблюдается интерес к занятия физическими упражнения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занятия способствуют повышению работоспособности,  созданию хорошего настроения, способствующего общению между детьми.</w:t>
      </w:r>
    </w:p>
    <w:p>
      <w:pPr>
        <w:pStyle w:val="Normal"/>
        <w:tabs>
          <w:tab w:val="clear" w:pos="708"/>
          <w:tab w:val="left" w:pos="13860" w:leader="none"/>
        </w:tabs>
        <w:ind w:right="666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3. Личный вклад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3.1.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Разработка программно-методического сопровождения образовательного процесса </w:t>
      </w:r>
    </w:p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444"/>
        <w:gridCol w:w="3644"/>
        <w:gridCol w:w="2552"/>
        <w:gridCol w:w="2693"/>
      </w:tblGrid>
      <w:tr>
        <w:trPr>
          <w:trHeight w:val="441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ограммно-методического сопровождения образовательного процесса,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разработанного педагогом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</w:t>
            </w:r>
          </w:p>
        </w:tc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ограммно - методическая продукция (программы дополнительного образования, сценарии, конспекты мероприятий, рекомендации для воспитателей и родителей по закаливанию, физическому развитию детей и т.д.) </w:t>
            </w:r>
          </w:p>
        </w:tc>
      </w:tr>
      <w:tr>
        <w:trPr>
          <w:trHeight w:val="319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ебный год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ласс (групп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ата утверждения</w:t>
            </w:r>
          </w:p>
        </w:tc>
      </w:tr>
      <w:tr>
        <w:trPr>
          <w:trHeight w:val="34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артотеки подвижных игр, утренней гимнастики, пальчиковой гимнастики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ладшая, средняя, старшая, подготовитель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2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рограмма дополнительного образования «Юный футболи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таршая, подготовительная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1.09.2020</w:t>
            </w:r>
          </w:p>
        </w:tc>
      </w:tr>
      <w:tr>
        <w:trPr>
          <w:trHeight w:val="34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2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дополнительного образования «Крепы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таршая, подготовительная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1.09.2021</w:t>
            </w:r>
          </w:p>
        </w:tc>
      </w:tr>
      <w:tr>
        <w:trPr>
          <w:trHeight w:val="34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19-202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ценарии спортивных праздников и развлеч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ладшая, средняя, старшая, подготовитель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3.2.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П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родуктивное использование образовательных технологи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(образовательные технологии, используемые педагогом в практической  деятельности, в т.ч. здоровьес</w:t>
      </w:r>
      <w:r>
        <w:rPr/>
        <w:t>берегающие, ИКТ)</w:t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754"/>
        <w:gridCol w:w="4490"/>
      </w:tblGrid>
      <w:tr>
        <w:trPr>
          <w:trHeight w:val="459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спользуемые современные образовательные технолог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Цель использования технологи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Результа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применения технологии</w:t>
            </w:r>
          </w:p>
        </w:tc>
      </w:tr>
      <w:tr>
        <w:trPr>
          <w:trHeight w:val="63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иколаева Н.И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Школа мяча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ормирование у детей устойчивого интереса к играм с мячом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 детей сформирован интерес к играм с мячом и желание использовать их в самостоятельной двигательной деятельности</w:t>
            </w:r>
          </w:p>
        </w:tc>
      </w:tr>
      <w:tr>
        <w:trPr>
          <w:trHeight w:val="63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КТ, Е.Н.Ястребова, Я.С.Быховск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овышение качества образования через активное внедрение в воспитательно-образовательный процесс информационных технологий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Использование мультимедийных презентаций в программ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Microsoft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Offic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werPoint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Использование интернет - ресурсов в педагогической деятельности с целью информационного и научно-педагогического сопровождения образовательного процесса. Поиск дополнительной информации для занятий, знакомство с периодикой, общения с коллегами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мен опытом, размещение собственных разработок в Интернете, социальных сообществах.</w:t>
            </w:r>
          </w:p>
        </w:tc>
      </w:tr>
      <w:tr>
        <w:trPr>
          <w:trHeight w:val="63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оровьесберегающие технолог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охранение и укрепление здоровья детей раннего и дошкольного возраста при взаимодействии специалистов ДОУ и родителей воспитанников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лучшены показатели физического развития, эмоционального состояния. Благоприятная динамика в состоянии здоровья дошкольников (снижение числа случаев заболеваний в течение года); Совершенствование навыков самостоятельности у детей; Формируется желание и стремление у детей вести здоровый образ жизни.</w:t>
            </w:r>
          </w:p>
        </w:tc>
      </w:tr>
      <w:tr>
        <w:trPr>
          <w:trHeight w:val="63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ыхательная гимнастика (А.Н. Стрельникова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.Учить детей делать короткий, шумный вдох. 2. Учить детей выполнять произвольный выдох, лучше выдыхать через рот. 3. Учить детей сочетать вдох с движением в ритме строевого шага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 детей повышена мотивация к занятиям. Снижен уровень общей заболеваемости. Повышен уровень продуктивности по коррекции речи.</w:t>
            </w:r>
          </w:p>
        </w:tc>
      </w:tr>
      <w:tr>
        <w:trPr>
          <w:trHeight w:val="63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Развивающее обучение, Г.К. Селевко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спользование активно-деятельностного способа обучения, идущего на смену обьяснительно - иллюстративного способ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аскрытие двигательных возможностей и способностей каждого ребенка, побуждение детей к самостоятельной двигательной активности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В своей деятельности активно применяю современные педагогические технологии: информационные, здоровьесберегающие, игровые и проектно-исследовательские методы, которые позволяют формировать у дошкольников основные физические качества, прививать привычки здорового образа жизни, развивать их навыки самостоятельности и инициативности. Осуществляется оптимальный отбор средств и форм организации воспитательно-познавательной деятельности воспитанников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3.3. Выступления на научно-практических конференциях, педагогических чтениях, семинарах </w:t>
      </w:r>
      <w:r>
        <w:rPr>
          <w:rFonts w:cs="Times New Roman" w:ascii="Times New Roman" w:hAnsi="Times New Roman"/>
          <w:b/>
          <w:i/>
          <w:sz w:val="27"/>
          <w:szCs w:val="27"/>
          <w:lang w:val="ru-RU"/>
        </w:rPr>
        <w:t xml:space="preserve">(за исключением вопросов организационного характера) </w:t>
      </w:r>
      <w:r>
        <w:rPr/>
        <w:t>и др.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3108"/>
        <w:gridCol w:w="3076"/>
        <w:gridCol w:w="3983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 мероприят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мероприят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ата мероприят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ма выступлени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Районны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рганизация и проведение методического объединения для инструкторов по физкультуре Дзерж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, 20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пыт работы: «Создание условий для формирования нравственно-патриотических чувств у детей 6-7 лет на занятиях физической культурой»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Районны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рганизация и проведение методического объединения для инструкторов по физкультуре Дзерж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, 202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пыт работы по теме: «Развитие физических качеств у детей дошкольного возраста посредством использования детских тренажёров на занятии по физической культуре в детском саду»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«ПедагогическийУниверситет.рф»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учно-практическая конференция: «Дошкольное образование во взаимосвязи с обновлённым ФГОС начального и общего образования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22г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астие (онлайн)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ПедагогическийУниверситет.рф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едагогические чтения: «Актуальные вопросы в работе с родителями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22г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астие (онлайн)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ПедагогическийУниверситет.рф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ерия семинаров: «Особенности реализации дополнительных мер по усилению безопасности в ДОУ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22г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астие в серии семинаров (онлайн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3.4.  Проведение открытых занятий, мероприятий, мас</w:t>
      </w:r>
      <w:r>
        <w:rPr/>
        <w:t>тер - классов и др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4218"/>
        <w:gridCol w:w="1843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мероприятия (открытое занятие, мероприятие, мастер - класс и др.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ема открытого занятия, мероприятия, мастер - класса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ата проведения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есто проведения мероприя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еминар-практикум для педаго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«Зимние игры с детьми на прогулке в детском саду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нварь,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астер-класс для педаго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Польза зарядки для дошко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,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Семинар-практикум: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Проведение спортивных подвижных игр во время прогул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Мастер-класс: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«Комплекс физических упражнений к Военному Параду, посвященному 75-летию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еликой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идео-ролик на сайте образовательн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уницип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ткрытое занятие в рамках МО инструкторов по физкультур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ема: «Буду в армии служит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,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ткрытое занятие для родителей воспитанников, посещающих кружок доп.образования «Крепыш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нятие с использованием детских спортивных тренажёров (по типу круговой трениро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Декабрь, 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еминар-практикум для педаго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Игры с мяч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й, 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ткрытое занятие для родителей воспитанников, посещающих кружок доп.образования «Юный футболист»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нятие по игре в футбол с упрощёнными прави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й,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ткрытое занятие для родителей воспитанников, посещающих кружок доп.образования «Юный футболист»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нятие по игре в футбол с упрощёнными прави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й,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уницип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ткрытое занятие в рамках МО инструкторов по физкультуре Дзержи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ма: «Мы юные спортсме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тябрь,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ДОУ «Детский сад № 6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3.5. Научные, научно-методические и учебно-методические публикации, в том числе в электронной версии на сайте профильных из</w:t>
      </w:r>
      <w:r>
        <w:rPr/>
        <w:t>дательств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919"/>
        <w:gridCol w:w="1384"/>
        <w:gridCol w:w="1384"/>
        <w:gridCol w:w="766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 публик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ид публикации, наз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ата публ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ыходные данные, объем публикаций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 электронной версии указать  сайт профильного издательств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траничка инструктора по физической культуре на сайте образовательн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mdo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61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ed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yar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ash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petsialist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tranichk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instruktor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_36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html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Образовательной организ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нятие с инструктором по физкультуре к 9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.05.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www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youtub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c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watch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vkw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f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видуальный мини-сай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://nsportal.ru/user/143530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 "Значение игр-упражнений с мячом во всестороннем развитии ребёнк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7"/>
                <w:szCs w:val="27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alb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nacheni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igr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uprazhnen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myach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o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sestoronne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azviti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ebyonk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 "Польза пеших прогулок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7"/>
                <w:szCs w:val="27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alb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lz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eshih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rogulok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 "Двигательная активность дошкольник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alb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vigatelna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aktivnost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>
                <w:b w:val="false"/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 "Зарядка для красивой осанк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alb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aryadk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l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rasivo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osanki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>
                <w:b w:val="false"/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 "Массажный мяч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dorovy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obraz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hizn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onsultatsi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l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oditele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massazhny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myach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>
                <w:b w:val="false"/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 "Подвижные игры в летний период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dorovy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obraz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hizn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onsultatsi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l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oditele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dvizhny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igr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letom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ультация для родителей: «Роль двигательной активности в физическом развитии и здоровье дете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dorovy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obraz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hizn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onsultatsi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l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oditele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o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vigatelno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aktivnosti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пект занятия по физической культуре: «С физкультурой мы дружн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izkultur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onspekt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anyati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izichesko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ultur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redne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grupp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пект занятия по физической культуре: «Путешествие в ле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izkultur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onspekt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anyati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izichesko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ultur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tarshe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gruppe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Конспект занятия по физической культуре: «Мой весёлый, звонкий мяч!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izkultur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onspekt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zanyati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o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fizichesko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kulture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o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toro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mladshey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еждуна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6" w:space="0" w:color="D6DDB9"/>
              </w:pBdr>
              <w:shd w:fill="F9F8EF" w:val="clear"/>
              <w:spacing w:before="120" w:after="120"/>
              <w:rPr/>
            </w:pPr>
            <w:r>
              <w:rPr>
                <w:b w:val="false"/>
                <w:bCs w:val="false"/>
                <w:kern w:val="0"/>
                <w:sz w:val="27"/>
                <w:szCs w:val="27"/>
                <w:lang w:val="ru-RU" w:eastAsia="ru-RU"/>
              </w:rPr>
              <w:t>Сценарий мероприятия (смотр строя и песни в детском саду): «Аты-баты, шли солдат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ttps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sportal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iy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cenari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razdnikov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/2022/11/12/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motr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troya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eni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detskom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sad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ля достижения высоких результатов в воспитании детей, взаимодействии с родителями и коллегами огромное значение имеет публичное представление опыта работы. Благодаря размещению авторских материалов на образовательных порталах и сайтах, я имею возможность обмениваться опытом работы с педагогами, представлять свои наработки, делиться полезным материалом с родителями. Использование ресурсов сети Интернет и различных социальных сетей, позволяет разнообразить используемые классические формы работы, пользоваться современными практиками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3.6. Участие в проектно-исследовательской, опытно-экспериментальной, инновационной, научной  и другой деятельности (в том числе в Интернет - проектах, конференциях, конкурсах с указанием ад</w:t>
      </w:r>
      <w:r>
        <w:rPr/>
        <w:t>реса сайтов, веб-страниц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3501"/>
        <w:gridCol w:w="2418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Уровень площадки (образовательной организации, муниципальный, региональный, федеральный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экспериментальной, методической, базовой площадк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ема проектно - исследовательской, опытно - экспериментальной и др. научной деятельн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, № и дата приказа о создании или о продолжении деятельности 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именование учреждения / организации, издавшей приказ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Муницип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ИП «Образовательная сеть «Инженерная школа для дошкольника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2020/2021 учеб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азвитие инженерного мышления у дошкольник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-05/533 от 27.07.2020 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епартамент образования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2020-2021 учебном году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принимал участие в деятельности  </w:t>
      </w:r>
      <w:r>
        <w:rPr>
          <w:rFonts w:cs="Times New Roman" w:ascii="Times New Roman" w:hAnsi="Times New Roman"/>
          <w:sz w:val="27"/>
          <w:szCs w:val="27"/>
          <w:lang w:val="ru-RU"/>
        </w:rPr>
        <w:t>МИП «Образовательная сеть «Инженерная школа для дошкольника»» в рамках сетевого взаимодействия МДОУ "Детский сад № 22", МДОУ "Детский сад № 221", МДОУ "Детский сад № 246», МОУ КОЦ "ЛАД", МДОУ "Детский сад № 61", МДОУ "Детский сад № 69", МОУ ДО Детско-юношеский центр "Ярославич". Являлся слушателем и участником мастер-классов, осуществлял помощь в организации и проведении совместных мероприятий с МОУ ДО ДЮЦ «Ярославич»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ind w:right="650" w:hanging="0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3.7. Участие в деятельности экспертных комиссий, экспертных групп по аттестации  педагогических работников, предметных комиссий, профессиональных ассоциаций, жюри профессиональных конкурсов  и др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926"/>
        <w:gridCol w:w="467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образовательной организации, муниципальный, региональный, федеральный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комиссий, жюри конкурсов, профессиональных ассоциаций, постоянно действующих семинаров и д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, № и дата приказа о назначении / создании комиссии, ассоциации, семинара и т.п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именование учреждения / организации, издавшей приказ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/>
      </w:pPr>
      <w:r>
        <w:rPr/>
        <w:t>3.8. Участие в работе  методических объединений педагогических работников организаций</w:t>
      </w:r>
    </w:p>
    <w:tbl>
      <w:tblPr>
        <w:tblW w:w="1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774"/>
        <w:gridCol w:w="2556"/>
        <w:gridCol w:w="35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звание  методического объедин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образовательной организации, муниципальный, региональный, федеральны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, № и дата приказа о создании / назначении руководителем методического объедин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именование учреждения / организации, издавшей прика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одолжительность работы руководителе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емы, д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ыступлений, название совещаний, семинаров и т. 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етодическое объединение инструкторов по физической культуре Дзержинского р-на г. Яросла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3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ы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риказ о создании МО, издан: Департамент образования мэрии г. Ярослав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 работы: «Создание условий для формирования нравственно-патриотических чувств у детей 6-7 лет на занятиях физической культурой» с показом совместной образовательной деятельности», 2020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 работы по теме: «Развитие физических качеств у детей дошкольного возраста посредством использования детских тренажёров на занятии по физической культуре в детском саду» с показом совместной образовательной деятельности», 2022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инимаю активное 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участие в методической работе педагогов ДОО и районного методического объединения инструкторов по физической культуре Дзержинского района, в разработке программно-методического сопровождения образовательного процесса, методических семинаров и вебинаров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8931" w:leader="none"/>
        </w:tabs>
        <w:jc w:val="both"/>
        <w:rPr/>
      </w:pPr>
      <w:r>
        <w:rPr/>
        <w:t xml:space="preserve">3.9. Участие в конкурсах профессионального мастерства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685"/>
        <w:gridCol w:w="1985"/>
        <w:gridCol w:w="26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.9.1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Всероссийского конкурса профессионального мастерства (в соответствии с перечнем Минобрнауки РФ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Этап участия во Всероссийском конкурсе профмастер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муниципальный, региональный, федераль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 учас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езультат участия (победитель, призер, участник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ind w:firstLine="66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685"/>
        <w:gridCol w:w="1985"/>
        <w:gridCol w:w="26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.9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звание профессионального конкурса, объявленного органом самоуправ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Орган самоуправления, объявивший профессиональный конкур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муниципальный, региональ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 учас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езультат участия (победитель, призер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ind w:firstLine="66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ind w:right="366" w:hanging="0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4. Другие информационные данные, свидетельствующие о результативности деятельности педагога и его профессиональном росте (за последние 5 лет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ru-RU"/>
        </w:rPr>
        <w:t>Примечание: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 баллы в 4-м  разделе  носят бонусный характер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ind w:left="6096" w:hanging="6096"/>
        <w:rPr/>
      </w:pPr>
      <w:r>
        <w:rPr>
          <w:rFonts w:cs="Times New Roman" w:ascii="Times New Roman" w:hAnsi="Times New Roman"/>
          <w:b/>
          <w:caps/>
          <w:sz w:val="27"/>
          <w:szCs w:val="27"/>
          <w:lang w:val="ru-RU"/>
        </w:rPr>
        <w:t xml:space="preserve">4.1.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Наличие документов о профессиональном развитии педагога</w:t>
      </w:r>
    </w:p>
    <w:p>
      <w:pPr>
        <w:pStyle w:val="Normal"/>
        <w:tabs>
          <w:tab w:val="clear" w:pos="708"/>
          <w:tab w:val="right" w:pos="15840" w:leader="none"/>
        </w:tabs>
        <w:ind w:firstLine="330"/>
        <w:rPr>
          <w:rFonts w:ascii="Times New Roman" w:hAnsi="Times New Roman" w:eastAsia="Arial Unicode MS" w:cs="Times New Roman"/>
          <w:b/>
          <w:b/>
          <w:i/>
          <w:i/>
          <w:kern w:val="2"/>
          <w:sz w:val="27"/>
          <w:szCs w:val="27"/>
          <w:lang w:val="ru-RU"/>
        </w:rPr>
      </w:pPr>
      <w:r>
        <w:rPr>
          <w:rFonts w:eastAsia="Arial Unicode MS" w:cs="Times New Roman" w:ascii="Times New Roman" w:hAnsi="Times New Roman"/>
          <w:b/>
          <w:i/>
          <w:kern w:val="2"/>
          <w:sz w:val="27"/>
          <w:szCs w:val="27"/>
          <w:lang w:val="ru-RU"/>
        </w:rPr>
        <w:t>4.1.1. Наличие документов о повышении квалификации, стажировке</w:t>
      </w:r>
    </w:p>
    <w:tbl>
      <w:tblPr>
        <w:tblW w:w="14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62"/>
        <w:gridCol w:w="4215"/>
        <w:gridCol w:w="3094"/>
        <w:gridCol w:w="1964"/>
        <w:gridCol w:w="173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звание курсов повыш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квалифика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стажировки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организации, осуществляющей повышение квалификац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</w:t>
              <w:br/>
              <w:t xml:space="preserve">прохождени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(заполняется пр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вершении обучени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«Методики и ключевые компетенции педагога дошкольного образования 2022/2023: специфика реализации ФГОС; работа с родителями; детская безопасность; новые методические сервисы и мероприятия Минпросвещения»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учно-производственное объединение ПрофЭкспортСоф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бразовательная платформа: «ПедагогическийУниверситет.рф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достоверение о повышении квалификации № 0000061662 609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Обучение на курсах повышения квалификации по дополнительной профессиональной программе: «Тренерское мастерство»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Ассоциации мини-футбола России «Академия футзал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>г.Заполярны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ябрь 2017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видетельство «АМФР 505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</w:tbl>
    <w:p>
      <w:pPr>
        <w:pStyle w:val="Normal"/>
        <w:ind w:right="309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ind w:right="309" w:hanging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Проходил обучение и повышел свою квалификацию на мастер-классах, семинарах, вебинарах. О чём имею:</w:t>
      </w:r>
    </w:p>
    <w:p>
      <w:pPr>
        <w:pStyle w:val="Normal"/>
        <w:ind w:right="309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Свидетельство «за участие в городском мастер-классе «Обеспечение качества физического воспитания в соответствие с ФГОС ДО посредством подготовки дошкольников к сдаче норм ВФСК «ГТО», выдано: «Детский сад №183», ноябрь 2017г. Рег.№214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ертификат участника мастер-класса  по теме: «Психолого-педагогические условия развития предпосылок инженерного мышления у дошкольников» 15.12.2020 г. МДОУ «Детский сад №61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ертификат участника семинара-практикума по теме: «Проектная деятельность как эффективный метод формирования предпосылок гражданско-патриотической позиции дошкольников 5-7 лет» в рамках городского мероприятия «Педагогическая карусель» сетевого взаимодействия МДОУ №61,54,56,68, направленного на совершенствование профессиональной компетенции педагогов ДОУ и мотивацию на саморазвитие, Ярославль, 2020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ертификат участника мастер-класса  по теме: «Робототехника как средство развития  инженерного мышления малышей» 10.03.2021 г. МДОУ «Детский сад №61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ертификат участника мастер-класса  по теме: «Использование игр, способствующих развитию конструктивных способностей дошкольников» 24.03.2021 г.  В рамках МИП «Образовательная сеть «Инженерная школа для дошкольников» Сетевое взаимодействие МДОУ «Детский сад №61,69»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ертификат участника мастер-класса  по теме: «Опыт работы по использованию игр конструктивной направленности» 24.03.2021 г.  В рамках МИП «Образовательная сеть «Инженерная школа для дошкольников» Сетевое взаимодействие МДОУ «Детский сад №61,69»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Сертификат участника мастер-класса  по теме: «Формирование представлений о профессиях у детей дошкольного возраста посредством тематических бизибордов» 18.05.2022 г. МДОУ «Детский сад №107</w:t>
      </w:r>
    </w:p>
    <w:p>
      <w:pPr>
        <w:pStyle w:val="Normal"/>
        <w:ind w:right="309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Свидетельство «за активное участие в серии вебинаров на тему: «Современные методики работы в деятельности воспитателя ДОУ», «Всероссийское педагогическое издание «Журнал ШКОЛА», 2022г.</w:t>
      </w:r>
    </w:p>
    <w:p>
      <w:pPr>
        <w:pStyle w:val="Normal"/>
        <w:ind w:right="309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ind w:right="309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right" w:pos="15730" w:leader="none"/>
        </w:tabs>
        <w:ind w:firstLine="330"/>
        <w:rPr/>
      </w:pPr>
      <w:r>
        <w:rPr>
          <w:rFonts w:eastAsia="Arial Unicode MS" w:cs="Times New Roman" w:ascii="Times New Roman" w:hAnsi="Times New Roman"/>
          <w:b/>
          <w:kern w:val="2"/>
          <w:sz w:val="27"/>
          <w:szCs w:val="27"/>
          <w:lang w:val="ru-RU"/>
        </w:rPr>
        <w:t>4.1.2. Наличие документов о втором профессиональном образовании, переподготовке</w:t>
      </w:r>
      <w:r>
        <w:rPr>
          <w:rFonts w:eastAsia="Arial Unicode MS" w:cs="Times New Roman" w:ascii="Times New Roman" w:hAnsi="Times New Roman"/>
          <w:b/>
          <w:i/>
          <w:kern w:val="2"/>
          <w:sz w:val="27"/>
          <w:szCs w:val="27"/>
          <w:lang w:val="ru-RU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7"/>
          <w:szCs w:val="27"/>
          <w:lang w:val="ru-RU"/>
        </w:rPr>
        <w:t>(в соответствии с требованиями проф</w:t>
      </w:r>
      <w:r>
        <w:rPr/>
        <w:t>стандарта к образованию и обучению данной категории педработников)</w:t>
      </w:r>
    </w:p>
    <w:tbl>
      <w:tblPr>
        <w:tblW w:w="12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34"/>
        <w:gridCol w:w="2193"/>
        <w:gridCol w:w="2885"/>
        <w:gridCol w:w="1322"/>
        <w:gridCol w:w="2143"/>
        <w:gridCol w:w="146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ид обу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второе профессиональное образование, переподготовк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звание </w:t>
              <w:br/>
              <w:t>специально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вание организ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уществляющей </w:t>
              <w:br/>
              <w:t>обуч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хож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доку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(заполняется пр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завершении обучени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Кол-во час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ind w:right="309" w:hanging="0"/>
        <w:jc w:val="right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right" w:pos="15730" w:leader="none"/>
        </w:tabs>
        <w:ind w:firstLine="330"/>
        <w:rPr/>
      </w:pPr>
      <w:r>
        <w:rPr>
          <w:rFonts w:eastAsia="Arial Unicode MS" w:cs="Times New Roman" w:ascii="Times New Roman" w:hAnsi="Times New Roman"/>
          <w:b/>
          <w:kern w:val="2"/>
          <w:sz w:val="27"/>
          <w:szCs w:val="27"/>
          <w:lang w:val="ru-RU"/>
        </w:rPr>
        <w:t xml:space="preserve">4.1.3. </w:t>
      </w:r>
      <w:r>
        <w:rPr/>
        <w:t xml:space="preserve">Наличие документов об обучении в аспирантуре в межаттестационный период </w:t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2"/>
        <w:gridCol w:w="4652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Годы обу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 аспирантуре</w:t>
            </w:r>
          </w:p>
          <w:p>
            <w:pPr>
              <w:pStyle w:val="Normal"/>
              <w:tabs>
                <w:tab w:val="clear" w:pos="708"/>
                <w:tab w:val="right" w:pos="157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в  межаттестационный период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7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достоверение о сданных кандидатских экзаменах (установленной формы)  либо справка об обучении в аспирантуре (номер, год, организация, выдавшая документ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7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научной специальности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7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7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7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ind w:firstLine="330"/>
        <w:rPr>
          <w:rFonts w:ascii="Times New Roman" w:hAnsi="Times New Roman" w:eastAsia="Arial Unicode MS" w:cs="Times New Roman"/>
          <w:b/>
          <w:b/>
          <w:kern w:val="2"/>
          <w:sz w:val="27"/>
          <w:szCs w:val="27"/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4.2.  Премия Губернатора ЯО, грамоты регионального и муниципального уровней, полученные за достижения в обучении и вос</w:t>
      </w:r>
      <w:r>
        <w:rPr/>
        <w:t xml:space="preserve">питании обучающихся за последние 5 лет </w:t>
      </w:r>
    </w:p>
    <w:tbl>
      <w:tblPr>
        <w:tblW w:w="13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413"/>
        <w:gridCol w:w="3543"/>
      </w:tblGrid>
      <w:tr>
        <w:trPr>
          <w:trHeight w:val="6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именование награды</w:t>
            </w:r>
          </w:p>
          <w:p>
            <w:pPr>
              <w:pStyle w:val="Style15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одтверждающие докумен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Название, № и дата приказа о награждении; для грамот, благодарностей - дата награжд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 награды</w:t>
            </w:r>
          </w:p>
        </w:tc>
      </w:tr>
      <w:tr>
        <w:trPr>
          <w:trHeight w:val="6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Значок: "Отличник народного просвещения"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Решение №180 от 8 сентября 1994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</w:t>
            </w:r>
          </w:p>
        </w:tc>
      </w:tr>
      <w:tr>
        <w:trPr>
          <w:trHeight w:val="6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амятная медаль: «За вклад в развитие образования»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достоверение №418 от 22 сентября 2006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</w:t>
            </w:r>
          </w:p>
        </w:tc>
      </w:tr>
      <w:tr>
        <w:trPr>
          <w:trHeight w:val="6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Удостоверение: «Ветеран труда»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ерия: Л, № 510194» от 12 ноября 2007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</w:t>
            </w:r>
          </w:p>
        </w:tc>
      </w:tr>
      <w:tr>
        <w:trPr>
          <w:trHeight w:val="6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амятная медаль: «Патриот России»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достоверение № А-6295 от 29 апреля 2011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</w:t>
            </w:r>
          </w:p>
        </w:tc>
      </w:tr>
      <w:tr>
        <w:trPr>
          <w:trHeight w:val="6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Медаль Министерства Обороны РФ «за увековечивание памяти погибших защитников Отечества»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достоверение №7681/г от 11 августа 201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существляю свою профессиональную деятельность с 1980 г., имею ряд Государственных наград за заслуги в сфере образования, а также нравственно-патриотического просвещения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/>
      </w:pPr>
      <w:r>
        <w:rPr/>
        <w:t>4.3. Участие в работе  профессиональных сообществ (кроме МО), в организации практики студентов</w:t>
      </w:r>
    </w:p>
    <w:tbl>
      <w:tblPr>
        <w:tblW w:w="13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6"/>
        <w:gridCol w:w="322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образовательной организации, муниципальный, региональный, федераль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  профессионального сообще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актики студен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звание, № и дата приказа о создании (назначении руководителем) профессионального сообщества (комиссии, ассоциации и т.п.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Наименование учреждения / организации, издавшей прика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одолжительность работы руководителем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Темы, д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выступлений, название совещаний, семинаров и т. п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931" w:leader="none"/>
              </w:tabs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4.4.  Дополнительные информационные данные, свидетельствующие о результативности деятельности педагога.</w:t>
      </w:r>
    </w:p>
    <w:p>
      <w:pPr>
        <w:pStyle w:val="Heading1"/>
        <w:shd w:fill="FFFFFF" w:val="clear"/>
        <w:spacing w:before="150" w:after="0"/>
        <w:rPr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b w:val="false"/>
          <w:bCs w:val="false"/>
          <w:color w:val="000000"/>
          <w:kern w:val="0"/>
          <w:sz w:val="27"/>
          <w:szCs w:val="27"/>
        </w:rPr>
        <w:t>Основная цель моей профессиональной деятельности - это сохранение и укрепление здоровья дошкольников. Ядром моей педагогической профессии является здоровый и развитый ребёнок – главная ценность нашего общества. На своих занятиях я учу детей быть дисциплинированными, преодолевать себя, прививаю с самого детства привычку быть здоровым. Я максимально использую все имеющиеся возможности, чтобы развивать у детей грамотное отношение к своему здоровью, умение использовать все возможности своего организма, полностью раскрыть свои способности. Большое внимание в своей работе уделяю развитию нравственности и патриотизма. В течение данного аттестационного периода работаю над методической темой: «Нравственно-патриотическое воспитание дошкольников средствами физической культуры». Увлекаю детей и мотивирую к занятиям футболом, аэробикой, плаванием и др., учитывая их особенности и физические навыки. Иными словами, суть моей работы заключается в том, чтобы физическая культура стала неотъемлемой частью жизни и интересом каждого ребенка, потребностью не только поддерживать себя в хорошей физической форме, но и развивать душевной силы, уверенность в себе. В своей профессиональной деятельности следую правилу: «Чтобы увлечь других, нужно самому быть увлеченным».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пыт моей работы насчитывает более 40 лет. </w:t>
      </w: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Проводя самоанализ своей трудовой деятельности, могу сказать, что обладаю следующими навыками:</w:t>
      </w:r>
    </w:p>
    <w:p>
      <w:pPr>
        <w:pStyle w:val="Normal"/>
        <w:shd w:fill="FFFFFF" w:val="clear"/>
        <w:spacing w:before="225" w:after="225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создание благоприятного психологического климата в коллективе воспитанников и педагогов, атмосферы взаимопонимания, толерантности и взаимопомощи;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000000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формирование здоровьесберегающей мотивации у воспитанников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владение педагогическим тактом и</w:t>
      </w: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культурой речи;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000000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владение и реализация рабочей программы по предмету профессиональной деятельности;</w:t>
      </w:r>
    </w:p>
    <w:p>
      <w:pPr>
        <w:pStyle w:val="Normal"/>
        <w:shd w:fill="FFFFFF" w:val="clear"/>
        <w:spacing w:before="225" w:after="225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организация работы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ружков дополнительного образования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;</w:t>
      </w:r>
    </w:p>
    <w:p>
      <w:pPr>
        <w:pStyle w:val="Normal"/>
        <w:shd w:fill="FFFFFF" w:val="clear"/>
        <w:spacing w:before="225" w:after="225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создание условий для стабильных результатов освоения воспитанниками образовательных программ и показатели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их положительной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 динамики;</w:t>
      </w:r>
    </w:p>
    <w:p>
      <w:pPr>
        <w:pStyle w:val="Normal"/>
        <w:shd w:fill="FFFFFF" w:val="clear"/>
        <w:spacing w:before="225" w:after="225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достижение стабильного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положительного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результата освоения всеми воспитанниками образовательной программы;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000000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применение дифференцированного и индивидуального подхода к обучению и воспитанию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внедрение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и использование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в образовательн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ом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 процесс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 совреме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нных образовательных технологий, в том числе ИКТ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;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000000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распространение собственного опыта в области повышения качества образования и воспитания;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000000"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воспитанники становятся победителями и призерами городских спортивных соревнований и конкурсов;</w:t>
      </w:r>
    </w:p>
    <w:p>
      <w:pPr>
        <w:pStyle w:val="Normal"/>
        <w:shd w:fill="FFFFFF" w:val="clear"/>
        <w:spacing w:before="225" w:after="225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7"/>
          <w:szCs w:val="27"/>
          <w:lang w:val="ru-RU" w:eastAsia="en-US"/>
        </w:rPr>
        <w:t>повышение уровня профессиональной квалификац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Я постоянно повышаю свой профессиональный уровень. Активно принимаю участие в деятельности ДОУ, тесно сотрудничаю со всеми участниками педагогического процесса и вношу личный вклад в повышение качества образовательного процесса. Посещаю консультации, мастер-классы, вебинары, семинары, педсоветы. Полученный опыт применяю в работе. За данный аттестационный период награждён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Благодарность МДОУ «за творческий подход к профессии, инициативность, активную педагогическую позицию в работе с коллективом», Ярославль, 2019г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Грамота МДОУ «за высокий уровень профессиональных умений, высокие показатели в профессиональной деятельности и в связи с юбилеем», Ярославль 202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Грамота МДОУ «за исполнительность, профессионализм в работе и создание комфортных условий для воспитания и развития дошкольников по реализации физического направления в ДОУ по итогам 2021-2022 учебного года», Ярославль, 2022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- Грамота МДОУ «Детский сад №61» за личный вклад в формирование у воспитанников гражданско-патриотического самосознания, организацию и проведение праздника, посвященного Дню Великой победы, май 2022г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«__» _____________ 20__ г.</w:t>
        <w:tab/>
        <w:t xml:space="preserve">              ____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ab/>
        <w:t xml:space="preserve">                         /подпись аттестуемого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Результаты профессиональной деятельности          ___________________________________________________ 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>/ ФИО аттестуемого педагога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5.  Выводы админист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Руководитель образовательной организации</w:t>
        <w:tab/>
        <w:t xml:space="preserve">                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ab/>
        <w:t xml:space="preserve">                          /подпись руководителя ОО/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М.П. 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«___» ____________20 __ г.</w:t>
      </w:r>
    </w:p>
    <w:sectPr>
      <w:type w:val="nextPage"/>
      <w:pgSz w:orient="landscape" w:w="15840" w:h="12240"/>
      <w:pgMar w:left="1134" w:right="54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rFonts w:ascii="Courier" w:hAnsi="Courier" w:cs="Courier"/>
      <w:sz w:val="20"/>
      <w:szCs w:val="20"/>
      <w:lang w:val="en-US"/>
    </w:rPr>
  </w:style>
  <w:style w:type="character" w:styleId="Style10">
    <w:name w:val="Основной текст Знак"/>
    <w:qFormat/>
    <w:rPr>
      <w:rFonts w:ascii="Courier" w:hAnsi="Courier" w:cs="Courier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Courier" w:hAnsi="Courier" w:cs="Courier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Courier" w:hAnsi="Courier" w:cs="Courier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Courier" w:hAnsi="Courier" w:cs="Courier"/>
      <w:sz w:val="20"/>
      <w:szCs w:val="20"/>
      <w:lang w:val="en-US"/>
    </w:rPr>
  </w:style>
  <w:style w:type="character" w:styleId="21">
    <w:name w:val="Основной текст 2 Знак"/>
    <w:qFormat/>
    <w:rPr>
      <w:rFonts w:ascii="Courier" w:hAnsi="Courier" w:cs="Courier"/>
      <w:sz w:val="20"/>
      <w:szCs w:val="20"/>
      <w:lang w:val="en-US"/>
    </w:rPr>
  </w:style>
  <w:style w:type="character" w:styleId="32">
    <w:name w:val="Основной текст 3 Знак"/>
    <w:qFormat/>
    <w:rPr>
      <w:rFonts w:ascii="Courier" w:hAnsi="Courier" w:cs="Courier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Courier" w:hAnsi="Courier" w:cs="Courier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  <w:szCs w:val="2"/>
      <w:lang w:val="en-US"/>
    </w:rPr>
  </w:style>
  <w:style w:type="character" w:styleId="9">
    <w:name w:val="Знак Знак9"/>
    <w:qFormat/>
    <w:rPr>
      <w:rFonts w:cs="Times New Roman"/>
      <w:b/>
      <w:bCs/>
      <w:color w:val="000000"/>
      <w:sz w:val="28"/>
      <w:szCs w:val="28"/>
      <w:lang w:val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</w:rPr>
  </w:style>
  <w:style w:type="paragraph" w:styleId="33">
    <w:name w:val="Основной текст с отступом 3"/>
    <w:basedOn w:val="Normal"/>
    <w:qFormat/>
    <w:pPr>
      <w:widowControl w:val="false"/>
      <w:ind w:firstLine="709"/>
      <w:jc w:val="both"/>
    </w:pPr>
    <w:rPr>
      <w:rFonts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ind w:left="360" w:hanging="0"/>
      <w:jc w:val="both"/>
    </w:pPr>
    <w:rPr>
      <w:rFonts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34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rFonts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4">
    <w:name w:val="Текст выноски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cs="Arial"/>
      <w:kern w:val="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zdorovyy-obraz-zhizni/2022/11/12/konsultatsiya-dlya-roditeley-massazhnyy-myach" TargetMode="External"/><Relationship Id="rId3" Type="http://schemas.openxmlformats.org/officeDocument/2006/relationships/hyperlink" Target="https://nsportal.ru/detskiy-sad/zdorovyy-obraz-zhizni/2022/11/12/konsultatsiya-dlya-roditeley-podvizhnye-igry-letom" TargetMode="External"/><Relationship Id="rId4" Type="http://schemas.openxmlformats.org/officeDocument/2006/relationships/hyperlink" Target="https://nsportal.ru/detskiy-sad/zdorovyy-obraz-zhizni/2022/11/12/konsultatsiya-dlya-roditeley-rol-dvigatelnoy-aktivnosti" TargetMode="External"/><Relationship Id="rId5" Type="http://schemas.openxmlformats.org/officeDocument/2006/relationships/hyperlink" Target="https://www.labirint.ru/pubhouse/37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57:00Z</dcterms:created>
  <dc:creator>user8</dc:creator>
  <dc:description/>
  <cp:keywords/>
  <dc:language>en-US</dc:language>
  <cp:lastModifiedBy>new6101</cp:lastModifiedBy>
  <cp:lastPrinted>2022-11-30T11:15:00Z</cp:lastPrinted>
  <dcterms:modified xsi:type="dcterms:W3CDTF">2022-12-14T11:50:00Z</dcterms:modified>
  <cp:revision>81</cp:revision>
  <dc:subject/>
  <dc:title>Процедуры аттестации  педагогических и руководящих работников</dc:title>
</cp:coreProperties>
</file>