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хочешь узнать у мамы, как вы проведете выходные дни. Задай е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ши 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а дорожках разноцветные листья лежат, то это 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ечером завывают метели, то это 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шла пора прилетать птицам из южных краев,  то это 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шла пора купаться и загорать, то это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ши общие названия кажд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ра, балалайка, баян -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ха, ива, сосна -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творог, сметана -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ь, щука, сазан -    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л, сокол, филин -   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ча, кузнечик, жук -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1. Из трех рисунков в кругах выбери тот, который подходит к остальным.  Поставь около него галочку. Напиши их одни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61385" cy="174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438" t="32048" r="63863" b="50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138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 Раздели предметы на две группы. Одни обведи красным карандашом, другие – си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29610" cy="1198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15" t="71782" r="47013" b="6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Дай определение поня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 – это  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5. Прочита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en-US"/>
              </w:rPr>
              <w:t>В июне в тундре появляются проталины, покрытые мхами и лишайниками. Среди них встречаются карликовые деревья. Зимой они прячутся от ветров под снегом. Их корням  хватает места в тонком слое почвы над вечной мерзл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Сделай вывод о том, почему в тундре не растут крупные дере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 xml:space="preserve">Допиши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en-US"/>
              </w:rPr>
              <w:t>Крупные деревья не растут в тундре. Они  ____________________ от ветров под снегом. Их корням __________________ места   в тонком слое почвы над вечной мерзл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Запиши общие и отличительные признаки яблока и арб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–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- 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Напиши, почему кошки испугал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02330" cy="945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618" t="28915" r="44716" b="58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 испугались потому, что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рочитай задание. Запиши ответ.</w:t>
            </w:r>
          </w:p>
          <w:p>
            <w:pPr>
              <w:pStyle w:val="Normal"/>
              <w:numPr>
                <w:ilvl w:val="0"/>
                <w:numId w:val="1"/>
              </w:numPr>
              <w:shd w:fill="F7F6F3" w:val="clear"/>
              <w:spacing w:lineRule="auto" w:line="240" w:before="0" w:after="225"/>
              <w:ind w:left="0" w:right="0" w:hanging="360"/>
              <w:rPr>
                <w:rFonts w:ascii="PT Sans" w:hAnsi="PT Sans" w:eastAsia="Times New Roman" w:cs="PT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PT Sans" w:ascii="PT Sans" w:hAnsi="PT Sans"/>
                <w:color w:val="000000"/>
                <w:sz w:val="23"/>
                <w:szCs w:val="23"/>
                <w:lang w:eastAsia="ru-RU"/>
              </w:rPr>
              <w:t>Коля и Вася решали задачки. Один мальчик решал у доски, а другой за партой.  Где решал задачки Вася, если Коля не решал у до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 Какой квадрат надо нарисовать в пустую кле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242945" cy="1344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528" t="60584" r="41799" b="18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7F6F3" w:val="clear"/>
        <w:spacing w:lineRule="auto" w:line="240" w:before="0" w:after="225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PT San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3:10:00Z</dcterms:created>
  <dc:creator>User</dc:creator>
  <dc:description/>
  <dc:language>en-US</dc:language>
  <cp:lastModifiedBy/>
  <cp:lastPrinted>1995-11-21T17:41:00Z</cp:lastPrinted>
  <dcterms:modified xsi:type="dcterms:W3CDTF">2022-12-14T09:16:45Z</dcterms:modified>
  <cp:revision>3</cp:revision>
  <dc:subject/>
  <dc:title/>
</cp:coreProperties>
</file>