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урный досуг для детей первой младшей груп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играем вмес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детям  радостное настроение от занятия физ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оложительный настрой на спортивные игры и упраж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полноценному физическому развитию детей, поддерживать потребность в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иобщать детей к здоровому образу жизни через двигательн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детей важные двигательные навыки и умения, способствовать укрепле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ть положительные эмоции от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оспитатель надевает парик клоуна, чтобы ребятам было интереснее игр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ишки! Смотрите, какая я сегодня нарядная, веселая, а знаете почему? Потому что хочу с вами поиграть в очень интересные и подвижные игры. А вы хотите поигр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огда нач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что я вам принес. Да-да это игрушки и они тоже будут с нами играть.  А поиграем мы сними в игру </w:t>
      </w:r>
      <w:r>
        <w:rPr>
          <w:b/>
          <w:sz w:val="28"/>
          <w:szCs w:val="28"/>
        </w:rPr>
        <w:t>«кто быстр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круга разложены игрушку, на одну меньше, чем детей. Звучит музыка. Дети ходят, бегают, хлопают в ладоши. После слов «Раз – два – три  - игрушку ты бери!» стараются взять игрушку. Кто не успел, танцует вместе с воспитателем, остальные хлопают. ( Играют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</w:t>
      </w:r>
      <w:r>
        <w:rPr>
          <w:b/>
          <w:sz w:val="28"/>
          <w:szCs w:val="28"/>
        </w:rPr>
        <w:t>«Весёлая заря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и дети вз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быстро зашаг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бегать и 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ами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круг теперь всем в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и показать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е становятся в круг, вытягивают погремушки вперед и прячут их за спину (4-5 раз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х опу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- опуск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– опуск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дети присе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ами ст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– и пря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– и пря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, стук, с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се б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ами грем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тихо все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мушки убере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е проходят мимо коробки и кладут туда погремуш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обрались все дети в 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твой друг и ты м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ело играем – здоровье набира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м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тк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они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хлопаю в ладош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е, какой хоро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хлопайт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месте: раз-два-тр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зам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тк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они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 прыгать я, как мяч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ловка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прыгайте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месте: раз-два-тр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зам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тк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они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гу как ве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стрее все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ребята догоня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месте: раз-два-тр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– зам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тульчики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Вы такие молодцы! А покидаем - ка мы с вами  снежки, ведь на улице уже зима и игру мы назовём.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то дальше брос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доль каната, в руках у них комочки (снежки), по команде раз-два- бросай, дети кидают комочки. У кого улетел дальше всех, тот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хочу вам предложить ещё одну иг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бей  столб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ом дети, должны сбить столбики. Каждый по очереди, подходит и бросает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У меня есть вот такой снежок, сейчас как буду кидаться в вас снежками.</w:t>
      </w:r>
    </w:p>
    <w:p>
      <w:pPr>
        <w:pStyle w:val="Normal"/>
        <w:rPr/>
      </w:pPr>
      <w:r>
        <w:rPr>
          <w:sz w:val="28"/>
          <w:szCs w:val="28"/>
        </w:rPr>
        <w:t>Ребенок: А мы его спря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й снежок друго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, ведущий кидает снежок в одного из детей, а ребенок поднимает снежок и начинает передавать. (включаетс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вот мы с вами и поиграли вместе, очень весело мне было, а вам понравилось? (Да!!!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веселились от души, силы набрались и хоро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грайте, не ленитесь, к новым играм все стрем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10:00Z</dcterms:created>
  <dc:creator>User</dc:creator>
  <dc:description/>
  <cp:keywords/>
  <dc:language>en-US</dc:language>
  <cp:lastModifiedBy>User</cp:lastModifiedBy>
  <dcterms:modified xsi:type="dcterms:W3CDTF">2006-08-25T20:35:00Z</dcterms:modified>
  <cp:revision>3</cp:revision>
  <dc:subject/>
  <dc:title>Физкультурный досуг для детей первой младшей группы </dc:title>
</cp:coreProperties>
</file>