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3333"/>
          <w:sz w:val="52"/>
          <w:szCs w:val="52"/>
        </w:rPr>
      </w:pPr>
      <w:r>
        <w:rPr>
          <w:rFonts w:cs="Calibri" w:ascii="Calibri" w:hAnsi="Calibri"/>
          <w:b/>
          <w:bCs/>
          <w:color w:val="333333"/>
          <w:sz w:val="52"/>
          <w:szCs w:val="5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Гепатит А.</w:t>
      </w:r>
    </w:p>
    <w:p>
      <w:pPr>
        <w:pStyle w:val="Normal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Этиология. Профилактика.</w:t>
      </w:r>
    </w:p>
    <w:p>
      <w:pPr>
        <w:pStyle w:val="Normal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0574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русы гепатита А продолжают существовать в окружающей среде и могут выдерживать процессы производства пищевых продуктов, обычно используемые для инактивации бактериальных патогенов и/или борьбы с ни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восстановление здоровья людей для возвращения на работу, в школу и к повседневной жизни могут уходить недели и месяцы. Воздействие на связанные с вирусом предприятия пищевой промышленности и местную производительность в целом может быть значительны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Основные факты</w:t>
      </w:r>
    </w:p>
    <w:p>
      <w:pPr>
        <w:pStyle w:val="Normal"/>
        <w:shd w:fill="FFFFFF" w:val="clear"/>
        <w:spacing w:lineRule="atLeast" w:line="225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Гепатит А — это болезнь печени вирусного происхождения, которая может протекать как в легкой, так и в тяжелой форме.</w:t>
      </w:r>
    </w:p>
    <w:p>
      <w:pPr>
        <w:pStyle w:val="Normal"/>
        <w:shd w:fill="FFFFFF" w:val="clear"/>
        <w:spacing w:lineRule="atLeast" w:line="225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Вирус гепатита А (HAV) передается при потреблении загрязненных продуктов питания и воды или при прямом контакте с инфицированным человеком.</w:t>
      </w:r>
    </w:p>
    <w:p>
      <w:pPr>
        <w:pStyle w:val="Normal"/>
        <w:shd w:fill="FFFFFF" w:val="clear"/>
        <w:spacing w:lineRule="atLeast" w:line="225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Почти все люди полностью выздоравливают от гепатита А с пожизненным иммунитетом. Однако очень незначительная доля людей, инфицированных гепатитом А, может умереть от молниеносного гепати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ind w:right="300" w:hanging="0"/>
        <w:jc w:val="both"/>
        <w:textAlignment w:val="baseline"/>
        <w:outlineLvl w:val="2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drawing>
          <wp:inline distT="0" distB="0" distL="0" distR="0">
            <wp:extent cx="2552700" cy="119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  <w:t>Кто подвергается риску?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Любой человек, не вакцинированный и не инфицированный ранее, может заразиться гепатитом А. В районах с широким распространением вируса (высокой эндемичностью) большинство случаев инфицирования гепатитом А происходит среди детей раннего возраста. В число факторов риска входят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плохая санитар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отсутствие безопасной вод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употребление рекреационных препарат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совместное проживание с инфицированным человеко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поездки в районы с высокой эндемичностью без предварительной иммун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Географическое распределение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color w:val="333333"/>
        </w:rPr>
        <w:t>Для разных географических районов характерны высокий, средний и низкий уровень распространенности инфекции гепатита 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Передача инфекции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Гепатит А передается, главным образом, фекально-оральным путем. Это происходит при потреблении неинфицированным человеком пищевых продуктов или воды, загрязненных фекалиями инфицированного человека. Вспышки болезни, передающейся через воду, происходят нечасто и обычно связаны с загрязнением воды сточными водами или с ненадлежащей обработкой воды. В семьях это может происходить из-за грязных рук, когда инфицированный человек готовит еду для членов семьи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Вирус может также передаваться при тесном физическом контакте с инфицированным человеком, но при случайных контактах людей вирус не передается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На восстановление здоровья людей для возвращения на работу, в школу и к повседневной жизни могут уходить недели и месяцы. Воздействие на связанные с вирусом предприятия пищевой промышленности и местную производительность в целом может быть значительным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b/>
          <w:b/>
          <w:bCs/>
          <w:color w:val="333333"/>
        </w:rPr>
      </w:pPr>
      <w:r>
        <w:rPr>
          <w:b/>
          <w:bCs/>
          <w:color w:val="333333"/>
        </w:rPr>
        <w:t>Симптомы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color w:val="333333"/>
        </w:rPr>
      </w:pPr>
      <w:r>
        <w:rPr>
          <w:color w:val="333333"/>
        </w:rPr>
        <w:t>Инкубационный период гепатита А длится обычно 14-28 дней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color w:val="333333"/>
        </w:rPr>
      </w:pPr>
      <w:r>
        <w:rPr>
          <w:color w:val="333333"/>
        </w:rPr>
        <w:t>Симптомы гепатита А могут быть как легкими, так и тяжелыми. Они могут включать повышенную температуру, недомогание, потерю аппетита, диарею, рвоту, неприятные ощущения в животе, потемнение мочи и желтуху (пожелтение кожи и глазных белков). Не у всех инфицированных людей проявляются все эти симптомы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color w:val="333333"/>
        </w:rPr>
      </w:pPr>
      <w:r>
        <w:rPr>
          <w:color w:val="333333"/>
        </w:rPr>
        <w:t>Признаки и симптомы болезни у взрослых людей наблюдаются чаще, чем у детей. Вероятность развития тяжелой формы и фатальных последствий выше в пожилом возрасте. У инфицированных детей в возрасте до шести лет обычно не наблюдается каких-либо заметных симптомов, и лишь у 10% развивается желтуха. Среди детей более старшего возраста и взрослых людей инфекция обычно приводит к появлению более тяжелых симптомов, а желтуха развивается более чем в 70% случаев заболевания. Иногда происходят рецидивы гепатита А. У только что выздоровевшего человека развивается еще один острый эпизод болезни. Однако за этим следует выздоровление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Распространение гепатита А можно уменьшить путе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обеспечения надлежащего снабжения безопасной питьевой вод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надлежащей утилизации сточных вод в отдельных сообщества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соблюдения личной гигиены, такой как регулярное мытье рук безопасной водо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ind w:left="0" w:right="300" w:hanging="36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вакцинопрофилактика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Почти у 100% людей в течение одного месяца после введения одной дозы вакцины развиваются защитные уровни антител к вирусу. Даже в случае воздействия вируса одна доза вакцины имеет защитный эффект в течение двух недель после контакта с вирусом. Тем не менее производители рекомендуют две дозы вакцины для обеспечения более длительной защиты в течение примерно 5-8 лет после вакцинации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Во всем мире миллионы людей получают инъекционную инактивированную вакцину против гепатита А без каких-либо серьезных побочных эффектов. Эту вакцину можно включать в качестве составной части в программы регулярной иммунизации детей и предоставлять вместе с другими вакцинами лицам, совершающим поезд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90"/>
        <w:ind w:right="300" w:hanging="0"/>
        <w:jc w:val="both"/>
        <w:textAlignment w:val="baseline"/>
        <w:outlineLvl w:val="3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По состоянию на июнь 2016 г. 16 стран использовали вакцину против гепатита А в рамках регулярной иммунизации детей на национальном уровне (включая 6 стран в Регионе стран Америки, 3 страны в Регионе Восточного Средиземноморья, 4 страны в Европейском регионе и 3 страны в Регионе Западной части Тихого океана.</w:t>
      </w:r>
    </w:p>
    <w:p>
      <w:pPr>
        <w:pStyle w:val="Normal"/>
        <w:shd w:fill="FFFFFF" w:val="clear"/>
        <w:spacing w:lineRule="atLeast" w:line="270"/>
        <w:ind w:right="300" w:hanging="0"/>
        <w:jc w:val="both"/>
        <w:textAlignment w:val="baseline"/>
        <w:rPr>
          <w:rFonts w:ascii="Calibri" w:hAnsi="Calibri" w:cs="Calibri"/>
          <w:color w:val="32373D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Во многих странах используется двухдозовая схема вакцинации с использованием инактивированной вакцины против гепатита А, однако в других странах может быть предусмотрено включение в графики иммунизации одной дозы инактивированной вакцины против гепатита А. </w:t>
      </w:r>
    </w:p>
    <w:p>
      <w:pPr>
        <w:pStyle w:val="Normal"/>
        <w:shd w:fill="FFFFFF" w:val="clear"/>
        <w:spacing w:before="150" w:after="225"/>
        <w:rPr>
          <w:rFonts w:ascii="Calibri" w:hAnsi="Calibri" w:cs="Calibri"/>
          <w:color w:val="44484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акцинации подлежат лица, </w:t>
      </w:r>
      <w:r>
        <w:rPr>
          <w:rFonts w:cs="Calibri" w:ascii="Calibri" w:hAnsi="Calibri"/>
          <w:color w:val="44484E"/>
          <w:sz w:val="22"/>
          <w:szCs w:val="22"/>
        </w:rPr>
        <w:t>которые подвергаются или будут подвергаться риску заражения вирусным гепатитом А:                               — лица, проживающие на территориях с высоким уровнем заболеваемости гепатитом А;           — лица, выезжающие в регионы с высоким уровнем заболеваемости гепатитом А (путешественники и др.);                                               — лица, контактные в очагах;                                          — лица, подверженные профессиональному риску заражения;                                                        — лица из числа особых групп риска (пациенты, с хроническими заболеваниями печени или повышенным риском заболевания печени; больные гемофилией; пациенты с множественными гемотрансфузиями; наркоманы; и т.д.).</w:t>
      </w:r>
    </w:p>
    <w:p>
      <w:pPr>
        <w:pStyle w:val="Normal"/>
        <w:shd w:fill="FFFFFF" w:val="clear"/>
        <w:spacing w:before="150" w:after="225"/>
        <w:rPr>
          <w:rFonts w:ascii="Calibri" w:hAnsi="Calibri" w:cs="Calibri"/>
          <w:color w:val="44484E"/>
          <w:sz w:val="22"/>
          <w:szCs w:val="22"/>
        </w:rPr>
      </w:pPr>
      <w:r>
        <w:rPr>
          <w:rFonts w:cs="Calibri" w:ascii="Calibri" w:hAnsi="Calibri"/>
          <w:color w:val="44484E"/>
          <w:sz w:val="22"/>
          <w:szCs w:val="22"/>
        </w:rPr>
      </w:r>
    </w:p>
    <w:p>
      <w:pPr>
        <w:pStyle w:val="Normal"/>
        <w:shd w:fill="FFFFFF" w:val="clear"/>
        <w:spacing w:before="150" w:after="225"/>
        <w:rPr>
          <w:rFonts w:ascii="Calibri" w:hAnsi="Calibri" w:cs="Calibri"/>
          <w:color w:val="44484E"/>
          <w:sz w:val="22"/>
          <w:szCs w:val="22"/>
        </w:rPr>
      </w:pPr>
      <w:r>
        <w:rPr>
          <w:rFonts w:cs="Calibri" w:ascii="Calibri" w:hAnsi="Calibri"/>
          <w:color w:val="44484E"/>
          <w:sz w:val="22"/>
          <w:szCs w:val="22"/>
        </w:rPr>
        <w:t xml:space="preserve">Врач по гигиене детей и подростков ООМПД в ОО ДПО № 25 Воронова С. В. </w:t>
      </w:r>
    </w:p>
    <w:sectPr>
      <w:type w:val="nextPage"/>
      <w:pgSz w:orient="landscape" w:w="16838" w:h="11906"/>
      <w:pgMar w:left="851" w:right="678" w:gutter="0" w:header="0" w:top="28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00:00Z</dcterms:created>
  <dc:creator>-</dc:creator>
  <dc:description/>
  <dc:language>en-US</dc:language>
  <cp:lastModifiedBy>user</cp:lastModifiedBy>
  <dcterms:modified xsi:type="dcterms:W3CDTF">2018-02-07T06:00:00Z</dcterms:modified>
  <cp:revision>2</cp:revision>
  <dc:subject/>
  <dc:title>«Профилактика близорукости»</dc:title>
</cp:coreProperties>
</file>