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="75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199043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color w:val="199043"/>
          <w:kern w:val="2"/>
          <w:sz w:val="32"/>
          <w:szCs w:val="32"/>
        </w:rPr>
        <w:t>Классный час "Мой край — моя малая Родина"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  <w:t>Рожнова Лариса Ивановна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атья отнесена к раздел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hyperlink r:id="rId2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Внеклассная работа</w:t>
        </w:r>
      </w:hyperlink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</w:rPr>
        <w:t>Цель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ширить представления детей о родном крае, воспитывать любовь к малой Родине.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ь чувство гордости за свою Родину, чувство патриотизм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ображение герба, гимна, флага Куба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зыкальная запись песен “Ой, да Краснодарский край”, “Песня о родной земле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тическая карта мира.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активная доска, презентация</w:t>
      </w:r>
    </w:p>
    <w:p>
      <w:pPr>
        <w:pStyle w:val="Normal"/>
        <w:numPr>
          <w:ilvl w:val="0"/>
          <w:numId w:val="0"/>
        </w:numPr>
        <w:spacing w:lineRule="auto" w:line="240" w:beforeAutospacing="1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</w:rPr>
        <w:t>Ход занят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Презентация.</w:t>
        </w:r>
      </w:hyperlink>
    </w:p>
    <w:p>
      <w:pPr>
        <w:pStyle w:val="Normal"/>
        <w:numPr>
          <w:ilvl w:val="0"/>
          <w:numId w:val="3"/>
        </w:numPr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ганизационный мом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На доске слайд № 1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ти входят в класс под музыку. Звучит песня “Ой, да Краснодарский край” в исполнении Кубанского казачьего хора. Рассаживаются.</w:t>
      </w:r>
    </w:p>
    <w:p>
      <w:pPr>
        <w:pStyle w:val="Normal"/>
        <w:numPr>
          <w:ilvl w:val="0"/>
          <w:numId w:val="4"/>
        </w:numPr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ая часть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 Этот урок у нас сегодня не совсем обычный. С помощью нашего проектора мы отправимся с вами в увлекательное путешествие в разные уголки Краснодарского края.</w:t>
      </w:r>
    </w:p>
    <w:p>
      <w:pPr>
        <w:pStyle w:val="Normal"/>
        <w:numPr>
          <w:ilvl w:val="0"/>
          <w:numId w:val="5"/>
        </w:numPr>
        <w:spacing w:lineRule="auto" w:line="240" w:beforeAutospacing="1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ак называется страна, в которой мы родились и живём?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Россия).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Россия это самая большая в мире страна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Показывается на катре мира)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. Когда в Москве вечер, то на Чукотке день.</w:t>
      </w:r>
    </w:p>
    <w:p>
      <w:pPr>
        <w:pStyle w:val="Normal"/>
        <w:numPr>
          <w:ilvl w:val="0"/>
          <w:numId w:val="5"/>
        </w:numPr>
        <w:spacing w:lineRule="auto" w:line="240" w:before="0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ак мы называем то место, тот уголок земли, где мы родились?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Родина).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А сейчас мы найдём на карте нашу малую родину – Краснодарский край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раснодарский край выглядит на карте как маленькое пятнышко. Пускай пятно, пускай маленькое, но родное. Что может быть роднее тех мест, где ты родился?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сех жителей городов, станиц, посёлков Краснодарского края можно назвать одним словом – “кубанцы”. А ещё мы земляки. Так называют людей, у которых одна земля, общая малая родин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реди наших земляков-кубанцев – люди ста двадцати национальностей: русские, адыги, украинцы, греки, армяне и многие другие…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У каждого народа – свои обычаи, праздники, свои песни и сказки. И мы должны знать и уважать обычаи народа, живущего рядом. Ведь мы земляки: у нас одна родина – наша прекрасная Кубань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сейчас мы с вами отправимся в один из уголков нашего края – на хлебное поле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тают 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“Хлеб идёт!” На Кубани все - от мала до велика, понимают важность этих двух простых слов. Главной житницей страны называют наш край. Это почётное, но и очень ответственное звание. Весь год трудятся земледельцы, заботясь о будущем урожае. Подготовка семян, пахота, сев, прополка –всё важно, в хлеборобском деле нет мелочей. А когда наступает горячая пора жатвы, и днём и ночью гудят в поле комбайны, мчаться по дорогам края машины, гружённые тяжёлыми золотым зерном, а сводки с полей напоминают боевые донесения. Нельзя упустить ни дня, ни часа: хлеб идёт!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проста наш край называют житница, жемчужина Росси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3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знать, как ещё называют наш край мы сможем, если разгадаем кроссворд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ёнок в возрасте 8–10 лет должен ежедневно 2 часа находится на свежем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оздухе, в кроссворд – воздух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работе с компьютером необходимо каждые 15 минут давать глазам 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тдых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бы быть крепким и здоровым, надо заниматься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портом, в кроссворд –спор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чить ровный…, без ожогов можно, пребывая на солнце до 11 часов утра и после 16 часов вечер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загар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реплять позвоночник, развивать лёгкие ты сможешь в бассейне и на море во время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плаванья, в кроссворд – плавань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неральный…находится в гор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источник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улканического происхождения обладают уникальными целебными свойст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гряз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дух и вода – наши лучшие друзья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олнце).</w:t>
      </w:r>
    </w:p>
    <w:p>
      <w:pPr>
        <w:pStyle w:val="Normal"/>
        <w:numPr>
          <w:ilvl w:val="0"/>
          <w:numId w:val="6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а полезна при заболеваниях желуд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минеральна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как называют нашу Кубань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Здравница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вы думаете, почем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лимат природа, вода, помогают людям укрепить своё здоровье).</w:t>
      </w:r>
    </w:p>
    <w:p>
      <w:pPr>
        <w:pStyle w:val="Normal"/>
        <w:numPr>
          <w:ilvl w:val="0"/>
          <w:numId w:val="7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Яркое солнце, тёплое море, мягкий бархатистый песок, парки, сады, бесконечные ряды виноградников, окружающие город… Вот она какая, красавица Анапа, город – курорт, по праву названный жемчужиной Кубани! Кажется, природа специально создала это место как удивительную здравницу. Здесь всё имеет целебные свойства: и море, и песок, и минеральные воды, и особые лечебные гряз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Со всех концов огромной России приезжают люди в многочисленные анапские санатории, дома отдыха, пансионаты. Здесь лечат самые серьёзные заболевания, возвращают здоровье взрослым и детям. Анапа – это настоящая “Ребячья республика”: каждый год в санаториях, оздоровительных лагерях отдыхают и лечатся сотни тысяч мальчишек и девчонок.</w:t>
      </w:r>
    </w:p>
    <w:p>
      <w:pPr>
        <w:pStyle w:val="Normal"/>
        <w:numPr>
          <w:ilvl w:val="0"/>
          <w:numId w:val="7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К югу от реки Кубань располагается предгорье Западного Кавказа, которое переходит в горную часть главного Кавказского хребта, которая, занимает одну треть площади края. Здесь высокие хребты, глубокие ущелья, широкие долины, по которым шумят и пенятся горные рек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шлом году мы с вами ездили на экскурсию к Каверзинским водопадам и видели всю яркость окраски леса и пестроту цветов на каменистых полянах. С большим восхищением наблюдали, как горная река несёт свои воды, как величественно срывается вниз по скале образуя водопад. Посмотрите, как красив наш край в любое время года!</w:t>
      </w:r>
    </w:p>
    <w:p>
      <w:pPr>
        <w:pStyle w:val="Normal"/>
        <w:numPr>
          <w:ilvl w:val="0"/>
          <w:numId w:val="8"/>
        </w:numPr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Весну называют утром года. У нас на Кубани она особенно хороша. Настоящая Кубанская красавица. И конечно поэты не жалеют красок, чтобы описать всю её неповторимую красоту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 Дети читают наизусть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, какое утро на Кубани, </w:t>
        <w:br/>
        <w:t>После грома, бури и дождя</w:t>
        <w:br/>
        <w:t>Гнут хрусталь звенящие тюльпаны, </w:t>
        <w:br/>
        <w:t>Льют зарю, к порогу подойдя…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И. Варавва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Все времена года хороши и красивы по-своему. Но лучшая пора на Кубани – это лето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8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Дети читают наизусть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Кубани пахнет лето</w:t>
        <w:br/>
        <w:t>Прилетевшим с моря ветром, </w:t>
        <w:br/>
        <w:t>Сочной, сладкою клубникой</w:t>
        <w:br/>
        <w:t>Огурцами, ежевикой,</w:t>
        <w:br/>
        <w:t>Разогретой лебедой, мятою и резедой,</w:t>
        <w:br/>
        <w:t>Щедрым дождиком грибным</w:t>
        <w:br/>
        <w:t>И укропом молодым…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Т. Голуб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9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Дети читают наизусть)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устой туман плывёт низиной.</w:t>
        <w:br/>
        <w:t>Покоем полнится земля. </w:t>
        <w:br/>
        <w:t>И держат небо, как корзину,</w:t>
        <w:br/>
        <w:t>Над хуторами топол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К.Обойщиков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Слайд № 10)(Дети читают наизусть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бу снежную вчера</w:t>
        <w:br/>
        <w:t>Мы слепили у двора</w:t>
        <w:br/>
        <w:t>До чего ж она была</w:t>
        <w:br/>
        <w:t>Симпатична и бела!</w:t>
        <w:br/>
        <w:t>Мы приладили ей чёлку, </w:t>
        <w:br/>
        <w:t>В руки сунули метёлку,</w:t>
        <w:br/>
        <w:t>Улыбалась всем она</w:t>
        <w:br/>
        <w:t>Аж до самого темна.</w:t>
        <w:br/>
        <w:t>А сегодня за окном</w:t>
        <w:br/>
        <w:t>Потекли ручьи кругом,</w:t>
        <w:br/>
        <w:t>И от бабы – вот так да!-</w:t>
        <w:br/>
        <w:t>Не осталось и следа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Т.Голуб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и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фрагменты из стихотворений кубанских поэтов. Всего несколько строчек – и перед нами портрет родной земли. Талантливый поэт умеет подметить красоту каждой травинки и найти точные, яркие слова, чтобы передать это очарование нам.</w:t>
      </w:r>
    </w:p>
    <w:p>
      <w:pPr>
        <w:pStyle w:val="Normal"/>
        <w:numPr>
          <w:ilvl w:val="0"/>
          <w:numId w:val="9"/>
        </w:numPr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то знает какое очень яркое событие будет проходить в России в 2014 году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(Зимняя олимпиада).</w:t>
      </w:r>
    </w:p>
    <w:p>
      <w:pPr>
        <w:pStyle w:val="Normal"/>
        <w:numPr>
          <w:ilvl w:val="0"/>
          <w:numId w:val="9"/>
        </w:numPr>
        <w:spacing w:lineRule="auto" w:line="240" w:before="0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 город проведения Олимпийских игр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(Сочи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, именно Сочи был выбран местом проведения Олимпиады–2014. Кто из вас был в Сочи? Что вы можете рассказать об этом городе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Рассказы детей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и – это поразительное сочетание заснеженных вершин главного Кавказского хребта и синего южного моря, субтропического климата и богатейшей гидроминеральной базы, уникального разнообразия растительного и животного мира, горных рек, озёр, пещер, водопадов и гротов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осмотр видеоклипа песни “ Игры, которые мы заслужили…” об олимпиаде в исполнении артистов российской эстрады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2014 года в Сочи будет построено множество гостиниц, стадионов, спортивных площадок и полей, где будут спортсмены бороться за олимпийское золото.</w:t>
      </w:r>
    </w:p>
    <w:p>
      <w:pPr>
        <w:pStyle w:val="Normal"/>
        <w:numPr>
          <w:ilvl w:val="0"/>
          <w:numId w:val="10"/>
        </w:numPr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ключительная часть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Демонстрация слайдов № 11, 12)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ша с вами малая родина – Кубань, чудесный, благодатный край. Край снежных гор и золотых полей, привольных степей и цветущих садов. Край, в котором живут замечательные люди: хлеборобы и животноводы, садоводы и виноградари, рабочие заводов и фабрик, врачи и учителя, учёные и спортсмены, художники и поэты…Все они стремятся сделать нашу Кубань ещё лучше, богаче, красивее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вучит запись песни в исполнении Кубанского казачьего хора “Песня о родной земле” (“Ой, да на Кубани зори ясны…”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e9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471d5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link w:val="3"/>
    <w:uiPriority w:val="9"/>
    <w:qFormat/>
    <w:rsid w:val="00471d5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71d57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471d57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 w:customStyle="1">
    <w:name w:val="apple-style-span"/>
    <w:basedOn w:val="DefaultParagraphFont"/>
    <w:qFormat/>
    <w:rsid w:val="00471d57"/>
    <w:rPr/>
  </w:style>
  <w:style w:type="character" w:styleId="InternetLink">
    <w:name w:val="Hyperlink"/>
    <w:basedOn w:val="DefaultParagraphFont"/>
    <w:uiPriority w:val="99"/>
    <w:semiHidden/>
    <w:unhideWhenUsed/>
    <w:rsid w:val="00471d57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471d57"/>
    <w:rPr/>
  </w:style>
  <w:style w:type="character" w:styleId="Emphasis">
    <w:name w:val="Emphasis"/>
    <w:basedOn w:val="DefaultParagraphFont"/>
    <w:uiPriority w:val="20"/>
    <w:qFormat/>
    <w:rsid w:val="00471d57"/>
    <w:rPr>
      <w:i/>
      <w:iCs/>
    </w:rPr>
  </w:style>
  <w:style w:type="character" w:styleId="Strong">
    <w:name w:val="Strong"/>
    <w:basedOn w:val="DefaultParagraphFont"/>
    <w:uiPriority w:val="22"/>
    <w:qFormat/>
    <w:rsid w:val="00471d57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bf30f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71d5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f30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20" TargetMode="External"/><Relationship Id="rId3" Type="http://schemas.openxmlformats.org/officeDocument/2006/relationships/hyperlink" Target="http://festival.1september.ru/articles/517787/pril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137</Words>
  <Characters>6484</Characters>
  <CharactersWithSpaces>7606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5:00Z</dcterms:created>
  <dc:creator>Admin</dc:creator>
  <dc:description/>
  <dc:language>en-US</dc:language>
  <cp:lastModifiedBy>Admin</cp:lastModifiedBy>
  <dcterms:modified xsi:type="dcterms:W3CDTF">2012-11-25T1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