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833C0B"/>
          <w:sz w:val="28"/>
          <w:szCs w:val="28"/>
        </w:rPr>
      </w:pPr>
      <w:r>
        <w:rPr>
          <w:b/>
          <w:i/>
          <w:color w:val="833C0B"/>
          <w:sz w:val="28"/>
          <w:szCs w:val="28"/>
        </w:rPr>
        <w:t>Консультация для родителей по применению связной речи</w:t>
      </w:r>
    </w:p>
    <w:p>
      <w:pPr>
        <w:pStyle w:val="Normal"/>
        <w:rPr>
          <w:b/>
          <w:b/>
          <w:i/>
          <w:i/>
          <w:color w:val="833C0B"/>
          <w:sz w:val="28"/>
          <w:szCs w:val="28"/>
        </w:rPr>
      </w:pPr>
      <w:r>
        <w:rPr>
          <w:b/>
          <w:i/>
          <w:color w:val="833C0B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833C0B"/>
          <w:sz w:val="28"/>
          <w:szCs w:val="28"/>
        </w:rPr>
      </w:pPr>
      <w:r>
        <w:rPr>
          <w:b/>
          <w:i/>
          <w:color w:val="833C0B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</w:p>
    <w:p>
      <w:pPr>
        <w:pStyle w:val="Normal"/>
        <w:jc w:val="right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Васильева Наталья Александровна</w:t>
      </w:r>
    </w:p>
    <w:p>
      <w:pPr>
        <w:pStyle w:val="Style16"/>
        <w:rPr>
          <w:sz w:val="28"/>
          <w:szCs w:val="28"/>
          <w:lang w:eastAsia="en-US"/>
        </w:rPr>
      </w:pPr>
      <w:r>
        <w:rPr>
          <w:sz w:val="28"/>
          <w:szCs w:val="28"/>
        </w:rPr>
        <w:t>Развитие связной речи детей в образовательной деятельности по ознакомлению с сезонными явлениями природ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вязная речь, как высшая форма речемыслительной деятельности, является показателем уровня речевого и умственного развития ребенка. Практический опыт работы показал необходимость новых подходов к проблеме развития связной речи детей в дошкольном учреждени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бенок получает свои первые ощущения и представления из окружающей его среды, а это значит, что любое знание, выраженное в слове, вытекает из опыта, т.е. восприятий, получаемых ребенком из мира конкретных явлений и вещей. Природа всегда вокруг ребенка, она воздействует на ребенка с ранних лет своим разнообразием и новизной, вызывает его изумление, желание больше узнать, спросить, обсудить увиденно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ирода помогает наглядно и доступно продемонстрировать причинную и временную зависимость, последовательность, взаимосвязь и взаимозависимость предметов и явлений. В связи с этим, воспитателями создаются условия для развития связной речи детей и формирования таких ее качеств как последовательность, логичность, доказательность и четкость. Благодаря этому, ребенок учится рассуждать, рассказывать опис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вать у детей особенности связной, диалогической и монологической речи. •Активизировать словарь детей.</w:t>
      </w:r>
    </w:p>
    <w:p>
      <w:pPr>
        <w:pStyle w:val="Style16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Формировать у детей эмоциональное, положительное отношение к природе, умение видеть прекрасное в разное время года.</w:t>
      </w:r>
    </w:p>
    <w:p>
      <w:pPr>
        <w:pStyle w:val="Style16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репить знания детей о сезонных изменениях в природе, </w:t>
      </w:r>
    </w:p>
    <w:p>
      <w:pPr>
        <w:pStyle w:val="Style16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Закрепить умение самостоятельно сочинять экологические сказки, составлять загадки, придумывать небылицы.</w:t>
      </w:r>
    </w:p>
    <w:p>
      <w:pPr>
        <w:pStyle w:val="Style16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вать внимание, память, мышление, эстетический вкус.</w:t>
      </w:r>
    </w:p>
    <w:p>
      <w:pPr>
        <w:pStyle w:val="Style16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Воспитывать у детей любовь к природе и бережное к ней отношен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Автоматизация звуков в домашних услов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родителей с принципами и приемами автоматизации поставленных звуков в домашни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щая регулярно занятия логопеда, звукопроизношение дошкольника может приобрести характер «кабинетной речи», когда в кабинете логопеда (или при просьбе повторить правильно) звуки получаются чёткими, а в произвольной речи эти же звуки ребёнок произносит искажённо. Это свидетельствует о том, что процесс коррекции звукопроизношения находится на этапе «автоматизации». Скорость прохождения этого этапа зависит от частоты и качества выполнения домашних заданий.</w:t>
      </w:r>
    </w:p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Обогащаем словарь дошко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родителей с приёмами обогащения словарного запаса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ребенок должен овладеть таким словарем, который позволил бы ему общаться со сверстниками и взрослыми, успешно обучаться в школе, понимать литературу, теле-, радиопередачи. Поэтому развитие словаря – это одна из важных задач развития речи.</w:t>
      </w:r>
    </w:p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Развитие связной речи детей в сем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родителей с играми и упражнениями для развития связной речи в домашни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я и навыки связной речи не развиваются спонтанно, и без специального обучения ребёнок не достигнет того уровня развития связной речи, который необходим для полноценного обучения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, проводимой в детском саду или на подготовительных к школе занятиях для полноценного развития связной речи недостаточно, обязательно усилия педагогов дошкольных учреждений должны подкрепляться домашними занят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Когда следует начинать зан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е несколько лет назад была четкая граница, определяющая «когда надо» идти к логопеду и «когда рано» идти к логопеду. Чаще всего специалисты работали с детками после 5 лет. Что мы видим сегодня? Всё чаще приходят родители с малышами, которым недавно исполнился год, кому-то два. Безусловно, в этом возрасте ни о какой постановке звуков и речи быть не может, но и работа логопеда – это не только коррекция звукопроиз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как нельзя лучше применим девиз: «Лучше предупредить, чем лечить». Не стоит ждать 3,4,5,6 лет ребенка, чтобы посетить консультацию логоп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561965" cy="970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00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ПАСИБО ЗА ВНИМАНИЕ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6.5pt;width:437.9pt;height:76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ПАСИБО ЗА ВНИМАНИЕ!</w:t>
                      </w:r>
                    </w:p>
                  </w:txbxContent>
                </v:textbox>
                <v:path textpathok="t"/>
                <v:textpath on="t" fitshape="t" string="СПАСИБО ЗА ВНИМАНИЕ!" style="font-family:&quot;Times New Roman&quot;;font-size:1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double" w:sz="42" w:space="24" w:color="7030A0"/>
        <w:left w:val="double" w:sz="42" w:space="24" w:color="7030A0"/>
        <w:bottom w:val="double" w:sz="42" w:space="24" w:color="7030A0"/>
        <w:right w:val="double" w:sz="42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6:04:00Z</dcterms:created>
  <dc:creator>novik</dc:creator>
  <dc:description/>
  <cp:keywords/>
  <dc:language>en-US</dc:language>
  <cp:lastModifiedBy>Наталья</cp:lastModifiedBy>
  <dcterms:modified xsi:type="dcterms:W3CDTF">2022-12-13T17:07:00Z</dcterms:modified>
  <cp:revision>4</cp:revision>
  <dc:subject/>
  <dc:title>Мастер-класс по развитию мелкой моторики «Веселые пальчики»</dc:title>
</cp:coreProperties>
</file>