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САРАТ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РКС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ru-RU"/>
        </w:rPr>
        <w:t>Методическая разрабо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Мастер-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на тему:</w:t>
      </w:r>
    </w:p>
    <w:p>
      <w:pPr>
        <w:pStyle w:val="Normal"/>
        <w:shd w:fill="FFFFFF" w:val="clear"/>
        <w:spacing w:lineRule="auto" w:line="240" w:before="0" w:after="0"/>
        <w:ind w:right="-284" w:firstLine="708"/>
        <w:jc w:val="center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Организация и  проведение </w:t>
      </w:r>
    </w:p>
    <w:p>
      <w:pPr>
        <w:pStyle w:val="Normal"/>
        <w:shd w:fill="FFFFFF" w:val="clear"/>
        <w:spacing w:lineRule="auto" w:line="240" w:before="0" w:after="0"/>
        <w:ind w:right="-284" w:firstLine="708"/>
        <w:jc w:val="center"/>
        <w:textAlignment w:val="top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емонстрационного экзамена по стандартам WS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01.17 Мастер по ремонту и обслуживанию автомоби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40"/>
          <w:szCs w:val="4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40"/>
          <w:szCs w:val="4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40"/>
          <w:szCs w:val="4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ли мастера производственного обучения :                   В.И. Гриднев;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Р. Авагян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аркс 2021г.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Аннотация</w:t>
      </w:r>
    </w:p>
    <w:p>
      <w:pPr>
        <w:pStyle w:val="Normal"/>
        <w:shd w:fill="FFFFFF" w:val="clear"/>
        <w:spacing w:lineRule="atLeast" w:line="315" w:before="0" w:after="0"/>
        <w:ind w:firstLine="696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ая разработка мастер-класса для студентов «Организация и  проведение демонстрационного экзамена по стандартам W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позволит студентам в достижении определенных образовательных результатов.</w:t>
      </w:r>
    </w:p>
    <w:p>
      <w:pPr>
        <w:pStyle w:val="Normal"/>
        <w:shd w:fill="FFFFFF" w:val="clear"/>
        <w:spacing w:lineRule="atLeast" w:line="315" w:before="0" w:after="0"/>
        <w:ind w:firstLine="696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ационный экзамен по стандартам Ворлдскиллс – это форма государственной итоговой аттестации выпускников по программам СПО образовательных организаций среднего профессионального образования, которая предусматривает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 реальных производственных условий для демонстрации выпускниками профессиональных умений и навыков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висимую экспертную оценку  выполнения задания  демонстрационного экзамена, в том  числе экспертами из числа представителей предприятий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уровня знаний, умений и  навыков выпускников в соответствии с  международными требованиями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ационный экзамен проводится с целью определения у студентов и выпускников уровня знаний, умений, навыков, позволяющих вести профессиональную деятельность в определенной сфере и (или) выполнять работу по конкретной профессии или специальности в соответствии со стандартами Ворлдскиллс Россия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ценка результатов выполнения заданий экзамена осуществляется исключительно экспертами Ворлдскиллс. К организации и проведению демонстрационного экзамена по стандартам Ворлдскиллс Россия допускаются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сертифицированные эксперты Ворлдскиллс;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эксперты, прошедшие обучение, организованное Союзом «Ворлдскиллс Россия» и имеющие свидетельства о праве оценки выполнения заданий демонстрационного экзамена;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эксперты, прошедшие обучение, организованное Союзом «Ворлдскиллс Россия» и имеющие свидетельства о праве проведения корпоративного или регионального чемпиона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ДЭ решались следующие задачи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 усиление практико-ориентированной составлявшей образовательного</w:t>
      </w:r>
      <w:r>
        <w:rPr>
          <w:rFonts w:eastAsia="Times New Roman" w:cs="Times New Roman" w:ascii="Times New Roman" w:hAnsi="Times New Roman"/>
          <w:color w:val="181818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оцесса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 постепенная подготовка обучающихся к прохождению процедур</w:t>
      </w:r>
      <w:r>
        <w:rPr>
          <w:rFonts w:eastAsia="Times New Roman" w:cs="Times New Roman" w:ascii="Times New Roman" w:hAnsi="Times New Roman"/>
          <w:color w:val="181818"/>
          <w:spacing w:val="-3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езависимой оценки</w:t>
      </w:r>
      <w:r>
        <w:rPr>
          <w:rFonts w:eastAsia="Times New Roman" w:cs="Times New Roman" w:ascii="Times New Roman" w:hAnsi="Times New Roman"/>
          <w:color w:val="181818"/>
          <w:spacing w:val="-9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валифик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Мы проводим демонстрационный экзамен  по профе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01.17 Мастер по ремонту и обслуживанию автомобилей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ля проведения квалификационного экзамена разработаны  оценочные материалы по стандартам Ворлдскиллс Россия, предусматривающие задание для оценки знаний, умений и навыков, продолжительностью 6 часов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заменационное задание состояло из трех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ду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Формат Демонстрационного экзамена: Оч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Форма участия: Индивиду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Вид аттестации: ГИА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ь А «Системы управления двигателем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ы управления двигателем  2 ча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ь В «Системы рулевого управления, подвеск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ы рулевого управления, подве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ча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Модуль 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Двигатель(механическа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ь)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игатель(механическая час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часа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 день проведения ДЭ провели распределение рабочих мест участников на площадке в соответствии с жеребьевкой. Жеребьевка проводилась в присутствии всех участников способом, исключающим спланированное распределение рабочих мест или оборудования. Итоги жеребьевки зафиксированы отдельным документом (протокол). Инструктаж по охране труда и технике безопасности для участников и членов Экспертной группы проводился Техническим экспертом под подпись. Приложение №1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етодическая разработка ориентирована на обучающихся среднего профессион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ЭТАП 1 (2 мин)  Организационный момент  -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Здравствуйте, уважаемые коллеги и студенты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овут меня Гриднев Валентин Иванович. Я преподаватель спецдисциплин  высшей категории, и мастер по Авагян Арсен Рафикович , эксперт в оценке демонстрационного экзамена по стандартам WORLDSKILLS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едставляю вашему вниманию мастер-класс «Организация и  проведение демоэкзамена по стандартам WS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акая форма проведения экзамена ориентирована не только на проверку полученных конкретных знаний и умений, но и на контроль овладения профессиональными навыками в стандартных и нестандартных ситу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сех модулей, конкурсант имеет право использовать всё имеющееся на рабочем месте оборудование и инструмен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онкурсант не выполнил задание в одном из модулей, к нему вернуться он не может. Задание считается выполненным, если все модули сделаны в основное время, в полном объё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рабочих местах будут установлены компьютеры, в которых будут заложены технологические карты (разборка – сборка КПП, двигател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информации может быть представлена на английском язы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конкурсант должен получить подтверждение эксперта на выполнение следующего зад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и окончания выполнения задания (включая паузы и т.п.) проставляет экспер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убедиться в том, что время начала указано коррект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результатов определяется экспертным сообществом в день начала проведения чемпиона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анты, не имеющие спец. одежду, спец. обувь, очки, перчатки, не прошедшие инструктаж по технике безопасности, охране здоровья к выполнению задания допускаться НЕ БУДУТ. 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ЭТАП 2 (4 мин)  Мотивация. Актуализация опорных знаний. Целевая установка 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ачать мастер класс хотела бы со слов Жан-Жака Руссо: «Час работы научит больше, чем день объяснений»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бщее время, отведенное на выполнение задач, составляет от 18 до 22 часов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дуль С - Электрические и электронные системы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дуль D - Коробка передач (механическая часть)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дуль E - Двигатель (механическая часть)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 критериями, которые находятся у эксперта, можно ознакомится на примере Модуля E - Двигатель (механическая часть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Производим осмотр рабочего места, изучаем задания, осматриваем  инструмент, проверяем его исправность и при необходимости информируем эксперта о недочётах. 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Приступаем к выполнению задания в технологической последовательности. 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ЭТАП 3 (15 мин) Сообщение новых знаний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Приступаем к выполнению задания в технологической последовательности. 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  <w:t>Пример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лная разборка двигателя ВАЗ 2109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РЯДОК ВЫПОЛНЕНИЯ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Установите двигатель на прочные опоры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 Отверните три гайки крепления стартера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 Снимите стартер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Отверните три болта и гайку крепления коробки передач к блоку цилиндров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Аккуратно снимите коробку передач. Следите за тем, чтобы шлицевой конец первичного вала не опирался на лепестки диафрагменной пружины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 Вставьте оправку в отверстие нажимного диска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нять сцепление можно и без оправки, но при этом надо придерживать ведомый диск – он может выпасть из кожуха сцепления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правку можно изготовить по размерам первичного вала или использовать вместо нее старый первичный вал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 Отверните шесть болтов крепления кожуха сцепления к маховику, заблокировав маховик отверткой. Для упора отвертки установите подходящий по диаметру болт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 Аккуратно снимите кожух сцепления вместе с ведомым диском.</w:t>
        <w:tab/>
        <w:t>9. Снимите верхнюю крышку картера сцепления с установочных штифтов, поверните ее и выньте из-за маховика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0. Отверните шесть болтов крепления маховика, зафиксировав его от проворачивания. Снимите стопорную пластину, придерживая маховик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 Снимите маховик с коленчатого вал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2. Установите поршень первого цилиндра в в.м.т. такта сжатия. Для этого проверните коленчатый вал ключом за болт до совпадения метки на шкиве коленчатого вала с длинной меткой на передней крышке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3. Снимите наконечники проводов со свечей зажигания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4. Отсоедините шланг от вакуум-корректор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5. Отверните три гайки крепления распределителя зажигания. Снимите кронштейн крепления высоковольтных проводов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6. Снимите распределитель зажигания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7. Ослабьте затяжку хомута и отсоедините шланг от топливного насоса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8. Отверните две гайки крепления топливного насос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9. Аккуратно снимите топливный насос, чтобы не повредить прокладку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0. Осторожно снимите теплоизоляционную проставку со штоком, не повредив регулировочные прокладки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1. Отверните болт с внутренним шестигранником крепления корпуса привода распределителя зажигания (вспомогательных агрегатов)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2. Снимите корпус привода распределителя зажигания (вспомогательных агрегатов)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3. Отверните три болта крепления передней крышки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4. Снимите переднюю крышку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5. Ослабьте затяжку гаек крепления генератора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6. Поверните генератор к блоку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7. Снимите ремень привода генератор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8. Отверните болт крепления натяжной планки к блоку цилиндров.</w:t>
        <w:tab/>
        <w:t>29. Полностью отверните гайку крепления генератора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0. Выньте болт, придерживая генератор, и снимите его с двигателя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1. Отверните две колпачковые гайки крепления крышки клапанов.</w:t>
        <w:tab/>
        <w:t>32. Аккуратно снимите крышку клапанов вместе с уплотнительной прокладкой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3. Ослабьте болт крепления шкива распределительного вала, удерживая его от проворачивания, для чего уприте отвертку в шпильку крепления задней крышки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4. Ослабьте гайку натяжного ролика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5. Поверните натяжной ролик, ослабив натяжение ремня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6. Снимите ремень с шкива распределительного вала, натяжного ролика и шкива водяного насос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7. Отверните болт крепления шкива распределительного вала и выньте его вместе с шайбой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8. Аккуратно, чтобы не повредить сальник, спрессуйте с помощью съемника шкив распределительного вала и снимите его. При отсутствии съемника, воспользуйтесь двумя отвертками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9. Снимите заднюю крышку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0. Отверните четыре болта и гайку шпильки крепления задней крышки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1. Отверните болт крепления шкива коленчатого вала, удерживая вал от проворачивания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2. Снимите шкив коленчатого вала, зубчатый шкив и ремень ГРМ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Чтобы зафиксировать коленчатый вал от проворачивания, заверните два болта крепления маховика в отверстия фланца коленчатого вала и вставьте между ними большую отвертку или монтажную лопат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3. Отверните гайку крепления и отсоедините кронштейн от подводящей трубы водяного насоса.</w:t>
        <w:tab/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4. Отверните десять болтов крепления головки блока специальным ключом под внутренний шестигранник.</w:t>
        <w:tab/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5. Выньте болты с шайбам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6. Снимите головку блока цилиндров.</w:t>
        <w:tab/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7. Снимите уплотнительную прокладку головки блока цилиндров.</w:t>
        <w:tab/>
        <w:t>48. Отверните два болта крепления и снимите подводящую трубу водяного насос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9. Выньте водяной насос, подцепив его отверткой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0. Переверните двигатель масляным картером вверх и отверните шестнадцать болтов крепления масляного картера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1. Снимите масляный картер и уплотнительную прокладку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ля снятия масляного фильтра воспользуйтесь специальным ключом. Если ключа нет, а фильтр не удается отвернуть руками, пробейте его корпус отверткой и отверните фильтр, пользуясь отверткой как рычаго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2. Отверните масляный фильтр. Отверните два болта крепления приемника масляного насоса к крышке опоры коленчатого вала и болт крепления к масляному насосу.</w:t>
        <w:tab/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3. Выньте трубку приемника из масляного насоса и снимите приемник.</w:t>
        <w:tab/>
        <w:t>54. Отверните шесть болтов крепления масляного насос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5. Снимите масляный насос, сдвинув его с носка коленчатого вала.</w:t>
        <w:tab/>
        <w:t>56. Отверните шесть болтов крепления держателя заднего сальника.</w:t>
        <w:tab/>
        <w:t>57. Осторожно снимите держатель, отжав его отверткой от блок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8. Отверните гайки крепления крышки шатуна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9. Снимите крышку шатуна и вкладыш. Если демонтаж крышки затруднен, сбейте ее несильными ударами молотк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0. Протолкните шатун с поршнем внутрь цилиндра так, чтобы шатун не касался его стенок. Иначе можно повредить зеркало цилиндр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1. Осторожно выньте поршень в сборе с шатуном и верхним вкладышем из блока, стараясь не повредить зеркало цилиндра. Таким же образом выньте остальные поршни. Если вкладыши остались на валу, снимите их.</w:t>
        <w:tab/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2. Отверните болты крепления крышек коренных подшипников.</w:t>
        <w:tab/>
        <w:t>63. Снимите крышки коренных подшипников и нижние вкладыши. Выньте коленчатый вал из блока цилиндров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4. Выньте верхние вкладыши коренных подшипников из постелей блока цилиндров. Выньте опорные полукольца из средней опоры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оизводим измерения необходимых деталей, сравниваем с нормальными значениями и делаем вывод о пригодности деталей к эксплуатации и необходимости замены пришедших в негодность. Согласно задания производим запись в листе учета. Приложение №2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следовательность сборки проводится в обратной последовательности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РЕБОВАНИЯ К РАЗРАБОТКЕ КОНКУРСНОГО ЗАДАНИ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бщее время, отведенное на выполнение задач, составляет от 18 до 22 часов: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дуль С - Электрические и электронные системы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дуль D - Коробка передач (механическая часть)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дуль E - Двигатель (механическая часть)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Normal"/>
        <w:shd w:fill="FFFFFF" w:val="clear"/>
        <w:spacing w:lineRule="atLeast" w:line="315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 критериями, которые находятся у преподавателей, своих студентов мы знакомим в течение всего года на практических работах. Если среди Вас есть эксперты по проведению чемпионата ворлдскиллс, вы наверняка заметили, что эти критерии, приближенные к критериям ворлдскиллс. Тем самым, уже на первом курсе, обучающиеся готовятся  к стандартам  демонстрационного экзамена и чемпионата ворлдскиллс; прослеживается преемственность между первым, вторым, третьем и четвертым курсом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ЭТАП 4(3 мин) Подведение итогов 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спешно провели наш экзамен. Хотела бы подвести итоги нашего экзамена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именяя данную методику, мы добиваемся отличных результатов на чемпионате молодых специалистов, имеем опыт проведения демонстрационного экзамена по профессиональному модулю, а также обеспечиваем преемственность между курсам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21:00Z</dcterms:created>
  <dc:creator>gridnevvvit</dc:creator>
  <dc:description/>
  <cp:keywords/>
  <dc:language>en-US</dc:language>
  <cp:lastModifiedBy>gridnevvvit</cp:lastModifiedBy>
  <dcterms:modified xsi:type="dcterms:W3CDTF">2022-12-14T05:14:00Z</dcterms:modified>
  <cp:revision>10</cp:revision>
  <dc:subject/>
  <dc:title/>
</cp:coreProperties>
</file>