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Непосредственная образовательная деятельность «Что умеет наш голос» для старшего возрас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АВТОР</w:t>
      </w:r>
      <w:r>
        <w:rPr>
          <w:sz w:val="28"/>
          <w:szCs w:val="28"/>
        </w:rPr>
        <w:t>: Бартенева Ирина Георги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 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ДОУ детский сад №118 выборгского района Санкт-Петербур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«гол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ство с понятием «тембр», «голос», «певческий голос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разницу между «шумовым звуком» и «музыкальным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певческих навыков: дыхание и дикц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тить словарный запа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ть музыкально-слуховой опы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круго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ОБРАЗОВАТЕЛЬНЫ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Информационно –коммуникационны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>Логоритмика: эмоционально-волевой тренинг «Привет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Технология воздействия ц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magenta"/>
        </w:rPr>
        <w:t>Здоровьесберег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Технология исследователь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ная доска и карточка – лото с изображением музыкальных инструментов и разных предме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записями различных звуков, музыкальной пьесы «Мама и папа разговаривают» Ар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красного (синего) и розового (голубого)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на эмоции, с музыкальными инструмен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rPr/>
      </w:pPr>
      <w:r>
        <w:rPr>
          <w:sz w:val="28"/>
          <w:szCs w:val="28"/>
        </w:rPr>
        <w:t>Разучивание игры – «Привет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а занятиях игр на развитие речевого и песенного дых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артикуляцией – разучивание скорогов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е музыкальных произ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егодня наше занятие мы начнём с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>Игра: под музыку «Сеяли девушки» русская народная мелодия в обр. И.Кишко дети ходят врассыпную по залу. С окончанием музыки останавливаются и с ближайшим ребёнком здороваются следующим образом: протягивают правую руку, жмут её со словами: «Здравствуй, здравствуй, не зевай и ладошку мне давай!» Игра проводится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сесть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лушайте стихотворение Е.Королёв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на свете дети знаю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уки разные быва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уравлей прощальный клёко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олёта громкий ропо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ул машины во двор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ай собаки в конуре,</w:t>
        <w:br/>
        <w:t>Стук колёс и шум станка,</w:t>
        <w:br/>
        <w:t>Тихий шелест ветер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звуки шумовы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лько есть ещё другие:</w:t>
        <w:br/>
        <w:t xml:space="preserve">Не шуршания, не стука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зыкальные есть звуки.</w:t>
      </w:r>
    </w:p>
    <w:p>
      <w:pPr>
        <w:pStyle w:val="Normal"/>
        <w:rPr/>
      </w:pPr>
      <w:r>
        <w:rPr>
          <w:sz w:val="28"/>
          <w:szCs w:val="28"/>
        </w:rPr>
        <w:t xml:space="preserve">О чём говорится в стихотворении? </w:t>
      </w:r>
      <w:r>
        <w:rPr>
          <w:i/>
          <w:sz w:val="28"/>
          <w:szCs w:val="28"/>
        </w:rPr>
        <w:t>(О разных звуках – шумовых и музыкаль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откуда берутся шумовые звуки? (</w:t>
      </w:r>
      <w:r>
        <w:rPr>
          <w:i/>
          <w:sz w:val="28"/>
          <w:szCs w:val="28"/>
        </w:rPr>
        <w:t>когда кто-то шумит</w:t>
      </w:r>
      <w:r>
        <w:rPr>
          <w:sz w:val="28"/>
          <w:szCs w:val="28"/>
        </w:rPr>
        <w:t xml:space="preserve">) А музыкальные? </w:t>
      </w:r>
      <w:r>
        <w:rPr>
          <w:i/>
          <w:sz w:val="28"/>
          <w:szCs w:val="28"/>
        </w:rPr>
        <w:t>(когда играют на музыкальном инструменте).</w:t>
      </w:r>
      <w:r>
        <w:rPr>
          <w:sz w:val="28"/>
          <w:szCs w:val="28"/>
        </w:rPr>
        <w:t xml:space="preserve"> Давайте на слух определим шумовой звук или музыкаль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ИГРА: к магнитной доске прикреплена карточка – лото, в её квадратиках нарисованы разные предметы и музыкальные инструменты. Звучит аудиозапись, на которой записаны звуки, издаваемые этими предметами или музыкальными инструментами. Тот, кто определил звук подходит и ставит магнит на картину с изображением эт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из нас есть то, что нельзя потрогать, увидеть, но можно услышать, оно может издавать шумовые звуки, а может музыкальные. Как вы думаете, что это? (</w:t>
      </w:r>
      <w:r>
        <w:rPr>
          <w:i/>
          <w:sz w:val="28"/>
          <w:szCs w:val="28"/>
        </w:rPr>
        <w:t>голос)</w:t>
      </w:r>
      <w:r>
        <w:rPr>
          <w:sz w:val="28"/>
          <w:szCs w:val="28"/>
        </w:rPr>
        <w:t xml:space="preserve"> Наши голоса не похожи друг на друга. Мы сейчас проведём исследование разных голосов и вы это услы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ИГРА «ДОГАДАЙСЯ, КТО ПОЁТ» слова А.Гангова, музыка Е.Тиличе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- Почему мы узнаём голоса своих товарищей, знакомых? (дети дают свои ответы). (показываю две карточки: одна красного (синего), другая розовая (голубого) цвета) Какого цвета карточки? (ответ детей) Каждый голос тоже имеет свой «оттенок».</w:t>
      </w:r>
      <w:r>
        <w:rPr>
          <w:sz w:val="28"/>
          <w:szCs w:val="28"/>
        </w:rPr>
        <w:t xml:space="preserve"> В музыке это называется «тембр». Давайте послушаем музыкальную пьесу </w:t>
      </w:r>
      <w:r>
        <w:rPr>
          <w:sz w:val="28"/>
          <w:szCs w:val="28"/>
          <w:highlight w:val="yellow"/>
        </w:rPr>
        <w:t>«Мама и папа разговаривают» Арсеева CD Каплунова, Новоскольцева ср.гр. «Ладушки».</w:t>
      </w:r>
      <w:r>
        <w:rPr>
          <w:sz w:val="28"/>
          <w:szCs w:val="28"/>
        </w:rPr>
        <w:t xml:space="preserve"> Обратите внимание, как музыка передаёт тембр голоса папы и тембр маминого голоса. (слуш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голос может заменить разные музыкальные инструменты: вот он стучит, как барабан «бум – бум, бам – бам», вот он поёт, как дудочка «ду-ду-ду», а это всех зовёт труба «тара-ра, тара-ра». (карточки с инструмен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показывает наше настроение. Когда нам грустно мы … (</w:t>
      </w:r>
      <w:r>
        <w:rPr>
          <w:i/>
          <w:sz w:val="28"/>
          <w:szCs w:val="28"/>
        </w:rPr>
        <w:t>плачем),</w:t>
      </w:r>
      <w:r>
        <w:rPr>
          <w:sz w:val="28"/>
          <w:szCs w:val="28"/>
        </w:rPr>
        <w:t xml:space="preserve"> когда веселимся … (</w:t>
      </w:r>
      <w:r>
        <w:rPr>
          <w:i/>
          <w:sz w:val="28"/>
          <w:szCs w:val="28"/>
        </w:rPr>
        <w:t>смеёмся).</w:t>
      </w:r>
      <w:r>
        <w:rPr>
          <w:sz w:val="28"/>
          <w:szCs w:val="28"/>
        </w:rPr>
        <w:t>(карточки на эмо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- Как вы думаете, голос любит, когда кричат? (нет) Почему? (заболит горло, можно охрипнуть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наш голос всегда был слышен, мы должны ему помогать. Во-первых, правильно дышать.</w:t>
      </w:r>
    </w:p>
    <w:p>
      <w:pPr>
        <w:pStyle w:val="Normal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>УПРАЖНЕНИЕ НА ДЫХАНИЕ</w:t>
      </w:r>
    </w:p>
    <w:p>
      <w:pPr>
        <w:pStyle w:val="Normal"/>
        <w:rPr/>
      </w:pPr>
      <w:r>
        <w:rPr>
          <w:sz w:val="28"/>
          <w:szCs w:val="28"/>
          <w:highlight w:val="magenta"/>
        </w:rPr>
        <w:t xml:space="preserve">(указательные и большие пальцы обеих рук складываем вместе) делаем глубокий вдох носом и выдыхаем, как можно дольше («надуваем большой шар» - руки разводим в стороны). Теперь сдуваем шар: делаем глубокий вдох. При выдохе могут быть варианты: </w:t>
      </w:r>
    </w:p>
    <w:p>
      <w:pPr>
        <w:pStyle w:val="Normal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 xml:space="preserve">1. выдыхаем как можно дольше; </w:t>
      </w:r>
    </w:p>
    <w:p>
      <w:pPr>
        <w:pStyle w:val="Normal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  <w:t xml:space="preserve">2. делаем короткие выдохи, при этом руки показывают, как шарик уменьшае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magenta"/>
        </w:rPr>
        <w:t>3. в конце этих вариантов можно хлопнуть в ладоши (шарик лопнул), можно соединить пальцы (шарик сду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он звучал красиво и легко надо научиться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РАСПЕВКИ. На развитие напевности «Зайчик» русская прибаутка: на развитие лёгкого, отрывистого пения «Дождик» русская прибаутка. Эти распевки можно транспонировать по полуто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тобы наш язычок не был ленивым надо с ним весело поиграть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роговариваем скорогово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сегодня узнали много нового и интересного. Давайте вспомним о чём мы говорили?</w:t>
      </w:r>
    </w:p>
    <w:p>
      <w:pPr>
        <w:pStyle w:val="Normal"/>
        <w:rPr/>
      </w:pPr>
      <w:r>
        <w:rPr>
          <w:sz w:val="28"/>
          <w:szCs w:val="28"/>
        </w:rPr>
        <w:t xml:space="preserve">- Какие бывают звуки? </w:t>
      </w:r>
      <w:r>
        <w:rPr>
          <w:i/>
          <w:sz w:val="28"/>
          <w:szCs w:val="28"/>
        </w:rPr>
        <w:t>(шумовые и музыкальные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С каким необыкновенным музыкальным инструментом вы сегодня познакомились? </w:t>
      </w:r>
      <w:r>
        <w:rPr>
          <w:rStyle w:val="Emphasis"/>
          <w:color w:val="333333"/>
          <w:sz w:val="28"/>
          <w:szCs w:val="28"/>
        </w:rPr>
        <w:t>(с голосом.)</w:t>
      </w:r>
      <w:r>
        <w:rPr>
          <w:rStyle w:val="Emphasis"/>
          <w:i w:val="false"/>
          <w:color w:val="333333"/>
          <w:sz w:val="28"/>
          <w:szCs w:val="28"/>
        </w:rPr>
        <w:t xml:space="preserve"> Но голос может звучать не только как музыкальный инструмент, но и … </w:t>
      </w:r>
      <w:r>
        <w:rPr>
          <w:rStyle w:val="Emphasis"/>
          <w:color w:val="333333"/>
          <w:sz w:val="28"/>
          <w:szCs w:val="28"/>
        </w:rPr>
        <w:t>(шуметь, кричать)</w:t>
      </w:r>
    </w:p>
    <w:p>
      <w:pPr>
        <w:pStyle w:val="Normal"/>
        <w:rPr>
          <w:rStyle w:val="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Как называется та особенная, неповторимая «окраска» голоса, по которой мы узнаём голоса других людей? </w:t>
      </w:r>
      <w:r>
        <w:rPr>
          <w:rStyle w:val="Emphasis"/>
          <w:color w:val="333333"/>
          <w:sz w:val="28"/>
          <w:szCs w:val="28"/>
        </w:rPr>
        <w:t>(тембр)</w:t>
      </w:r>
    </w:p>
    <w:p>
      <w:pPr>
        <w:pStyle w:val="Normal"/>
        <w:rPr/>
      </w:pPr>
      <w:r>
        <w:rPr>
          <w:rStyle w:val="Emphasis"/>
          <w:i w:val="false"/>
          <w:color w:val="333333"/>
          <w:sz w:val="28"/>
          <w:szCs w:val="28"/>
        </w:rPr>
        <w:t>- Вы узнали, что голосу нужно помогать и оберегать его.</w:t>
      </w:r>
    </w:p>
    <w:p>
      <w:pPr>
        <w:pStyle w:val="Normal"/>
        <w:rPr/>
      </w:pPr>
      <w:r>
        <w:rPr>
          <w:rStyle w:val="Emphasis"/>
          <w:i w:val="false"/>
          <w:color w:val="333333"/>
          <w:sz w:val="28"/>
          <w:szCs w:val="28"/>
        </w:rPr>
        <w:t>Давайте в конце нашего занятия споём любимую песню.</w:t>
      </w:r>
    </w:p>
    <w:p>
      <w:pPr>
        <w:pStyle w:val="Normal"/>
        <w:rPr>
          <w:rStyle w:val="Emphasis"/>
          <w:i w:val="false"/>
          <w:i w:val="false"/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  <w:highlight w:val="yellow"/>
        </w:rPr>
        <w:t>ПЕСНЯ ПО ВЫБОРУ ДЕТ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7:44:00Z</dcterms:created>
  <dc:creator>VIKTOR</dc:creator>
  <dc:description/>
  <cp:keywords/>
  <dc:language>en-US</dc:language>
  <cp:lastModifiedBy>templary@mail.ru</cp:lastModifiedBy>
  <dcterms:modified xsi:type="dcterms:W3CDTF">2022-12-14T11:17:00Z</dcterms:modified>
  <cp:revision>18</cp:revision>
  <dc:subject/>
  <dc:title/>
</cp:coreProperties>
</file>